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 Правильное произношени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во фраза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реплять навыки правильного произношения звук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золированно, в слогах, словах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 xml:space="preserve">Формировать умение  правильно произноси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во фразах.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ть навык  простого фонематического анализа: выделение звука из слова, выделение слов с заданным звуком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должать формировать фонематические представления: подбор картинок с заданным звуком.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ть навык образования относительных прилагательных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ь организовывать собственную речевую деятельность творческого характера.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итывать внимание к собственной речи и речи других людей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ть навыки самоконтроля за речь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Воспитывать желание общаться со взрослым, красиво и правильно произносить звуки родного языка.</w:t>
      </w:r>
    </w:p>
    <w:p>
      <w:pPr>
        <w:pStyle w:val="Normal"/>
        <w:numPr>
          <w:ilvl w:val="0"/>
          <w:numId w:val="0"/>
        </w:numPr>
        <w:ind w:left="435" w:hanging="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ебристый карандаш, предметные картинки  со словами со звуком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 него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иние фишки, плоскостная фигурка мальчика Ром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Ход занятия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амомасса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бщая активизация организ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С карандашом мы  поигра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ладошкам поката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 растирает ладони шестигранным карандаш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Ручки растира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разогревае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 потирает ладони, хлопает в ладош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И лицо теплом своим нежно умывае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 разогретыми ладошками проводит по лицу сверху вниз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огического мышления, умения отгадывать загадк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Я приготовила для тебя загадки. Отгадай и найди картинку.</w:t>
      </w:r>
    </w:p>
    <w:p>
      <w:pPr>
        <w:pStyle w:val="Normal"/>
        <w:rPr/>
      </w:pPr>
      <w:r>
        <w:rPr>
          <w:sz w:val="28"/>
          <w:szCs w:val="28"/>
        </w:rPr>
        <w:t xml:space="preserve">Сам металлический –                                        В реке большая дра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зг электрический (робот).                           Поссорились два … (рака)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д лугами, над водой                                     Лесники ее котят</w:t>
      </w:r>
    </w:p>
    <w:p>
      <w:pPr>
        <w:pStyle w:val="Normal"/>
        <w:rPr/>
      </w:pPr>
      <w:r>
        <w:rPr>
          <w:sz w:val="28"/>
          <w:szCs w:val="28"/>
        </w:rPr>
        <w:t>Хлынул дождик проливной,                            Взять домой не захотят.</w:t>
      </w:r>
    </w:p>
    <w:p>
      <w:pPr>
        <w:pStyle w:val="Normal"/>
        <w:rPr/>
      </w:pPr>
      <w:r>
        <w:rPr>
          <w:sz w:val="28"/>
          <w:szCs w:val="28"/>
        </w:rPr>
        <w:t>А потом повисло                                               Ей не скажешь: «Кошка, брыс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коромысло (радуга).                             Потому что это ….. (ры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ает наоборот, задом наперед -           Блещет в речке ч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 водой хватает клешней (рак).               Спинкой серебристой (ры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деление звука из слова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(простой фонематический анализ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outlineLvl w:val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Скажи, пожалуйста, какой звук встречается во всех отгаданных тобою словах: Робот, Рак, Радуга, Рысь, Рыб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outlineLvl w:val="0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: Звук </w:t>
      </w:r>
      <w:r>
        <w:rPr>
          <w:i/>
          <w:sz w:val="28"/>
          <w:szCs w:val="28"/>
        </w:rPr>
        <w:t>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витие подвижности органов артикуляции, переключаемости движени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Предлагаю поиграть с Ромой и показать упражнения с языч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ёнок </w:t>
      </w:r>
      <w:r>
        <w:rPr>
          <w:sz w:val="28"/>
          <w:szCs w:val="28"/>
        </w:rPr>
        <w:t xml:space="preserve">выполняет артикуляционные упражнения  </w:t>
      </w:r>
      <w:r>
        <w:rPr>
          <w:i/>
          <w:sz w:val="28"/>
          <w:szCs w:val="28"/>
        </w:rPr>
        <w:t>«Лопатка»(«Блинчик», «Лепёшка»), «Чашечка»(«Ковшик»),«Грибок», «Маляр», «Улыбка», «Забор-Рупор-Трубочка», «Лошадка», «Барабанщ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ормирование фонематического анализа, изолированное произнесение </w:t>
      </w:r>
      <w:r>
        <w:rPr>
          <w:b/>
          <w:i/>
          <w:sz w:val="28"/>
          <w:szCs w:val="28"/>
        </w:rPr>
        <w:t xml:space="preserve">Р. </w:t>
      </w:r>
      <w:r>
        <w:rPr>
          <w:sz w:val="28"/>
          <w:szCs w:val="28"/>
        </w:rPr>
        <w:t>(Выделение звука Р в ряду слов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Рома (игрушка) просит тебя поиграть в игру </w:t>
      </w:r>
      <w:r>
        <w:rPr>
          <w:i/>
          <w:sz w:val="28"/>
          <w:szCs w:val="28"/>
        </w:rPr>
        <w:t>«Поймай звук».</w:t>
      </w:r>
      <w:r>
        <w:rPr>
          <w:sz w:val="28"/>
          <w:szCs w:val="28"/>
        </w:rPr>
        <w:t xml:space="preserve"> Я буду произносить слова со звуком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без него. Если услышишь в слове звук </w:t>
      </w:r>
      <w:r>
        <w:rPr>
          <w:i/>
          <w:sz w:val="28"/>
          <w:szCs w:val="28"/>
        </w:rPr>
        <w:t>Р,</w:t>
      </w:r>
      <w:r>
        <w:rPr>
          <w:sz w:val="28"/>
          <w:szCs w:val="28"/>
        </w:rPr>
        <w:t xml:space="preserve"> хлопни в ладоши, поймай его и громко произнеси. Слова:  рама, катер, машина, рак, коробка, марка, бабочка, трава, картина, дубок, петушок, корона, небо, арбуз, корка, шапка, карандаш, ворона, мураве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(Проводится в форме фонетической ритмики) </w:t>
      </w:r>
      <w:r>
        <w:rPr>
          <w:sz w:val="28"/>
          <w:szCs w:val="28"/>
        </w:rPr>
        <w:t xml:space="preserve">(автоматизация 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в слогах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 пропевает слоги ра-ро-ру-ры с дви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РА – руки вверх в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>РО – руки в стороны (раздвигаем стены).</w:t>
      </w:r>
    </w:p>
    <w:p>
      <w:pPr>
        <w:pStyle w:val="Normal"/>
        <w:jc w:val="both"/>
        <w:rPr/>
      </w:pPr>
      <w:r>
        <w:rPr>
          <w:sz w:val="28"/>
          <w:szCs w:val="28"/>
        </w:rPr>
        <w:t>РУ – руки согнуты, ладошки вертикально око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та, руки вытягиваются вперёд, небольшой наклон тул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 – руки согнута в локте, резкий выброс рук вниз в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ормирование фонематических представлений, автоматизация 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</w:rPr>
        <w:t xml:space="preserve"> в слова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огопе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Помоги Ром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н перепутал картинки со своим звуком и без него. Отбери среди картинок те, в названии которых есть звук </w:t>
      </w:r>
      <w:r>
        <w:rPr>
          <w:i/>
          <w:sz w:val="28"/>
          <w:szCs w:val="28"/>
        </w:rPr>
        <w:t xml:space="preserve">Р. </w:t>
      </w:r>
      <w:r>
        <w:rPr>
          <w:sz w:val="28"/>
          <w:szCs w:val="28"/>
        </w:rPr>
        <w:t>Назови, отобранные тобою картинк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2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бёнок </w:t>
      </w:r>
      <w:r>
        <w:rPr>
          <w:sz w:val="28"/>
          <w:szCs w:val="28"/>
        </w:rPr>
        <w:t>отбирает картинки со словами: шар, топор, корова, труба, рак, радуга, ракета, ручка, барабан, рыба, рысь и называет их.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работка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>во фраза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Помоги повару для Ромы приготовить десер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>: Повар для Ромы приготовил грушевое варенье, (грушевый сок, пирог с грушевой начинкой, ватрушки с грушевым повидлом, грушевый компо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создании  чистоговорок,  развитие речевого творче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Давай придумаем чистоговорки со звуком </w:t>
      </w:r>
      <w:r>
        <w:rPr>
          <w:i/>
          <w:sz w:val="28"/>
          <w:szCs w:val="28"/>
        </w:rPr>
        <w:t>Р,</w:t>
      </w:r>
      <w:r>
        <w:rPr>
          <w:sz w:val="28"/>
          <w:szCs w:val="28"/>
        </w:rPr>
        <w:t xml:space="preserve"> я буду начинать, а ты заканчивать фраз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бёнок </w:t>
      </w:r>
      <w:r>
        <w:rPr>
          <w:sz w:val="28"/>
          <w:szCs w:val="28"/>
        </w:rPr>
        <w:t>вместе с логопе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-ра-ра –начинается игра, (снежная г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о-ро-ро –у меня перо, (новое пе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у-ру-ру –скачет кенгуру, (коза грызет кор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ы-ры-ры – вот летят шары! (летят комары)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витие слуховой памяти, фонематических представлений, автоматизация </w:t>
      </w:r>
      <w:r>
        <w:rPr>
          <w:b/>
          <w:i/>
          <w:sz w:val="28"/>
          <w:szCs w:val="28"/>
        </w:rPr>
        <w:t xml:space="preserve">Р </w:t>
      </w:r>
      <w:r>
        <w:rPr>
          <w:b/>
          <w:sz w:val="28"/>
          <w:szCs w:val="28"/>
        </w:rPr>
        <w:t>в р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Давай сделаем нашему другу Роме приятное и расскажем ему стихотворение:   В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ар! – вопит ворона, - Краж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раул! Грабеж! Пропаж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р прокрался утром ра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ош украл он из карм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рандаш, картонку, проб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расивую коробку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Вспомни, что украл вор, еще раз назови и определи сколько слогов в слове (отхлопа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 xml:space="preserve"> называет слова и определяет количество слогов с помощью хлопков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Какой звук ты сегодня упражнялась произносить? Какие задания и игры тебе понрав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  <w:lang w:val="en-US"/>
        </w:rPr>
        <w:t xml:space="preserve">                              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 xml:space="preserve">                                          </w:t>
      </w:r>
      <w:r>
        <w:rPr>
          <w:b/>
          <w:i/>
          <w:sz w:val="32"/>
          <w:szCs w:val="32"/>
        </w:rPr>
        <w:t>Утверждаю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 xml:space="preserve">               Заведующая МДОУ № 125 «Росточек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 xml:space="preserve">               ___________________ Садчикова З.П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  <w:lang w:val="en-US"/>
        </w:rPr>
        <w:t xml:space="preserve">                               </w:t>
      </w:r>
      <w:r>
        <w:rPr>
          <w:b/>
          <w:i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РРЕКЦИОННО-РАЗВИВАЮЩЕГО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ИНДИВИДУАЛЬНОГО  ЗАНЯТИЯ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ПОДГОТОВИТЕЛЬНОЙ К ШКОЛЕ ГРУПП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«АВТОМАТИЗАЦИЯ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ЗВУКА «Р»  ВО ФРАЗАХ»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                УЧИТЕЛЬ-ЛОГОПЕД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МДОУ Д/С №125 «РОСТОЧЕК»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ЛОПУХОВА Г.И.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КТЯБРЬ, 2009г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51:00Z</dcterms:created>
  <dc:creator>USER</dc:creator>
  <dc:description/>
  <cp:keywords/>
  <dc:language>en-US</dc:language>
  <cp:lastModifiedBy>USER</cp:lastModifiedBy>
  <dcterms:modified xsi:type="dcterms:W3CDTF">2009-11-19T18:38:00Z</dcterms:modified>
  <cp:revision>7</cp:revision>
  <dc:subject/>
  <dc:title/>
</cp:coreProperties>
</file>