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я для родител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авто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ждый родитель хочет, чтобы ребёнок его был успешным и популярным. Чтобы много было друзей…</w:t>
      </w:r>
    </w:p>
    <w:p>
      <w:pPr>
        <w:pStyle w:val="Normal"/>
        <w:rPr/>
      </w:pPr>
      <w:r>
        <w:rPr>
          <w:sz w:val="28"/>
          <w:szCs w:val="28"/>
        </w:rPr>
        <w:tab/>
        <w:t xml:space="preserve">А ведь общительность – это социальный навык, который  порой надо у ребёнка формировать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едлагаю родителям несложный тест и памятку с советами, как помочь своему ребёнку в развитии  коммуникативных навыков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Тест на популяр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ем больше раз вы ответите «Да», тем популярнее Ваш ребёно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й ребёнок ежедневно разговаривает по телефону с другими детьм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й ребёнок каждые выходные общается со сверстникам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й ребёнок рассказывает о своём «лучшем друге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sz w:val="28"/>
          <w:szCs w:val="28"/>
        </w:rPr>
        <w:t>Мой ребёнок участвует в спортивных  и познавательных мероприятиях 2-3 раза в месяц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й ребёнок состоит в каком-либо внешкольном кружк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его ребёнка регулярно приглашают в гости к другим детям и на социальные мероприят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й ребёнок часто ходит в гости к другим детям.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д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Некоторые советы родителям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  <w:szCs w:val="28"/>
        </w:rPr>
        <w:t>Научите ребёнка выражать свои чувства, потребности и желания. Поощряйте ребёнка говорить о своих чувствах и о причинах, по которым они возникают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 Я чувствую__________, потому что__________, и я хотел бы___________.»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ребёнок выражает и объясняет свои чувства, окружающие получают возможность более адекватно на них реагировать. И в этом случае у ребёнка больше шансов получить ответ на свою просьбу или добиться желаемог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учите ребёнка больше делиться личными сведениями о себ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учший способ приучить ребёнка делиться самым важным – почаще с ним разговаривать. Как только задушевные разговоры войдут у вас в привычку, ребёнок научится говорить о том, что для него важно, и со сверстника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ите ребёнка вести диалог на равных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кажите ребёнку на множество способов, которыми люди сигнализируют друг другу о готовности слушать собеседника или желании говорить самом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ощряйте ребёнка правильно пользоваться телефоном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, которые страшатся социального отвержения, как правило, неохотно звонят по телефон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ите ребёнка задавать вопрос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ите ребёнка, как выражать одобрение окружающим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любят получать похвалу и другие положительные отзывы от взрослых, но ещё важнее для них заслужить одобрение сверстник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ите ребёнка вести продолжительные разговоры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циально скованному или застенчивому ребёнку сложно поддерживать длительный разговор. Ребёнок лучше этому научится, если устроить так, чтобы он почаще и подольше беседовал с вами или с кем-то ещё из значимых для него взрослых, с которым у ребёнка сложились доверительные отнош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ите ребёнка проявлять и выражать участие к чувствам собеседник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ъясните ребёнку, что ему нужно показывать свою чуткость и заинтересованность в эмоциях собеседника, а сделать это проще всего, если отзываться на то, что он видит и слышит. Научите его, например, говорить: «Похоже, ты расстроен», «Это тебя наверняка подбодрит и порадует» или «Ты, наверное, здорово напугался» и тому подобным реплика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9:52:00Z</dcterms:created>
  <dc:creator>ЕЛЕНА</dc:creator>
  <dc:description/>
  <cp:keywords/>
  <dc:language>en-US</dc:language>
  <cp:lastModifiedBy>ЕЛЕНА</cp:lastModifiedBy>
  <dcterms:modified xsi:type="dcterms:W3CDTF">2015-03-08T13:31:00Z</dcterms:modified>
  <cp:revision>6</cp:revision>
  <dc:subject/>
  <dc:title>Родительское собрание</dc:title>
</cp:coreProperties>
</file>