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на учител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БОУ СОШ с.Березовка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ирский район </w:t>
      </w:r>
    </w:p>
    <w:p>
      <w:pPr>
        <w:pStyle w:val="Normal"/>
        <w:jc w:val="right"/>
        <w:rPr/>
      </w:pPr>
      <w:r>
        <w:rPr/>
        <w:t xml:space="preserve">Республики Башкортоста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ргалеевой Анны Владимировны,</w:t>
      </w:r>
    </w:p>
    <w:p>
      <w:pPr>
        <w:pStyle w:val="Normal"/>
        <w:jc w:val="right"/>
        <w:rPr/>
      </w:pPr>
      <w:r>
        <w:rPr/>
        <w:t>1983 года рождения,</w:t>
      </w:r>
    </w:p>
    <w:p>
      <w:pPr>
        <w:pStyle w:val="Normal"/>
        <w:jc w:val="right"/>
        <w:rPr/>
      </w:pPr>
      <w:r>
        <w:rPr/>
        <w:t xml:space="preserve">стаж работы в данной школе 3 года, </w:t>
      </w:r>
    </w:p>
    <w:p>
      <w:pPr>
        <w:pStyle w:val="Normal"/>
        <w:jc w:val="right"/>
        <w:rPr/>
      </w:pPr>
      <w:r>
        <w:rPr/>
        <w:t>Образование – высше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ургалеева Анна Владимировна  работает в данной школе с 2007 года учителем русского языка и литературы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нна Владимировна  выпускница данной школы. За время работы зарекомендовала себя человеком с чувством ответственности, трудолюбия, постоянно работающим над совершенствованием методики ведения урока, показала себя как подающий высокие надежды преподаватель гуманитарных  нау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Как молодой учитель Анна Владимировна умело пользуется правом выбора методических путей и примеров решения образовательных и воспитательных задач обучения русскому  языку  и литературы. На своих уроках Анна Владимировна  применяет информационно-коммуникативные технологии, реализует сбалансированное сочетания традиционных и новых методов обучения. Она постоянно проводит открытые уроки, воспитательные внеклассные мероприятия с учетом психологических особенностей обучающихся подросткового и юношеского возраста. На её уроках бодрая рабочая атмосфера, доброжелательные отношения между детьми и учителям. Большое внимание уделяет работе по формированию речевых и интеллектуальных умений, орфографических и пунктуационных навыков, логического мышления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Анна Владимировна  постоянно работает над повышением своего учительского мастерства. Много читает, выписывает методическую литературу, следит за периодикой, является постоянным участником фестиваля педагогических идей «Открытый урок». С 2008 – 2009 учебного года является руководителем  методического объединения учителей национального образования, начальных классов и  языковедов. Под её руководством в методическом объединении работают учителя русского языка, начальных классов, башкирского языка, истории  и культуры Башкортостана.   Учитель постоянно повышает свой педагогический уровень через курсы повышения квалификации. В 2006 году прошла  курсы учителя русского языка и литературы «Обновлённое содержание преподавания филологических дисциплин в школе» и курсы по программе «Современные подходы к организации коррекционного процесса»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нна Владимировна  постоянно посещает уроки своих коллег, пользуется авторитетом в коллективе. Активно участвует в общественной жизни школы, села. Является одной из перспективных учителей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За свою педагогическую деятельность  Анна Владимировна награждена Почётной грамотой Управления образования муниципального района Бирский район РБ, Дипломом </w:t>
      </w:r>
      <w:r>
        <w:rPr>
          <w:lang w:val="en-US"/>
        </w:rPr>
        <w:t>II</w:t>
      </w:r>
      <w:r>
        <w:rPr/>
        <w:t xml:space="preserve"> степени Министерства образования РБ за участие в конкурсе «ИКТ в творчестве учителя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8:00Z</dcterms:created>
  <dc:creator>Анна</dc:creator>
  <dc:description/>
  <cp:keywords/>
  <dc:language>en-US</dc:language>
  <cp:lastModifiedBy>Анна</cp:lastModifiedBy>
  <dcterms:modified xsi:type="dcterms:W3CDTF">2011-03-03T14:41:00Z</dcterms:modified>
  <cp:revision>7</cp:revision>
  <dc:subject/>
  <dc:title/>
</cp:coreProperties>
</file>