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комплексного занятия «Транспор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енсорных способностей детей раннего возра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запоминать и выразительно читать потеш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предметы по цвету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учить группировать предметы по - размеру (широкая, узкая…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конструктивные особен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сундучок, игрушка – самолет, бумажные самолеты (по цвету), полоски разной ширины и длинны, машинки, строитель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Посмотрите, ребята, какой у нас красивый сундучок. Я вам  сейчас прочитаю стишок про нег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чудесный сундуч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ребята, я друж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хочется мне знать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любите игр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алы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ебята, посмотрим, что в нашем чудесном сундучке лежит. (Самолетики разных цвет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ребята, сколько самолетиков в сундучке? (много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они цвет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самолетики; дети отвечают: «красный, синий, желтый, зеленый). Раздаю самоле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я, сколько самолетиков у тебя? (оди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твой самолетик? (желт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ня, сколько самолетиков у тебя? (мног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они? (синий, красн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ю у других д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ребята поиграем с нашими самолетиками. Сначала полетят красные самоле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 берут красные самолетики,  имитируют полет самолета и постепенно приземляю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полетят желтые самолетики. (синие, зеленые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те же игровые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, хорошо поигр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емся к нашему  чудесному сундучку. Заглянем, что же там еще леж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ю полоски (дорожки) красного, синего цвета разной длинны и машинки. Раздаю полоски и машинки детям и предлагаю узнать, какая дорожка длиннее, какая короче. Спрашиваю у Миш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ша, скажи, пожалуйста, какая  дорожка длинне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везет по обеим дорожкам машинки, сравнивая. Показывает на ту дорожку, по которой машина едет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ва цвета эта дорожка? (синего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ц, Миша, ты правильно сказал, синяя дорожка длиннее потому, что по ней машинка едет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я, покажи, пожалуйста, короткую дорож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я, выполняет те же действия, что предыдущий ребенок и показывает на короткую дорож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го цвета эта дорожка? ( красного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Настя, красная дорожка покороче, чем синяя дорожка потому, что машинка проехала по красной дорожке меньше пути, чем по синей доро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немся ребятки к нашему сунду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, что там еще леж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опять дорожки, только они теперь другие. Одна дорожка узкая, а другая широк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ю поло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а, давайте узнаем, какая из этих дорожек узкая, а какая широк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м на дорожки машинки и поедим по ним. По одной дорожке проехала только одна машинка, а по другой две машинки одноврем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ша, покажи, пожалуйста, по какой дорожке проехало больше маши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 показы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ц, 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 какой только одна машинка? (показывае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ец, правильно. Значит машинка, по которой проехала только одна машинка -  узкая, а дорожка, по которой проехали одновременно (вместе) две машинки – широк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ем те же самые игровые действия с другими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ашинкам пора в  гаражи, которые надо построить. Построим гараж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ю деревянный конструкт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 трех брусочков строят гара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, гаражи получились замечательные. Поставим машинки в гара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мы с вами хорошо потрудились. Поиграли с самолетиками, узнали сколько их в нашем чудесном сундучке бы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было? (мн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тали машинки по каким дорожкам? (По длинным, коротким, широким и узким дорожкам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или для машинок гаражи. И наш  чудесный сундучок мне подсказывает, что для вас у него приготовлено угощение. Молодцы, вы его заслуж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ю угощение детям. Дети благодаря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4:42:00Z</dcterms:created>
  <dc:creator>b</dc:creator>
  <dc:description/>
  <dc:language>en-US</dc:language>
  <cp:lastModifiedBy>b</cp:lastModifiedBy>
  <dcterms:modified xsi:type="dcterms:W3CDTF">2015-03-08T15:35:00Z</dcterms:modified>
  <cp:revision>2</cp:revision>
  <dc:subject/>
  <dc:title/>
</cp:coreProperties>
</file>