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стер – класс по рукоделию. Работа с бумаг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веток и бумажной салфетки – лили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Еремченко Жанна Николаевна, учитель начальных классов ГКОУ РО школа-интернат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ида № 14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стер – класс предназначен  для обучающихся  2 класса коррекционной школы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и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значение: изготовление подарка к 8 марта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601720" cy="2025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tLeast" w:line="315" w:before="225" w:after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ачала вырезаем круг радиусом 3 см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657600" cy="2052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tLeast" w:line="315" w:before="225" w:after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ом разрезаем салфетки одинакового цвета на 4 части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389630" cy="1913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tLeast" w:line="315" w:before="225" w:after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ее каждую часть сворачиваем в кулёк и получаем много кульков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389630" cy="19138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tLeast" w:line="315" w:before="225" w:after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леиваем кульки на круг плотно друг около друга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334385" cy="18840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tLeast" w:line="315" w:before="225" w:after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леиваем и прижимаем только самый кончик в середине круга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389630" cy="19138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tLeast" w:line="315" w:before="225" w:after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тавляем середину, клей наносим в середину круга..</w:t>
      </w:r>
    </w:p>
    <w:p>
      <w:pPr>
        <w:pStyle w:val="Normal"/>
        <w:widowControl w:val="false"/>
        <w:shd w:fill="FFFFFF" w:val="clear"/>
        <w:autoSpaceDE w:val="false"/>
        <w:spacing w:lineRule="atLeast" w:line="315" w:before="0" w:after="75"/>
        <w:rPr>
          <w:rFonts w:ascii="Arial CYR" w:hAnsi="Arial CYR" w:cs="Arial CYR"/>
          <w:color w:val="555555"/>
          <w:sz w:val="21"/>
          <w:szCs w:val="21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445510" cy="19411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учился красивый цветок - лили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тские работы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277745" cy="17011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277745" cy="17011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277745" cy="17011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2277745" cy="17011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277745" cy="17011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5:38:00Z</dcterms:created>
  <dc:creator>Пользователь</dc:creator>
  <dc:description/>
  <cp:keywords/>
  <dc:language>en-US</dc:language>
  <cp:lastModifiedBy>Пользователь</cp:lastModifiedBy>
  <dcterms:modified xsi:type="dcterms:W3CDTF">2015-03-08T15:39:00Z</dcterms:modified>
  <cp:revision>1</cp:revision>
  <dc:subject/>
  <dc:title/>
</cp:coreProperties>
</file>