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по математике для 5 класс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Магистерская программа «Культурно-историческая психология и деятельностный подход в образовани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 w:val="false"/>
          <w:i/>
          <w:i/>
          <w:iCs/>
          <w:sz w:val="28"/>
          <w:szCs w:val="28"/>
        </w:rPr>
      </w:pPr>
      <w:r>
        <w:rPr>
          <w:b/>
          <w:sz w:val="32"/>
          <w:szCs w:val="32"/>
        </w:rPr>
        <w:t>2014-2015 учебный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i/>
          <w:iCs/>
          <w:sz w:val="28"/>
          <w:szCs w:val="28"/>
        </w:rPr>
        <w:t>Корпачёв Вячеслав Викторович, магистрант 1 курс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на анализ условий задач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выделение общих существенных особенностей за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Тема: «Операции с  десятичными дробями — умножение целого числа с дробью на 10 и на число 10 в степени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  <w:lang w:val="en-US"/>
        </w:rPr>
        <w:t xml:space="preserve">n (100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  <w:lang w:val="ru-RU"/>
        </w:rPr>
        <w:t>1000 и так далее)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енику  предъявляется ряд пример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) 8,245 х 10 = 82,4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) 8,245 х 100 = 824,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3) 8,245 х 1000 = 824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4) 8,245 х 10000 = 8245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еник находит закономерность в примерах: при умножении целого числа с дробью на 10 и на 10 в степен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n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запятая перемещается вправо на столько знаков, сколько насчитывается нулей во множителе «10 в степен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n”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Если количество нулей в этом множителе «10 в степен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» больше, чем знаков после запятой в первом множителе, то после последней значимой цифры ставится столько нулей, на сколько нулей во втором множителе (10 в степен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n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больше, чем значимых цифр после запятой в первом множител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Умение ученика решать подобные задания диагностируется с помощью даваемых ему примеров для определения их правильности или неправильности. Даётся ряд примеров с ответами — нужно определить правильные решения и отбросить примеры с неправильным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1) 6,72 х 10 = 67,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2) 6,72 х 100 = 67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3) 6,72 х 1000 = 67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4) 6,72 х 10000 = 672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5) 6,72 х 100 = 67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6) 6,72 х 1000 = 67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7) 6,72 х 10 = 67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Если ученик говорит, что примеры 2, 3, 7 — неверные и объясняет, почему («Потому что запятая сносится вправо не на такое же количество знаков, сколько нулей во втором множителе»), то это значит, что он понял условие задачи и смог вычленить главную, существенную особенность в способе решения данной задач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ы можем усложнить и разнообразить контрольный тест, давая, например, такие разнообразные пример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1) 5,345 х 100 = 53,4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2) 79,787 х 10000 = 7978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3) 642,1 х 10 = 642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4) 31,14 х 1000 = 311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5) 4563,431 х 100 = 456343,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Если ученик говорит, что примеры 1,3,4 — неправильные, и объясняет причины, по которым он отнёс решения этих примеров к неверным, то можно считать, что он понял и усвоил общий способ решения заданий подобного тип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Open">
    <w:name w:val="open"/>
    <w:basedOn w:val="Style12"/>
    <w:qFormat/>
    <w:rPr/>
  </w:style>
  <w:style w:type="character" w:styleId="Close">
    <w:name w:val="close"/>
    <w:basedOn w:val="Style12"/>
    <w:qFormat/>
    <w:rPr/>
  </w:style>
  <w:style w:type="character" w:styleId="Y5black">
    <w:name w:val="y5_black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Url">
    <w:name w:val="url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04:00Z</dcterms:created>
  <dc:creator>Director</dc:creator>
  <dc:description/>
  <dc:language>en-US</dc:language>
  <cp:lastModifiedBy>Нонна Викторовна</cp:lastModifiedBy>
  <cp:lastPrinted>2009-02-10T19:50:00Z</cp:lastPrinted>
  <dcterms:modified xsi:type="dcterms:W3CDTF">2013-03-25T11:18:00Z</dcterms:modified>
  <cp:revision>62</cp:revision>
  <dc:subject/>
  <dc:title>ДЕПАРТАМЕНТ ОБРАЗОВАНИЯ</dc:title>
</cp:coreProperties>
</file>