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одуль </w:t>
      </w:r>
      <w:r>
        <w:rPr>
          <w:b/>
          <w:lang w:val="en-US"/>
        </w:rPr>
        <w:t>II</w:t>
      </w:r>
      <w:r>
        <w:rPr>
          <w:b/>
        </w:rPr>
        <w:t>. Тема «Рельеф и полезные ископаемые Еврази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88"/>
        <w:gridCol w:w="18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ебного элемента (УЭ)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материал, с указанием задан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усвоению учебного материал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тегрирующая цель:</w:t>
            </w:r>
            <w:r>
              <w:rPr/>
              <w:t xml:space="preserve"> в процессе учебной работы над заданиями вы должны:</w:t>
            </w:r>
          </w:p>
          <w:p>
            <w:pPr>
              <w:pStyle w:val="Normal"/>
              <w:rPr/>
            </w:pPr>
            <w:r>
              <w:rPr/>
              <w:t>- установить особенности размещения крупных форм рельефа на материке;</w:t>
            </w:r>
          </w:p>
          <w:p>
            <w:pPr>
              <w:pStyle w:val="Normal"/>
              <w:rPr/>
            </w:pPr>
            <w:r>
              <w:rPr/>
              <w:t>- раскрыть закономерности размещения наиболее крупных месторождений полезных ископаемых от строения и истории развития земной кор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прочитайте цель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у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истематизировать знания о географическом положении материка Евраз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0" w:leader="none"/>
              </w:tabs>
              <w:ind w:left="810" w:hanging="540"/>
              <w:rPr/>
            </w:pPr>
            <w:r>
              <w:rPr>
                <w:b/>
              </w:rPr>
              <w:t>Выполните тест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райние точки Евразии: </w:t>
            </w:r>
          </w:p>
          <w:p>
            <w:pPr>
              <w:pStyle w:val="Normal"/>
              <w:ind w:left="360" w:hanging="0"/>
              <w:rPr/>
            </w:pPr>
            <w:r>
              <w:rPr/>
              <w:t>- северная;</w:t>
            </w:r>
          </w:p>
          <w:p>
            <w:pPr>
              <w:pStyle w:val="Normal"/>
              <w:ind w:left="360" w:hanging="0"/>
              <w:rPr/>
            </w:pPr>
            <w:r>
              <w:rPr/>
              <w:t>- южна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западная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осточная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) Игольный; 2) Байрон; 3) Челюскин; 4) Альмади; 5) Гальинас; </w:t>
            </w:r>
          </w:p>
          <w:p>
            <w:pPr>
              <w:pStyle w:val="Normal"/>
              <w:ind w:left="360" w:hanging="0"/>
              <w:rPr/>
            </w:pPr>
            <w:r>
              <w:rPr/>
              <w:t>6) Стип-Пойнт; 7)Дежнёва; 8) Йорк; 9) Хафун; 10)Рока; 11) Париньяс; 12) Каабу-Бранку; 13) Эль-Абьяд; 14)Пиай; 15) Фроуэрд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 К каким океанам принадлежат моря:</w:t>
            </w:r>
          </w:p>
          <w:p>
            <w:pPr>
              <w:pStyle w:val="Normal"/>
              <w:ind w:left="360" w:hanging="0"/>
              <w:rPr/>
            </w:pPr>
            <w:r>
              <w:rPr/>
              <w:t>- Норвежское, Баренцево, Карское, Лаптевых, Восточно-Сибирское, Чукотское;</w:t>
            </w:r>
          </w:p>
          <w:p>
            <w:pPr>
              <w:pStyle w:val="Normal"/>
              <w:ind w:left="360" w:hanging="0"/>
              <w:rPr/>
            </w:pPr>
            <w:r>
              <w:rPr/>
              <w:t>- Берингово, Охотское, Японское, Жёлтое, Восточно-Китайское;</w:t>
            </w:r>
          </w:p>
          <w:p>
            <w:pPr>
              <w:pStyle w:val="Normal"/>
              <w:ind w:left="360" w:hanging="0"/>
              <w:rPr/>
            </w:pPr>
            <w:r>
              <w:rPr/>
              <w:t>- Северное, Балтийское, Средиземное, Чёрное, Мраморное;</w:t>
            </w:r>
          </w:p>
          <w:p>
            <w:pPr>
              <w:pStyle w:val="Normal"/>
              <w:ind w:left="360" w:hanging="0"/>
              <w:rPr/>
            </w:pPr>
            <w:r>
              <w:rPr/>
              <w:t>- Аравийское, Красное.</w:t>
            </w:r>
          </w:p>
          <w:p>
            <w:pPr>
              <w:pStyle w:val="Normal"/>
              <w:ind w:left="360" w:hanging="0"/>
              <w:rPr/>
            </w:pPr>
            <w:r>
              <w:rPr/>
              <w:t>1)Индийский океан; 2)Северный Ледовитый океан; 3)Тихий океан; 4)Атлантический океан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 Проверьте свои ответы по приложению. Проанализируйте свои ошибки. Определите уровень ваших знаний по следующей схеме: 8 баллов – высокий; 7-6 баллов – средний; 5 и менее низк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самостоятельно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ин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правильный ответ оценивается 1 баллом.</w:t>
            </w:r>
          </w:p>
          <w:p>
            <w:pPr>
              <w:pStyle w:val="Normal"/>
              <w:rPr/>
            </w:pPr>
            <w:r>
              <w:rPr/>
              <w:t>Результаты занесите в таблицу контрол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становить связь между строением земной коры и расположением основных форм рельефа матери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§60 «Особенности рельефа Евразии, его развитие», с.233-234 найдите ответы на вопросы:</w:t>
            </w:r>
          </w:p>
          <w:p>
            <w:pPr>
              <w:pStyle w:val="Normal"/>
              <w:ind w:left="360" w:hanging="0"/>
              <w:rPr/>
            </w:pPr>
            <w:r>
              <w:rPr/>
              <w:t>- Что лежит в основании материка Евразии?</w:t>
            </w:r>
          </w:p>
          <w:p>
            <w:pPr>
              <w:pStyle w:val="Normal"/>
              <w:ind w:left="360" w:hanging="0"/>
              <w:rPr/>
            </w:pPr>
            <w:r>
              <w:rPr/>
              <w:t>- Чем можно объяснить разнообразие рельефа материка?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в группах.</w:t>
            </w:r>
          </w:p>
          <w:p>
            <w:pPr>
              <w:pStyle w:val="Normal"/>
              <w:rPr/>
            </w:pPr>
            <w:r>
              <w:rPr/>
              <w:t>5 мину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опоставить карту строения земной коры с физической картой для выявления особенностей расположения крупных форм рельеф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Выполните практическую работу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Найдите на физической карте Евразии Восточно-Европейскую, Западно-Сибирскую и Великую Китайскую равнины; плоскогорья: Среднесибирское и Декан; нагорья: Тибет и Иранское; горы: Скандинавские, Уральские, Пиренеи, Альпы, Карпаты, Кавказ, Гималаи. </w:t>
            </w:r>
          </w:p>
          <w:p>
            <w:pPr>
              <w:pStyle w:val="Normal"/>
              <w:ind w:left="360" w:hanging="0"/>
              <w:rPr/>
            </w:pPr>
            <w:r>
              <w:rPr/>
              <w:t>- Работу оформите в виде таблицы.</w:t>
            </w:r>
          </w:p>
          <w:tbl>
            <w:tblPr>
              <w:tblW w:w="6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1"/>
              <w:gridCol w:w="1580"/>
              <w:gridCol w:w="1581"/>
            </w:tblGrid>
            <w:tr>
              <w:trPr/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оение земной коры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звания основных форм рельефа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езные ископаемые</w:t>
                  </w:r>
                </w:p>
              </w:tc>
            </w:tr>
            <w:tr>
              <w:trPr/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/>
                    <w:t>. Древние платформы: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II</w:t>
                  </w:r>
                  <w:r>
                    <w:rPr/>
                    <w:t>. Складчатые области: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  <w:t>- После заполнения таблицы все указанные в ней формы рельефа нанести на контурную карту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роверить знания, полученные в ходе работы на уро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Установите соответствие:</w:t>
            </w:r>
          </w:p>
          <w:p>
            <w:pPr>
              <w:pStyle w:val="Normal"/>
              <w:ind w:left="360" w:hanging="0"/>
              <w:rPr/>
            </w:pPr>
            <w:r>
              <w:rPr/>
              <w:t>А. Западно-Сибирская равнина       1) древняя платформа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</w:t>
            </w:r>
            <w:r>
              <w:rPr/>
              <w:t>2) кр. месторождения  нефти и газа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</w:t>
            </w:r>
            <w:r>
              <w:rPr/>
              <w:t>3) средняя высота менее 100 м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</w:t>
            </w:r>
            <w:r>
              <w:rPr/>
              <w:t>4) возвышенная равнина;</w:t>
            </w:r>
          </w:p>
          <w:p>
            <w:pPr>
              <w:pStyle w:val="Normal"/>
              <w:ind w:left="360" w:hanging="0"/>
              <w:rPr/>
            </w:pPr>
            <w:r>
              <w:rPr/>
              <w:t>Б. Плоскогорье Декан.                      5) область древней складчат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</w:t>
            </w:r>
            <w:r>
              <w:rPr/>
              <w:t>6) плоская равнина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</w:t>
            </w:r>
            <w:r>
              <w:rPr/>
              <w:t>7) кр. месторождения жел. руды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</w:t>
            </w:r>
            <w:r>
              <w:rPr/>
              <w:t>8) средняя высота 500 – 1000 м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верьте свои ответы по приложению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самостоятельно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правильный ответ оценивается 1 баллом.</w:t>
            </w:r>
          </w:p>
          <w:p>
            <w:pPr>
              <w:pStyle w:val="Normal"/>
              <w:rPr/>
            </w:pPr>
            <w:r>
              <w:rPr/>
              <w:t>Результаты занесите в таблицу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дведение итогов урок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цените свою работу на уроке. Если по итогам урока вы набрали 16-14 баллов, то получаете оценку «5»; 13-11 баллов – оценку «4»; 10-8 баллов – оценку «3»; менее 8 баллов – оценку «2»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ифференцированное домашнее задание.</w:t>
            </w:r>
          </w:p>
          <w:tbl>
            <w:tblPr>
              <w:tblW w:w="6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2"/>
              <w:gridCol w:w="3162"/>
            </w:tblGrid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ценка за урок</w:t>
                  </w:r>
                </w:p>
              </w:tc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ния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5»</w:t>
                  </w:r>
                </w:p>
              </w:tc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учить § 60, 61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4»</w:t>
                  </w:r>
                </w:p>
              </w:tc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учить § 60, 61; вопросы №1, 2, стр.235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3»</w:t>
                  </w:r>
                </w:p>
              </w:tc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учить § 60, 61; вопросы №1, 2, 3, стр.235-236.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у запишите в дневн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4507"/>
        <w:gridCol w:w="3240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основных форм рельеф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ревние платформы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Складчатые области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области древ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>складчатост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бласти новой складчат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Э-2</w:t>
      </w:r>
    </w:p>
    <w:p>
      <w:pPr>
        <w:pStyle w:val="Normal"/>
        <w:rPr/>
      </w:pPr>
      <w:r>
        <w:rPr/>
        <w:t>3, 14, 10, 7, 2, 3, 4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Э-4</w:t>
      </w:r>
    </w:p>
    <w:p>
      <w:pPr>
        <w:pStyle w:val="Normal"/>
        <w:rPr/>
      </w:pPr>
      <w:r>
        <w:rPr/>
        <w:t>А – 5, 2, 3, 6</w:t>
      </w:r>
    </w:p>
    <w:p>
      <w:pPr>
        <w:pStyle w:val="Normal"/>
        <w:rPr/>
      </w:pPr>
      <w:r>
        <w:rPr/>
        <w:t>Б – 1, 4, 7, 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6:35:00Z</dcterms:created>
  <dc:creator>user</dc:creator>
  <dc:description/>
  <cp:keywords/>
  <dc:language>en-US</dc:language>
  <cp:lastModifiedBy>user</cp:lastModifiedBy>
  <dcterms:modified xsi:type="dcterms:W3CDTF">2005-03-20T16:57:00Z</dcterms:modified>
  <cp:revision>6</cp:revision>
  <dc:subject/>
  <dc:title>Модуль II</dc:title>
</cp:coreProperties>
</file>