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7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Е ДОШКОЛЬНОЕ ОБРАЗОВАТЕЛЬНОЕ УЧРЕЖДЕНИЕ «ДЕТСКИЙ САД «ЖУРАВЛЁНОК» Г. НАДЫМА»</w:t>
      </w:r>
    </w:p>
    <w:p>
      <w:pPr>
        <w:pStyle w:val="Normal"/>
        <w:pBdr>
          <w:bottom w:val="single" w:sz="12" w:space="7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ДОУ «ДЕТСКИЙ САД «ЖУРАВЛЕНОК»)</w:t>
      </w:r>
    </w:p>
    <w:p>
      <w:pPr>
        <w:pStyle w:val="Style16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40"/>
          <w:szCs w:val="28"/>
        </w:rPr>
        <w:t>Конспект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непосредственно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по образовательной области 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«Познавательное развитие»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для детей старшего дошкольного возраста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по теме  «Путешествие в страну транспор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подготовила: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енлимурзаева А.А., воспит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деятельности:</w:t>
      </w:r>
      <w:r>
        <w:rPr>
          <w:sz w:val="28"/>
          <w:szCs w:val="28"/>
        </w:rPr>
        <w:t xml:space="preserve"> познава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непосредственно образовательная деятельность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889596"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ширить и закрепить представления детей о транспорте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связную речь, совершенствование лексико-грамматических категорий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ь по теме «транспорт»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ориентироваться в дорожных знак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е внимание и восприятие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евое дыхание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речи с движение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антазию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авыки сотрудничества в игр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авыки самостоятельности.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ран, проектор,</w:t>
      </w:r>
      <w:r>
        <w:rPr>
          <w:sz w:val="28"/>
          <w:szCs w:val="28"/>
        </w:rPr>
        <w:t xml:space="preserve"> презентация к образовательной деятельности, стилизованный ковёр-самолёт, дидактическая игрушка Весёлый руль, «сухой бассейн» (пластмассовый контейнер, заполненный горохом и фасолью), конверт - письмо, </w:t>
      </w:r>
      <w:r>
        <w:rPr>
          <w:color w:val="000000"/>
          <w:sz w:val="28"/>
          <w:szCs w:val="28"/>
        </w:rPr>
        <w:t>пазл «Светофор», мелкие игрушки автомобили, аудиозапись песни «Светофор», набор дорожных зна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с образовательными областями</w:t>
      </w:r>
      <w:r>
        <w:rPr>
          <w:rFonts w:cs="Times New Roman" w:ascii="Times New Roman" w:hAnsi="Times New Roman"/>
          <w:sz w:val="28"/>
          <w:szCs w:val="28"/>
        </w:rPr>
        <w:t>: «Социально-коммуникативное», «Речевое развитие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237"/>
        <w:gridCol w:w="2976"/>
        <w:gridCol w:w="2552"/>
      </w:tblGrid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 w:val="28"/>
                <w:szCs w:val="28"/>
              </w:rPr>
              <w:t>Последовательность, алгоритм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й этап. Эмоционально-игровой настрой на совместную деятельност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иглашает детей в хорово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– мой друг и я – твой дру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мы – друзь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 друг другу улыбнём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за руки возьмёмс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 включает детей в 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онцентрируют внимание, проявляют интерес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тивация к деятельност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ебята, вы получали когда-нибудь письма? (Да) А как они к вам попадали? К нам в группу сегодня пришло письмо. Вам интересно  узнать, что в нём? (Да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читает содержание письм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Дорогие ребята! Я - Веселый Руль. Приглашаю вас в страну транспорта. Буду рад познакомить с её повелителем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сможем ли  мы принять приглашение? (Да) Значит, вы готовы отправиться в путешествие? (Да)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, тогда едем. </w:t>
            </w:r>
          </w:p>
          <w:p>
            <w:pPr>
              <w:pStyle w:val="Normal"/>
              <w:ind w:hanging="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ирует к высказыванию,  использует игровой приём,мотивирует к дальнейшей деятель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т интерес, передают друг другу письмо, выражают собственное мнение.</w:t>
            </w:r>
          </w:p>
        </w:tc>
      </w:tr>
      <w:tr>
        <w:trPr>
          <w:trHeight w:val="200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блемная ситу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что случилось? Почему вы стоите и не отправляетесь в путешествие? (не знаем, на чём путешествовать) Как вы думаете, на чём можно отправиться в путешествие? Какие у вас есть предло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ет детей в диалог, побуждает к выдвижению различных вариантов отве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ают в диалог, выдвигают собственные версии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знаний по теме «Транспорт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подходящий для путешествия транспорт нам поможет выбрать волшебный экран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/И «Выбери транспорт»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знания о видах транспорта и его назначении (на слайде №2 поочерёдно появляются картинки с транспортом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ы выделили именно ковёр-самолет?  (он существует только в сказках,  на нем путешествовать увлекательне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ем он отличается от других транспортных средств? (это воздушный транспор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что объединяет остальной транспорт? ( Это наземный пассажирский транспорт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стрирует показ слайда, предоставляет возможность подумать и высказать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ует детей к мыслительной деятельност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уждает с детьми выбор вида транспорта для путешествия, проявляет уважение к детским высказывани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ют внимание на экран, думают, высказываются, рассуждают, делают умозаключения. Выделяют преимущества и недостатки изображаемого тран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3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ак, для нашего путешествия мы выбрали ковёр-самолет. Готовы к приключениям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!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нимайте места. Отрываемся  от земли..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мотрите, какое сегодня облачное небо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ка могут помешать нашему полету. Давайте разгоним облака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дактическое упражнение   «Разгоним облак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силу и направление воздушной струи, развивать мышцы артикуляционного аппара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олодцы,  ребята, постарались - небо стало чистым, и мы берем курс на страну транспор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ет вопрос, стимулирует на последующие действ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ми указаниями помогает детям варьировать силу и направление воздушной стру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редотачивают внимание, проявляют интерес к устранению препятствий на пути полёта.</w:t>
            </w:r>
          </w:p>
        </w:tc>
      </w:tr>
      <w:tr>
        <w:trPr>
          <w:trHeight w:val="70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Определение цели детской деятельности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№5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 время полёта звучит спокойная музы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куда же мы с вами летим?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рану Транспорта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для этого сделали? (выбрали транспорт) - Зачем мы туда отправились? (Мы хотим увидеть страну транспорта и узнать, кто её повелитель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ключает детей в планирование совместно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и, подводит их к определению конечной цели все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ответы на наводящие вопросы педагога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. Совместная деятельность взрослого и детей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6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экране изображение сказочного персонаж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нас встречает? ( Веселый Руль) (раздаётся звуковой сигнал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ь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дравствуйте, ребята! Я рад, что вы приняли мое приглашение и прилетели в нашу удивительную страну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чем она интересна? ( Она необычна тем, что здесь живут дорожные знаки, различные машины и есть свой повелитель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ет внимание на экран, побуждает высказывать предположения о том, что их ждё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руют, рисуют в своём воображении страну Транспорта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бы познакомиться с нашим повелителем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нужно выполнить несколько заданий от волшебного экрана. За каждое правильно выполненное задание вы получите пазл, собрав картинку, вы увидите портрет нашего повели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 деятель-ность детей. Дает установку  на выполнение заданий для достижения поставленной це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нимательно слушают, готовятся к выполнению заданий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7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029335</wp:posOffset>
                      </wp:positionV>
                      <wp:extent cx="94113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35pt;margin-top:8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1 «Отгадай загадку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ь держи, крути педал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езжай в любые дали! (Велосипед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ясь в него, мы едем вс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шу дачу по шоссе ( легковой автомобиль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ёрных чашечках маши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я не пьёт она бензи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домчит - лишь попрос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овут её ? (такси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узнаем, правильно ли мы выполнили первое задание. Что нам покажет волшебный экран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лодцы! Правильно отгадали все загадки, Вот первый пазл.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должаем путешествовать? (Да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2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редставляете, недавно на страну налетел сильный ветер и принёс с собой  фасолево - гороховый дождь. И транспорт оказался в плену.  Что же нам делать? ( Нужно освободить транспорт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игрушки отыщи и нам скорее покаж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\И «Сухой бассейн»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развитие мелкой моторики, зрительного внимания.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жите о машинках, которые вы нашли (дети составляют 2-3 предложения о своих игрушечных автомобилях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ь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, ребята, справились и с этим заданием. Вот вам  и второй пазл от картинки-портр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ктивизирует мыслительную деятельность в отгадывании загад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ает правильность отгадок с помощью анимированных изображений на экр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яет детям новую игровую ситуац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ует развитию мелкой моторики, зрительного внимания, составлению описательных рассказ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адывают загадки о транспорте.</w:t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ражают готовность к  выполнению дальнейших заданий.</w:t>
            </w:r>
          </w:p>
          <w:p>
            <w:pPr>
              <w:pStyle w:val="Normal"/>
              <w:tabs>
                <w:tab w:val="clear" w:pos="708"/>
                <w:tab w:val="left" w:pos="1685" w:leader="none"/>
              </w:tabs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85" w:leader="none"/>
              </w:tabs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85" w:leader="none"/>
              </w:tabs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переживают попавшим в беду.</w:t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ыскивают в «сухом бассейне» игрушки- машинки, развивают мелкую моторику.</w:t>
            </w:r>
          </w:p>
          <w:p>
            <w:pPr>
              <w:pStyle w:val="Normal"/>
              <w:ind w:left="-108" w:right="-115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ставляют короткие рассказы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льчиковая гимнастика, массаж ладоше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№8-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№1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орогой Руль, наши ребята не только  правильно выполняют твои задания, но еще и любят играть. Хочешь поиграть с нами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вращу я вас сейчас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в машинки в этот час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 заводится, гудит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-тук. тук-тук. тук-тук стучи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альчиковая игра «Шоферы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ординация речи с движением, снятие мышечного напряж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Едем, едем на машине       -              имитируют движения рулем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жимаем на педаль           -            сгибают и вытягивают ногу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включаем, выключаем  -           тянут воображаемый рычаг к себе и от себя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м пристально мы вдаль -     приставляют ладонь ко лбу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и счищают капли           -    руки перед собой, сгибают их в локтях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раво, влево чистота!             -     наклоняют руки вправо, влево                                       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ы ерошит ветер                   -    шевелят пальцами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шоферы хоть куда!                  -  поднимают вверх большой палец.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069465</wp:posOffset>
                      </wp:positionH>
                      <wp:positionV relativeFrom="paragraph">
                        <wp:posOffset>4445</wp:posOffset>
                      </wp:positionV>
                      <wp:extent cx="9472295" cy="8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62.9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3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т мое следующее задание: расскажите,  для чего нужен специальный транспорт.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\И «Подбери транспорт»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ать знакомить со значением специального транспорта в жизни человека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волшебный экран покажет вам  картинки с изображением   различных ситуаций (больной человек, пожар, хулиган), а вы должны  отыскать соответствующую картинку  со специальным транспортным средством и рассказать, для чего оно используется и как его можно вызвать на помощь.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лодцы, вы всё сделали правильно. Вот 3 пазл. Вам нравится наше путешествие, готовы выполнить новое задание?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№4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умайте и скажите, как транспорт получил то или иное название. 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дактическое упражнение «Почему так назвали?»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учить объяснять способ образования того или иного сложного существительного. 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т задачки мы решаем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ловечки получаем.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слова мы слагаем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грах транспорт называем.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лет - сам + летит, 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воз – молоко +везет, 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здеход –везде + ходит, 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воз – бензин + везет,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ономешалка -  бетон +  мешает,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вал +сам  сваливает,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ь: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от вам  очередной  пазл. Сейчас вы сможете собрать портрет нашего повелителя. 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ь: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это? Вы узнали его? Конечно перед вами Светофор (слайд №11).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песня «Светофор».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фор: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, ребята! Я рад приветствовать вас в своей стране. Вы много интересного рассказали о транспортных средствах, справились со всеми заданиями, и при этом ни разу не  ошиблись. В память о нашей встрече я приготовил вам подарки: каждому я подарю свой портрет.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вам понравилось наше путешествие?    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асибо тебе, Светофор за приглашение побывать в твоей стране. Нам пора возвращаться в детский сад, ковер-самолет ждет нас.</w:t>
            </w:r>
          </w:p>
          <w:p>
            <w:pPr>
              <w:pStyle w:val="Style16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м приёмом «превращение» заинтересовывает и привлекает детей к дальнейшим действ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яет новое задание, активизирует мыслительную деятельность детей о спецтранспо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ет оценку деятельности детей и мотивирует к выполнению нового задания, способствует развитию логического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тивизируют мышечный тонус посредством выполнения заданных движен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туализируют знания о специальном транспорте. Осуществляют</w:t>
            </w:r>
            <w:r>
              <w:rPr>
                <w:sz w:val="28"/>
                <w:szCs w:val="28"/>
              </w:rPr>
              <w:t xml:space="preserve">  поиск нужной картинки и подтверждают правильность выбора появлением картинки на экр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ятся впечатлениями о путешествии, оценивают свою деятельнос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тся образовывать сложные существительные путём слияния двух основ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собирают карт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оционально реагируют на появление Светофора, благодарят за путешествие.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подарок от светофора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Анализ-рефлекс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(</w:t>
            </w:r>
            <w:r>
              <w:rPr>
                <w:bCs/>
                <w:sz w:val="28"/>
                <w:szCs w:val="28"/>
              </w:rPr>
              <w:t>слайд №1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где мы с вами сегодня побывал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ем мы хотели познакомитьс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гли мы это сделать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то нам в этом помогло 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е задание вам запомнилось </w:t>
            </w:r>
            <w:r>
              <w:rPr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" w:right="-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чит песенка «Светофор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 итоги совместной деятельности, даёт оценку работе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ятся впечатлениями, анализируют собственную деятельность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47:00Z</dcterms:created>
  <dc:creator>User</dc:creator>
  <dc:description/>
  <cp:keywords/>
  <dc:language>en-US</dc:language>
  <cp:lastModifiedBy>New</cp:lastModifiedBy>
  <dcterms:modified xsi:type="dcterms:W3CDTF">2015-03-08T09:52:00Z</dcterms:modified>
  <cp:revision>48</cp:revision>
  <dc:subject/>
  <dc:title/>
</cp:coreProperties>
</file>