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>The animal game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entences are all wrong. Make the sentences tru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ouse is larger than a cat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acock is the most dangerous bird in the Moscow zoo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e are heavier than dog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striches can fly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triches are the smallest bird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largest animal in the world is the dinosaur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A shark’s ears are very long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iraffe is faster than a cheetah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lue whale is the largest fish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sian elephant is smaller than the Nile crocodile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igators are more dangerous than crocodile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pigs are pin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merican president Theodore Roosevelt had a pet. What was it? Complete the crosswo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bigger than duck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animal is smaller than a dog but its ears are longer.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animal is shorter than a horse but taller than a sheep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smaller than a turkey but it can swim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can’t fly but it is the heaviest bird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animal is faster than a cow and you can ride it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smaller than a turkey. It can’t swi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5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2925" cy="7435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547370" cy="7537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594360" cy="6940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687705" cy="5156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751205" cy="5473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2475" cy="542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748665" cy="5467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merican president Theodore Roosevelt had a pet. What was it? Complete the crossword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0.  This bird is bigger than duck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1.This animal is smaller than a dog but its ears are longer.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animal is shorter than a horse but taller than a sheep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smaller than a turkey but it can swim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can’t fly but it is the heaviest bird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animal is faster than a cow and you can ride it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smaller than a turkey. It can’t swi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5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2925" cy="7435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547370" cy="7537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594360" cy="69405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687705" cy="5156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751205" cy="54737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2475" cy="542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748665" cy="5467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merican president Theodore Roosevelt had a pet. What was it? Complete the crossword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bigger than duck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animal is smaller than a dog but its ears are longer.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animal is shorter than a horse but taller than a sheep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smaller than a turkey but it can swim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can’t fly but it is the heaviest bird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animal is faster than a cow and you can ride it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ird is smaller than a turkey. It can’t swim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5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  <w:highlight w:val="lightGray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2925" cy="7435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547370" cy="7537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594360" cy="6940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687705" cy="5156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751205" cy="5473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2475" cy="5429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748665" cy="546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48:00Z</dcterms:created>
  <dc:creator>настя</dc:creator>
  <dc:description/>
  <cp:keywords/>
  <dc:language>en-US</dc:language>
  <cp:lastModifiedBy>настя</cp:lastModifiedBy>
  <dcterms:modified xsi:type="dcterms:W3CDTF">2014-10-30T17:32:00Z</dcterms:modified>
  <cp:revision>4</cp:revision>
  <dc:subject/>
  <dc:title/>
</cp:coreProperties>
</file>