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Ноябрьск</w:t>
      </w:r>
    </w:p>
    <w:p>
      <w:pPr>
        <w:pStyle w:val="Normal"/>
        <w:spacing w:lineRule="auto" w:line="240" w:before="0" w:after="0"/>
        <w:ind w:right="-285" w:hanging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ЕТСКИЙ САД КОМБИНИРОВАННОГО ВИДА «ЗОЛУШ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город Ноябрь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118"/>
        <w:gridCol w:w="3685"/>
      </w:tblGrid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ССМОТРЕНО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 заседании  Педагогического сове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отокол №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т «30»  августа 2014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едседатель Педагогического совета: 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ГЛАСОВАНО</w:t>
            </w:r>
            <w:r>
              <w:rPr>
                <w:rFonts w:cs="Times New Roman" w:ascii="Times New Roman" w:hAnsi="Times New Roman"/>
                <w:bCs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меститель заведующ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ВМР_______ Фомина Г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т «30»  августа  201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аведующий МАДОУ «Золушка» ___________Жукова Л.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т «30»  августа  201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Образовательная область «Позн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образовательному компоненту «Познавательное развитие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ля детей средней групп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(с 4 до 5 л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епосредственно образовательной деятельности в неделю – 1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непосредственно образовательной деятельности в год – 36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120" w:hanging="0"/>
        <w:rPr/>
      </w:pPr>
      <w:r>
        <w:rPr>
          <w:rFonts w:cs="Times New Roman" w:ascii="Times New Roman" w:hAnsi="Times New Roman"/>
          <w:sz w:val="24"/>
          <w:szCs w:val="24"/>
        </w:rPr>
        <w:t>Составитель: Пономарева И. В.,  воспитатель МАДОУ «Золушка»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6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014-201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год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рабочей програм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tbl>
      <w:tblPr>
        <w:tblW w:w="9952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099"/>
        <w:gridCol w:w="457"/>
      </w:tblGrid>
      <w:tr>
        <w:trPr>
          <w:trHeight w:val="213" w:hRule="atLeast"/>
        </w:trPr>
        <w:tc>
          <w:tcPr>
            <w:tcW w:w="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 .....…………………………………………………………………</w:t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результатам освоения образовательного компоне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знавательное развитие» образовательной области «Познание»...............................................................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099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матический пла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...……………………………………………………………………….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0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 по освоени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разовательного компоне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знавательное развитие»  образовательной области «Познание»……………………………………….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0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я элементов содержа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ого компоне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знавательное развитие» образовательной области «Познание»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и средства обучения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Я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39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0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о-тематический план  …………………………………………………………...</w:t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39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0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онспекты  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..........</w:t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8"/>
        <w:jc w:val="both"/>
        <w:rPr>
          <w:b/>
          <w:b/>
        </w:rPr>
      </w:pPr>
      <w:r>
        <w:rPr/>
        <w:t>Рабочая программа по образовательному компоненту «Познавательное развитие» для детей средней группы (с 4 до 5 лет) составлена в соответствии с основной общеобразовательной программы дошкольного образования муниципального автономного дошкольного образовательного учреждения детского сада комбинированного вида  «Золушка» муниципального образования город Ноябрьск</w:t>
      </w:r>
      <w:r>
        <w:rPr>
          <w:b/>
        </w:rPr>
        <w:t>.</w:t>
      </w:r>
    </w:p>
    <w:p>
      <w:pPr>
        <w:pStyle w:val="Style17"/>
        <w:ind w:firstLine="708"/>
        <w:jc w:val="both"/>
        <w:rPr/>
      </w:pPr>
      <w:r>
        <w:rPr/>
        <w:t xml:space="preserve">Рабочая программа ориентирована на использование </w:t>
      </w:r>
      <w:r>
        <w:rPr>
          <w:b/>
        </w:rPr>
        <w:t xml:space="preserve">учебно-методического комплект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И. Гризик «Познавательное развитие детей 4-5 лет» (Книга для воспитателей, работающих по программе «Из детства в отрочество»). Москва 199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.И. Гризик «Познаю мир. Я во всем люблю порядок». Москва  «Просвещение», 2003. 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рабочая программа реализуется в течение 1 учебного года в количестве                      36 учебных часов (согласно календарному учебному графику). Непосредственно образовательная деятельность по образовательному компоненту «Познавательное развитие» проводится 1 раз  в неделю в первой половине дня, продолжительностью 20 минут (СанПиН 2.4.1.3049-13).</w:t>
      </w:r>
    </w:p>
    <w:p>
      <w:pPr>
        <w:pStyle w:val="31"/>
        <w:keepNext w:val="true"/>
        <w:keepLines/>
        <w:shd w:fill="auto" w:val="clear"/>
        <w:spacing w:lineRule="exact" w:line="288"/>
        <w:ind w:left="20" w:firstLine="68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путствующими формами </w:t>
      </w:r>
      <w:r>
        <w:rPr>
          <w:rFonts w:cs="Times New Roman" w:ascii="Times New Roman" w:hAnsi="Times New Roman"/>
          <w:b w:val="false"/>
          <w:sz w:val="24"/>
          <w:szCs w:val="24"/>
        </w:rPr>
        <w:t>образовательной деятельност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епосредственное общение с животными и рас</w:t>
        <w:softHyphen/>
        <w:t xml:space="preserve">тениями на прогулках, экскурсия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спользование детской литерату</w:t>
        <w:softHyphen/>
        <w:t>ры, в которой представлена нравственная оценка автора положитель</w:t>
        <w:softHyphen/>
        <w:t>ных и отрицательных поступков людей по отношению к прир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смотр видеофильмов о природе, проведе</w:t>
        <w:softHyphen/>
        <w:t>ние экологических празд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ещение музейно-ресурсного центра, Зимнего са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но-ролевые, развивающие иг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коллекций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ная деятельность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периментирование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людения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</w:t>
      </w:r>
      <w:r>
        <w:rPr>
          <w:rFonts w:cs="Times New Roman" w:ascii="Times New Roman" w:hAnsi="Times New Roman"/>
          <w:sz w:val="24"/>
          <w:szCs w:val="24"/>
        </w:rPr>
        <w:t xml:space="preserve"> программа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тельному компоненту «Познавательное развитие» </w:t>
      </w:r>
      <w:r>
        <w:rPr>
          <w:rFonts w:cs="Times New Roman" w:ascii="Times New Roman" w:hAnsi="Times New Roman"/>
          <w:sz w:val="24"/>
          <w:szCs w:val="24"/>
        </w:rPr>
        <w:t>направлена на реализацию содержания образовательной области «Познание» и учитывает следующе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284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ое развитие сопряжено с освоением систем культурных средств, которые ребенок не может изобрести самостоятельно, а должен освоить как заданные идеальные формы в ходе развивающего образовательного процесс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284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вития познавательной мотивации детей необходимо обеспечить поддержку познавательной инициативы дошкольников, что предполагает создание соответствующей культуры, как дошкольного образовательного учреждения, так и группы детей дошкольного возра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держание психолого-педагогической работы по освоению детьми образовательной  области «Познание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ено на достиж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я познавательных интересов, потребностей и способностей детей, их самостоятельной поисковой деятельности на базе обогащенного сознания и сформированного эмоционально-чувственного опыта посредством реш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сновных задач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олого-педагогической рабо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кругозора посредством приобщения к накопленному человечеством опыту познания ми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познавательных процессов (восприятие, память, внимание, воображение, мышление) и мыслительных операций (анализ, синтез, сравнение, обобщение, классификация и пр.) в соответствии с возрастной нормо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самостоятельной познавательной активности дет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ормирование позитивного отношения к миру на основе эмоционально-чувственного опыта.</w:t>
      </w:r>
    </w:p>
    <w:p>
      <w:pPr>
        <w:pStyle w:val="Style18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spacing w:before="0" w:after="0"/>
        <w:ind w:firstLine="540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  <w:t xml:space="preserve">В рабочей программе выделено специальное время на непосредственно образовательную деятельность, направленную на </w:t>
      </w:r>
      <w:r>
        <w:rPr>
          <w:i/>
        </w:rPr>
        <w:t>реализацию национально-регионального компонента</w:t>
      </w:r>
      <w:r>
        <w:rPr/>
        <w:t xml:space="preserve">                       (темы: «Город, в котором я живу», «Лес», «Кто живет в лесу?», «Иванушка, Аленушка и их гостья – ненка», «Зима», «Путешествие в тундру», «Олень – животное тундры», «Что подарит лето нам?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ю реализации </w:t>
      </w:r>
      <w:r>
        <w:rPr>
          <w:rFonts w:cs="Times New Roman" w:ascii="Times New Roman" w:hAnsi="Times New Roman"/>
          <w:i/>
          <w:sz w:val="24"/>
          <w:szCs w:val="24"/>
        </w:rPr>
        <w:t xml:space="preserve">национально-регионального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омпон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 формирование толерантного отношения к людям другой национальности, раскрытие мира национальных культур, расширение у детей представлений об образе жизни людей, населяющих Ямало-Ненецкий автономный окру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 направлена на решени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адач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знания детей о достопримечательностях родного города, учить замечать красоту его улиц, воспитывать чувство гордости за родной край, ЯНА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редставление о жизни и быте коренных народов Севера (чум, из чего сделан, об одежде коренных жителей, как из чего она сшита), приобщать к играм народов Севе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особенностями природы Севера (ранний приход осени, долгая снежная зима, поздняя весна, короткое лето), Обогатить знания  детей о мире животных (представление об олене: внешний вид, польза человеку), расширить представления о растительности родного края: грибы, ягод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бочей программе учитывается </w:t>
      </w:r>
      <w:r>
        <w:rPr>
          <w:rFonts w:cs="Times New Roman" w:ascii="Times New Roman" w:hAnsi="Times New Roman"/>
          <w:i/>
          <w:sz w:val="24"/>
          <w:szCs w:val="24"/>
        </w:rPr>
        <w:t>компонент ДОУ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риоритетным направлением работы детского сада по воспитанию у детей потребности в здоровом образе жизни: в каждый компонент непосредственно образовательной деятельности включена физкультминутка, гимнастика для снятия зрительного напряжения и пальчиковая гимнасти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строении Программы учитывался </w:t>
      </w:r>
      <w:r>
        <w:rPr>
          <w:rFonts w:cs="Times New Roman" w:ascii="Times New Roman" w:hAnsi="Times New Roman"/>
          <w:i/>
          <w:sz w:val="24"/>
          <w:szCs w:val="24"/>
        </w:rPr>
        <w:t>принцип интеграции образовательных областей</w:t>
      </w:r>
      <w:r>
        <w:rPr/>
        <w:t xml:space="preserve"> в соответствии с возрастными возможностями и особенностями воспитанников, спецификой образовательных областей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облас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грац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Коммуникация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142" w:leader="none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знавательного и эмоционального воображения: использование различных схематических изображений для их последующей детализации в процессе обсуждения с детьми, создание условий для проживания различных ситуаций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тение художественн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итературы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художественных произведений для формирования целостной картины мира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Здоровье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ширение кругозора детей в части представлений о здоровом образе жизн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Социализация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ормирование целостной картины мира и расширение кругозора в части представлений о себе, семье, обществе, государстве, мир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Труд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ормирование целостной картины мира и расширение кругозора в части представлений о труде взрослых и собственной трудовой деятельност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зопасность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Формирование целостной картины мира и расширение кругозора в части представлений о безопасности собственной жизнедеятельности и безопасности окружающего мира природ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узыка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«Художественное творчество»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Расширение кругозора в части музыкального и изобразительного  искусства; использование музыкальных произведений, средств продуктивной деятельности детей  для обогащения содержания образовательного компонен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Труд»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«Художественное творчество», «Социализация», «Коммуникаци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142" w:leader="none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наглядно-действенного мышления в процессе детского экспериментирования. Развитие исследовательской деятельности детей с использованием простейших наглядных схем; выявление и анализ таких отношений, как начало процесса, середина и окончание, для чего организуется наблюдение за изменениями объектов живой и неживой природы с последующим их схематическим изображением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инципы отбора основного и дополнительного содержания связаны с возрастными особенностями развития воспитанников, с преемственностью целей образования при переходе от одной возрастной группы к другой, а также необходимостью реализации национально-регионального компонента и компонента ДО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ей программе заложены возможности формирования у воспитанников умений и навыков (в соот</w:t>
        <w:softHyphen/>
        <w:t>ветствии с их возрастными и индивидуальны</w:t>
        <w:softHyphen/>
        <w:t>ми особенностями)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нтегративных качеств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версальных способов деятельности и ключевых компетен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ий анализ знаний и умений детей (диагностика) проводит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1 раз в год (май) с использованием </w:t>
      </w:r>
      <w:r>
        <w:rPr>
          <w:rFonts w:cs="Times New Roman" w:ascii="Times New Roman" w:hAnsi="Times New Roman"/>
          <w:sz w:val="24"/>
          <w:szCs w:val="24"/>
        </w:rPr>
        <w:t>низко формализованных (наблюдение, беседа, индивидуальная работа и др.)</w:t>
      </w:r>
      <w:r>
        <w:rPr>
          <w:rFonts w:cs="Times New Roman" w:ascii="Times New Roman" w:hAnsi="Times New Roman"/>
          <w:bCs/>
          <w:sz w:val="24"/>
          <w:szCs w:val="24"/>
        </w:rPr>
        <w:t xml:space="preserve"> мет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результатам осво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ого компонента «Познавательное развит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й области «Познание» воспитанниками средней групп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ет интерес к предметам и явлениям окружающей действительности (мир людей, животных, растений), местам обитания человека, животных, растений (земля, воздух, вода); задает вопросы поискового характера (почему? зачем?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разнообразные впечатления о предметах окружающего мира, активно познает и называет свойства и качества предметов (цвет, размер, форма, фактура, материал, из которого сделан предмет, способы его использования и т.д.), применяет обследовательские действия (погладить, смять, намочить, разрезать, насыпать и т.д.), объединяет предметы в видовые и родовые категории с указанием характерных призна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ет конкретными знаниями о живой и неживой природе. Интересуется отдельными объектами, событиями, фактами, находящимися за пределами непосредственного восприят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устанавливать причинно-следственные связи между природными явлениями, исследует объекты с использованием простейших поисковых действий, использует разные способы для их решения. Умеет связывать действие и результа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 характерные признаки времен года и соотносит с каждым сезоном особенности жизни людей, животных и расте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представление о себе, о ближайшем социальном окружении, о простейших родственных отношениях, знаком с предметами быта, необходимыми человеку, их функциональным назначен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представление о макросоциальной среде, о деятельности людей, явлениях общественной жизн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представление о людях разных профессий, о значении их труда для обще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представление о здоровом образе жизни, о необходимости культурно-гигиенических навыков, полноценном питании, закаливании, занятиях спорт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представление о родном крае, посредством регионального компонента (особенности природы, представление о жизни и быте коренных народов, знает о мире животных и растений Севера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материа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662"/>
        <w:gridCol w:w="3433"/>
        <w:gridCol w:w="2854"/>
      </w:tblGrid>
      <w:tr>
        <w:trPr>
          <w:trHeight w:val="67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непосредственно образовательной деятельности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ой</w:t>
            </w:r>
          </w:p>
        </w:tc>
      </w:tr>
      <w:tr>
        <w:trPr>
          <w:trHeight w:val="36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природы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6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6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человек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firstLine="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и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</w:tr>
      <w:tr>
        <w:trPr/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6 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6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образовательному компоненту </w:t>
      </w:r>
      <w:r>
        <w:rPr/>
        <w:t>«Познавательное развитие» в средней группе</w:t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31"/>
        <w:gridCol w:w="5770"/>
        <w:gridCol w:w="1545"/>
        <w:gridCol w:w="1276"/>
      </w:tblGrid>
      <w:tr>
        <w:trPr>
          <w:trHeight w:val="923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я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непосредственно образова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right="-122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 практической</w:t>
            </w:r>
          </w:p>
        </w:tc>
      </w:tr>
      <w:tr>
        <w:trPr>
          <w:trHeight w:val="193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 я провёл лето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176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род, в котором я живу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с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й любимый детский сад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01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 не будем сориться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живет в лесу?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37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накомство с профессией врача (медсестры)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13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лина природный материа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7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рукты и овощи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62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ванушка, Аленушка и их гостья – ненка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329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Знакомство с трудовой деятельностью человека на примере профессии – повар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21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ша дружная семья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11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амые любимые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и заботливые помощники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на почт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здники в нашей жизни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16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равнение живой и игрушечной ели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ллективное изготовление альбома «Елочки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301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ёд. Делаем цветные льдинки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му нужна вода»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161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 не будем сориться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чимся правильно разговаривать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321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раздник смелых людей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а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528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ение сотрудников детского сада с наступающим праздником 8 марта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19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нь Земли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19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 снеговики правду о весне искали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ше настроение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ы весной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19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 чем люди летают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19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утешествие в тундру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19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садка рассады цветов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26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и зеленые друзья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19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машний труд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лень – животное тундры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19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подарит лето нам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right="-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граммы </w:t>
      </w:r>
    </w:p>
    <w:p>
      <w:pPr>
        <w:pStyle w:val="Normal"/>
        <w:numPr>
          <w:ilvl w:val="0"/>
          <w:numId w:val="0"/>
        </w:numPr>
        <w:spacing w:before="0" w:after="0"/>
        <w:ind w:right="-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освоению образовательного компонента «Познавательное развитие»  </w:t>
      </w:r>
    </w:p>
    <w:p>
      <w:pPr>
        <w:pStyle w:val="Normal"/>
        <w:numPr>
          <w:ilvl w:val="0"/>
          <w:numId w:val="0"/>
        </w:numPr>
        <w:spacing w:before="0" w:after="0"/>
        <w:ind w:right="-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й области «Познание» в средней групп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ширение кругозора посредством приобщения к накопленному человечеством опыту познания мир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283" w:leader="none"/>
        </w:tabs>
        <w:spacing w:before="0" w:after="0"/>
        <w:ind w:left="53" w:hanging="0"/>
        <w:jc w:val="both"/>
        <w:rPr/>
      </w:pPr>
      <w:r>
        <w:rPr/>
        <w:t xml:space="preserve">Обогащать сознание новым познавательным содержанием (понятиями и представлениями) посредством основных источников информации (искусство, наука, традиции и обычаи).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283" w:leader="none"/>
        </w:tabs>
        <w:spacing w:before="0" w:after="0"/>
        <w:ind w:left="53" w:hanging="0"/>
        <w:jc w:val="both"/>
        <w:rPr/>
      </w:pPr>
      <w:r>
        <w:rPr/>
        <w:t xml:space="preserve">Формировать представления о природе (красота, многообразие, изменчивость и др.).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283" w:leader="none"/>
        </w:tabs>
        <w:spacing w:before="0" w:after="0"/>
        <w:ind w:left="53" w:hanging="0"/>
        <w:jc w:val="both"/>
        <w:rPr/>
      </w:pPr>
      <w:r>
        <w:rPr/>
        <w:t xml:space="preserve">Продолжать знакомство с отдельными представителями растительного и животного мира (уникальность, особенности внешнего вида, повадки), с закономерностями их жизнедеятельности в разное время года.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283" w:leader="none"/>
        </w:tabs>
        <w:spacing w:before="0" w:after="0"/>
        <w:ind w:left="53" w:hanging="0"/>
        <w:jc w:val="both"/>
        <w:rPr/>
      </w:pPr>
      <w:r>
        <w:rPr/>
        <w:t xml:space="preserve">Обогащать сознание информацией об отдельных объектах и явлениях неживой природы в соответствии с сезонными изменениями.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283" w:leader="none"/>
        </w:tabs>
        <w:spacing w:before="0" w:after="0"/>
        <w:ind w:left="53" w:hanging="0"/>
        <w:jc w:val="both"/>
        <w:rPr/>
      </w:pPr>
      <w:r>
        <w:rPr/>
        <w:t>Продолжать знакомство с качествами и свойствами объектов неживой природы (песок, вода, камень и др.) и природных материалов (дерево, глина и др.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283" w:leader="none"/>
        </w:tabs>
        <w:spacing w:before="0" w:after="0"/>
        <w:ind w:left="53" w:hanging="0"/>
        <w:jc w:val="both"/>
        <w:rPr/>
      </w:pPr>
      <w:r>
        <w:rPr/>
        <w:t xml:space="preserve">Закреплять и обогащать социальные понятия (семья, город, село).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283" w:leader="none"/>
        </w:tabs>
        <w:spacing w:before="0" w:after="0"/>
        <w:ind w:left="53" w:hanging="0"/>
        <w:jc w:val="both"/>
        <w:rPr/>
      </w:pPr>
      <w:r>
        <w:rPr/>
        <w:t xml:space="preserve">Продолжать целенаправленно знакомить детей с различной деятельностью людей (профессиональная, бытовая (домашний труд), отдых и увлечения).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283" w:leader="none"/>
        </w:tabs>
        <w:spacing w:before="0" w:after="0"/>
        <w:ind w:left="53" w:hanging="0"/>
        <w:jc w:val="both"/>
        <w:rPr/>
      </w:pPr>
      <w:r>
        <w:rPr/>
        <w:t xml:space="preserve">Закреплять и расширять представления детей о предметах и материалах, созданных руками человека (признаки, целевое назначение, функции предметов; зависимость внешних характеристик предметов от их целевого назначения и функций). Упражнять в умении выделять свойства и качества предметов, видеть и называть их детали (части) и понимать их назначение.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283" w:leader="none"/>
        </w:tabs>
        <w:spacing w:before="0" w:after="0"/>
        <w:ind w:left="53" w:hanging="0"/>
        <w:jc w:val="both"/>
        <w:rPr/>
      </w:pPr>
      <w:r>
        <w:rPr/>
        <w:t>Начать знакомить и приобщать к правилам поведения (мерам предосторожности) в разных ситуациях, в разных общественных местах (в детском саду и за его пределами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познавательных процессов (восприятие, память, внимание, воображение, мышление) и мыслительных операций (анализ, синтез, сравнение, обобщение, классификация и пр.)                           в соответствии с возрастной нормо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96" w:leader="non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о использовать новый способ познания — восприятие информации посредством слова (с частичной опорой на наглядность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96" w:leader="non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направленно развивать познавательные процессы посредством специальных дидактических игр и упражнений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96" w:leader="non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рядочивать накопленные и получаемые представления о мире. Знакомить с понятием «последовательность»; расширять представление о целевых связях (зачем? для чего? для кого?) на примерах предметов и материалов рукотворного мир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96" w:leader="non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роль последовательности в жизни растений и животных (на примере сезонных изменений). Показывать отдельные связи и зависимости в жизни природы,                                             во взаимоотношениях между природой и человек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азвитие самостоятельной познавательной активности дет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5" w:leader="none"/>
        </w:tabs>
        <w:spacing w:lineRule="auto" w:line="240" w:before="0" w:after="0"/>
        <w:ind w:left="22" w:hanging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уждать детей задавать вопросы, содержательно отвечать на них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5" w:leader="none"/>
        </w:tabs>
        <w:spacing w:lineRule="auto" w:line="240" w:before="0" w:after="0"/>
        <w:ind w:left="22" w:hanging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моционально и содержательно рассказывать о том, что находится за пределами непосредственного восприятия. Вносить в группу познавательную литературу. Использовать тематические коллекции, наборы в работе с детьм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5" w:leader="none"/>
        </w:tabs>
        <w:spacing w:lineRule="auto" w:line="240" w:before="0" w:after="0"/>
        <w:ind w:left="22" w:hanging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 учитывать избирательность познавательных интересов детей (по половому признаку — мальчики и девочки; индивидуальным предпочтениям).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ловия, проявлять заинтересованность и помогать детям собирать свои первые коллекции. Организовывать в течение года выставки «Мир увлечений» с участием детей, их родителей, сотрудников детского сада, приглашенных гостей. Проводить работу в специально созданных условиях («Познавательная игротека»)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Формирование позитивного отношения к миру на основе эмоционально-чувственного опыт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97" w:leader="none"/>
        </w:tabs>
        <w:spacing w:lineRule="auto" w:line="240" w:before="0" w:after="0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эмоциональную отзывчивость к событиям и явлениям окружающей действительности; к радостям и достижениям, переживаниям и проблемам других людей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97" w:leader="none"/>
        </w:tabs>
        <w:spacing w:lineRule="auto" w:line="240" w:before="0" w:after="0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разнообразные средства (художественная литература, образные сравнения, средства театрализации, праздники и др.) для усиления эмоциональной стороны непосредственного восприятия объектов и явлений природы, событий из жизни человека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97" w:leader="none"/>
        </w:tabs>
        <w:spacing w:lineRule="auto" w:line="240" w:before="0" w:after="0"/>
        <w:ind w:lef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уждать детей отражать свои эмоции и чувства через высказывания, рассказы, рисунки, поделки, а главное — через практические действия. Учить выполнять простые хозяйственно-бытовые поручения и добиваться результата (ухаживать за комнатными растениями                                   и животными, наводить порядок в группе и пр.)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97" w:leader="none"/>
        </w:tabs>
        <w:spacing w:lineRule="auto" w:line="240" w:before="0" w:after="0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бережное отношение к предметам, объектам природного и рукотворного мир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97" w:leader="none"/>
        </w:tabs>
        <w:spacing w:lineRule="auto" w:line="240" w:before="0" w:after="0"/>
        <w:ind w:lef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ть чувство признательности сотрудникам детского сада (через объяснение                            и демонстрацию значимости, важности их труда), желание оказать им посильную помощь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97" w:leader="none"/>
        </w:tabs>
        <w:spacing w:lineRule="auto" w:line="240" w:before="0" w:after="0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чувство гордости за свой город (село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97" w:leader="none"/>
        </w:tabs>
        <w:spacing w:lineRule="auto" w:line="240" w:before="0" w:after="0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ответственного, бережного отношения к окружающей природе. Показывать личный пример бережного и заботливого отношения к миру (людям и природе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  <w:t>Возрастные особенности детей пятого года жизни.</w:t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>Важным психическим новообразованием детей среднего дошкольного возраста является умение оперировать в уме представлениями о предметах, обобщенных свойствах этих предметов, связях и отношениях между предметами и событиями. Понимание некоторых зависимостей между явлениями и предметами порождает у детей повышенный интерес к устройству вещей, причинам наблюдаемых явлений, зависимости между событиями, что влечет за собой интенсивное увеличение вопросов к взрослому: как? зачем? почему? На многие вопросы дети пытаются ответить сами, прибегая к своего рода опытам, направленным на выяснение неизвестного. Если взрослый невнимателен к удовлетворению познавательных запросов дошкольников, во многих случаях дети проявляют черты замкнутости, негативизма, упрямства, непослушания по отношению к старшим. Иными словами, нереализованная потребность общения со взрослым приводит к негативным проявлениям в поведении ребенка.</w:t>
      </w:r>
    </w:p>
    <w:p>
      <w:pPr>
        <w:pStyle w:val="Style18"/>
        <w:spacing w:before="0" w:after="0"/>
        <w:ind w:firstLine="567"/>
        <w:jc w:val="both"/>
        <w:rPr/>
      </w:pPr>
      <w:r>
        <w:rPr/>
        <w:t>В возрасте 4-5 лет можно выделить 4 основных направления познавательной активности детей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Знакомство с предметами, явлениями, событиями, находящимися за пределами непосредственного восприятия и опыта дете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Установление связей и зависимостей между предметами, явлениями и событиями, приводящих к появлению в сознании ребенка целостной системы представлен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Удовлетворение первых проявлений избирательных интересов дете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Формирование положительного отношения к окружающему миру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/>
        <w:t>Достигнутый к четырем годам уровень психического развития позволяет ребенку сделать еще один очень важный шаг в познавательном развитии – дети 4-5 лет активно стремятся упорядочить накопленные представления об окружающем мире. Это – сложное занятие для маленького ребенка, но очень приятное и интересное. Более того, он испытывает постоянное неосознанное желание разобрать «завалы» полученных сведений о мире, навести в них «смысловой» порядок. В этом ему большую помощь оказывают взрослые. Ребенок начинает находить в окружающей действительности, выстраивать элементарные связи в зависимости между отдельными событиями, явлениями, предметами ближайшего окружения, которые в основном уже находятся в опыте ребенка.</w:t>
      </w:r>
    </w:p>
    <w:p>
      <w:pPr>
        <w:pStyle w:val="Style18"/>
        <w:spacing w:before="0" w:after="0"/>
        <w:ind w:firstLine="567"/>
        <w:jc w:val="both"/>
        <w:rPr/>
      </w:pPr>
      <w:r>
        <w:rPr/>
        <w:t>Видны и индивидуальные различия в том, что больше влечет, притягивает ребенка в окружающем мире. Так, например, два малыша с увлечением роются в земле. Один – чтобы пополнить свою «коллекцию» красивыми камешками и стеклышками, а другой – в поисках жучков.</w:t>
      </w:r>
    </w:p>
    <w:p>
      <w:pPr>
        <w:pStyle w:val="Style18"/>
        <w:spacing w:before="0" w:after="0"/>
        <w:ind w:firstLine="567"/>
        <w:jc w:val="both"/>
        <w:rPr/>
      </w:pPr>
      <w:r>
        <w:rPr/>
        <w:t>Все говорит о том, что у четырехлетних детей начинает проявляться избирательное отношение к миру, выражающееся в более стойком, направленном интересе к отдельным объектам или явлениям.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зик Т.И. «Познавательное развитие детей 4-5 лет» - М., 1997 г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зик Т.И. «Программа «Радуга» 10 лет работы» - Изд.дом «Воспитание дошкольника», 2002 г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колаева С.Н. «Юный эколог» Система работы в средней группе детского сада – М.: Мозаика - синтез, 2010 г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ко И.Ф. «Развитие представлений о человеке в истории и культуре» Методическое пособие – М.: ТЦ Сфера, 2009 г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ина Л.К. Познание предметного мира. – Волгоград: Учитель, 2009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имова М.Н. Познание мира животных. – Волгоград: Учитель, 2009г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имова М.Н. Познание мира растений. – Волгоград: Учитель, 2009г.</w:t>
      </w:r>
    </w:p>
    <w:p>
      <w:pPr>
        <w:sectPr>
          <w:footerReference w:type="default" r:id="rId2"/>
          <w:type w:val="nextPage"/>
          <w:pgSz w:w="11906" w:h="16838"/>
          <w:pgMar w:left="1276" w:right="70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лендарно-тематическое планирование по образовательному компоненту «Познавательное развитие» </w:t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 средней группе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26"/>
        <w:gridCol w:w="294"/>
        <w:gridCol w:w="142"/>
        <w:gridCol w:w="61"/>
        <w:gridCol w:w="24"/>
        <w:gridCol w:w="25"/>
        <w:gridCol w:w="25"/>
        <w:gridCol w:w="25"/>
        <w:gridCol w:w="696"/>
        <w:gridCol w:w="3267"/>
        <w:gridCol w:w="4248"/>
        <w:gridCol w:w="1981"/>
        <w:gridCol w:w="2832"/>
        <w:gridCol w:w="1559"/>
      </w:tblGrid>
      <w:tr>
        <w:trPr>
          <w:trHeight w:val="1093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я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полагаемая  дат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Фактическая дата</w:t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звание событ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непосредственно образовательной деятельности,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РК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онент ДОУ *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путствующие формы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а</w:t>
            </w:r>
          </w:p>
        </w:tc>
      </w:tr>
      <w:tr>
        <w:trPr>
          <w:trHeight w:val="2815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День воспитателя и всех дошкольных работников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9.14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Здравствуй детский сад»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Как я провел лет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снить какими новыми впечатлениями и содержаниями обогатились дети во время летнего отдых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И.Гризик «Познавательное развитие» с.39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педагога о том, где и как отдыхал летом, с демонстрацией фотографий, видеофильмов, зарисовок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182" w:leader="none"/>
                <w:tab w:val="left" w:pos="252" w:leader="none"/>
              </w:tabs>
              <w:spacing w:lineRule="auto" w:line="240" w:before="0" w:after="0"/>
              <w:ind w:lef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 детей о интересных и забавных случаях во время летнего отдыха как в городе так и за пределами города, о любимых летних делах ребенка и его семьи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 «Солнышко – солнышко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бесед с детьми о том, что им больше всего запомнилось, рассматривание фотографий с места отдыха детей, зарисовок, создание альбома и (или) газеты на тему «Как я провел лет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и «Пляж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альбом «Лето»</w:t>
            </w:r>
          </w:p>
        </w:tc>
      </w:tr>
      <w:tr>
        <w:trPr>
          <w:trHeight w:val="113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.14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Мой город - моя страна</w:t>
            </w:r>
            <w:r>
              <w:rPr>
                <w:rFonts w:cs="Times New Roman" w:ascii="Times New Roman" w:hAnsi="Times New Roman"/>
                <w:b/>
              </w:rPr>
              <w:t>.»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нь работников нефтяной и газовой промыш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Город, в котором я живу»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aps/>
              </w:rPr>
              <w:t>П</w:t>
            </w:r>
            <w:r>
              <w:rPr>
                <w:rFonts w:cs="Times New Roman" w:ascii="Times New Roman" w:hAnsi="Times New Roman"/>
              </w:rPr>
              <w:t>родолжать формировать представление детей о городе, в котором они живут; уточнить знания о своем микрорайоне; воспитывать любовь к родному городу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</w:rPr>
              <w:t>Приложение: конспект «Город, в котором  я жив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й сюрпризный момен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 детей о достопримечательностях города, особенностях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исование «Любимое место в городе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– экскурсия по родному гор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по городу (с родителями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фотографий о го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исунков «Подарок город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р игра «Детский сад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пар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Собери картин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альбомом «Наши славные дела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тограф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город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м «Наши славные дела»</w:t>
            </w:r>
          </w:p>
        </w:tc>
      </w:tr>
      <w:tr>
        <w:trPr>
          <w:trHeight w:val="2583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09.14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Международный день красоты»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Ле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ть работу с природной целостностью «Лес», на основе которой дети в последующем будут устанавливать  зависимости и закономерности в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И. Гризик «Познавательное развитие» с.53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2" w:leader="none"/>
                <w:tab w:val="left" w:pos="-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кссматривание коллажа «Лес» (живая, неживая природа).</w:t>
            </w:r>
          </w:p>
          <w:p>
            <w:pPr>
              <w:pStyle w:val="Normal"/>
              <w:tabs>
                <w:tab w:val="clear" w:pos="708"/>
                <w:tab w:val="left" w:pos="-182" w:leader="none"/>
                <w:tab w:val="left" w:pos="-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седа о лесе осенью (живая: растительный мир, поведение животных, насекомых, птиц;  неживая природа: солнце, небо, осадки).</w:t>
            </w:r>
          </w:p>
          <w:p>
            <w:pPr>
              <w:pStyle w:val="Normal"/>
              <w:tabs>
                <w:tab w:val="clear" w:pos="708"/>
                <w:tab w:val="left" w:pos="-182" w:leader="none"/>
                <w:tab w:val="left" w:pos="-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бота с панно «Лес»: рисование, вырезание из цветной бумаги.</w:t>
            </w:r>
          </w:p>
          <w:p>
            <w:pPr>
              <w:pStyle w:val="Normal"/>
              <w:tabs>
                <w:tab w:val="clear" w:pos="708"/>
                <w:tab w:val="left" w:pos="-182" w:leader="none"/>
                <w:tab w:val="left" w:pos="-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лушание музыкального произведения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правим самол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дневные наблюдения на прогул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последующей работ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 коллажем «Лес» - мобильный календарь наблюдения за прир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упражнение «Что изменилось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цветником, деревьями на участке детского с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музыкальных произведений на осеннюю темати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люстрации «Осень в лесу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аж «Лес»</w:t>
            </w:r>
          </w:p>
        </w:tc>
      </w:tr>
      <w:tr>
        <w:trPr>
          <w:trHeight w:val="113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09.14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ой любимый детский сад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ть познавательные интересы детей; воспитывать любовь к своему детскому саду; учить детей ориентироваться в помещении дошкольного учреждения; называть по имени отчеству работников детского сада, здороваться с педагогами и детьми, прощаться с ни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: конспект  «Мой любимый детский са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еседа «Наш  детский са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гра «Расскажи, а мы отгадае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седа, во время которой педагог обращает внимание детей на то, что в детском саду много сотруд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фотографий сотрудников д/с, вспомнить, как зовут их по имени отч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Экскурсия по детскому саду, определение маршрута и поздравление сотрудников с профессиональным праздником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р игра «Детский сад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исунков «Мой любимый детский са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и исполнение песен «про детский са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ая (изготовление подарк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Кому что нужно для рабо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сильной помощи воспитателю, помощнику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 по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графии сотрудников</w:t>
            </w:r>
          </w:p>
        </w:tc>
      </w:tr>
      <w:tr>
        <w:trPr>
          <w:trHeight w:val="4148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10.14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Международный ден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и»    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ы не будем соритьс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умения и навыки общения: не обижать, прощать, сочувствовать; сформировать представление о дружбе, дру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Ф.Муль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звитие представл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человеке в истории и культуре» с.21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Этическая зарядка «Шкатулка добрых сл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седа на тему: «Зачем нужны друзья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ссказы детей  из собственного опы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абота с фишкам: для тех, кто умеет дружить – красные, зеленые – для умеющих мири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Танец с другом (движение под музык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делай ша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музыкальных произведений «А кто у на хороший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рустная песен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  Кузнецов «Поссорили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-дидактически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под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 игра «На концерт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узыкой, фишки</w:t>
            </w:r>
          </w:p>
        </w:tc>
      </w:tr>
      <w:tr>
        <w:trPr>
          <w:trHeight w:val="3930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0.14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Всемирный ден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вотных»  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Кто живет в лесу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ширять представления дет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лесных животных  (заяц, еж, белка, лиса, волк, медведь), учить различать живот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обенностям внешнего ви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Николаева «Юный эколог» с.2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рпризный момент – гость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леса из фланелеграфа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волка и собак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«Заяц в осеннем лесу»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елкой, лисой, медведем, еж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 в форме игры «Зайцы и вол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 игра «Зоопар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артин из серии Картины из жизни диких животных», иллюстраций в журналах, книгах, рисование, лепка, аппликация по теме, выста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е беседы о значении животных для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ов Е.Чарушина о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икие животные»</w:t>
            </w:r>
          </w:p>
        </w:tc>
      </w:tr>
      <w:tr>
        <w:trPr>
          <w:trHeight w:val="2655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.14</w:t>
            </w:r>
          </w:p>
        </w:tc>
        <w:tc>
          <w:tcPr>
            <w:tcW w:w="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Международный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врача»   3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накомство с профессией врача (медсестры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профессией врача; с некоторыми профессиональными действиями врача; с предметами – помощниками в труде; воспитывать чувство признательности и уважения к чужому тру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И.Гризик «Познавательное развитие» с.79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еседа по сказке К.И.Чуковского «Айболи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каз о профессии вра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накомство с предметами-помощниками и профессиональными действ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ассказ врача о себе (другие виды трудовой деятельност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 К.И.Чуковского «Доктор Айболи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льбомом «Все работы хорош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содержимого аптечки, целевое назначение предметов и препар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 игра «Больница», «Поликлиника», «Аптека», «Скорая помощ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Айболит», иллюстрации «Профессии»</w:t>
            </w:r>
          </w:p>
        </w:tc>
      </w:tr>
      <w:tr>
        <w:trPr>
          <w:trHeight w:val="3803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10.14</w:t>
            </w:r>
          </w:p>
        </w:tc>
        <w:tc>
          <w:tcPr>
            <w:tcW w:w="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Международный ден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имации»  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Глина – природный материал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детей с природным материалом, рассказать о некоторых свойствах и качествах глины, сформулировать правила общения с глиняными предметами на основе полученных предст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И.Гризик «Познавательное развитие» с.47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еседа по сказке «Глиняный парен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каз и беседа о природном материале – гли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следование глиняного те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равнительное наблюдение песка и глины (использование луп с различным увеличением, растворение песка и глины в вод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Лепка игрушки из песка и глины (сравнение)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зкультминутка: «Головой качает сл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 «Глиняный пар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мультфильма «Пластилиновая воро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качествами песка, изменением его свойств от степени влажности посредством наблюдения и эксперимент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/в. «Программа «Радуга 10 лет работы» с.70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а, сказка «Глиняный парень», лупы, песок</w:t>
            </w:r>
          </w:p>
        </w:tc>
      </w:tr>
      <w:tr>
        <w:trPr>
          <w:trHeight w:val="113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14</w:t>
            </w:r>
          </w:p>
        </w:tc>
        <w:tc>
          <w:tcPr>
            <w:tcW w:w="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Здоровейка»    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Фрукты и овощ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очнить и закрепить представления детей об овощах и фруктах, признаках их сходства и различ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Николаева «Юный эколог» с.22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2" w:leader="none"/>
                <w:tab w:val="left" w:pos="-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 описание плод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2" w:leader="none"/>
                <w:tab w:val="left" w:pos="-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рпризный момент – гос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2" w:leader="none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объектов для  определения сходства и различия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2" w:leader="none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писательных рассказов, используя в качестве плана рассказа модели – картинки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 на закрепление знаний об овощах, фрукта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«Чудесный мешочек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«Определим на вкус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«Что пропал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бесед о способах употребления фруктов и овощей в пи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ение стихотворения Ю.Тувима «Овощ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вощи и фрукты»</w:t>
            </w:r>
          </w:p>
        </w:tc>
      </w:tr>
      <w:tr>
        <w:trPr>
          <w:trHeight w:val="3277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1.14</w:t>
            </w:r>
          </w:p>
        </w:tc>
        <w:tc>
          <w:tcPr>
            <w:tcW w:w="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День народного единства»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Иванушка, Аленушка и их гостья – нен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особенностями национальных костюмов (русского, ненецкого), показать сходство и различие в облике разных народов, различие в язы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Ф.Муль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звитие представл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человеке в истории и культуре» с.19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Этическая зарядка» (приветствие друг друг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русских народных костю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усская народная иг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ассматривание одежды гостя – куклы – не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лушание песни на ненецком языке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по гор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усских народных ска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 и  «Горелки», «Гуси – гуси»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«Составление орнамента по мотивам русских народных узор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\ и «Бусы» (нанизывание бисера на леску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ы русский, ненецкий</w:t>
            </w:r>
          </w:p>
        </w:tc>
      </w:tr>
      <w:tr>
        <w:trPr>
          <w:trHeight w:val="3921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11.14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Права ребенка. Международный день толерантности.»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Знакомство с трудовой деятельностью челове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примере профессии «Пова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ить с профессией повара, с профессиональными действиями повара, с предметами помощниками в труде повара, воспитывать чувство признательности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жения к чужому тру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И.Гризик «Познавательное развитие» с.5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иход гостя – повара детского са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каз повара о своей трудов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Экскурсия на кухн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ассказ повара о своей деятельности дом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льбомом «Все работы хорош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с интересным человеком (коллекц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 игра «Семья», «Кафе»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овощей и фруктов, тортов и пирож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лю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ессии»</w:t>
            </w:r>
          </w:p>
        </w:tc>
      </w:tr>
      <w:tr>
        <w:trPr>
          <w:trHeight w:val="3451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.14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Международный день приветствия»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Наша дружная сем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формировать представ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семье и семейном клан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оброжелательных отношениях родных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.И.Гриз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знавательное развитие» с.5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Ф.Муль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звитие представл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человеке в истории и культуре» с.19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Этическая зарядка  «Делай, как 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большой семейной фотограф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ссказы детей о своей семье, о том, как каждый из членов семьи помогает друг д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. Мамины и папины родствен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Аппликация (рисование) на тему «Моя семья»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ть семейное фото, оформление  выставки или создание альбома «Моя 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ых произведений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 игра «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графии разных сем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мные листы, карандаши</w:t>
            </w:r>
          </w:p>
        </w:tc>
      </w:tr>
      <w:tr>
        <w:trPr>
          <w:trHeight w:val="2930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1.14</w:t>
            </w:r>
          </w:p>
        </w:tc>
        <w:tc>
          <w:tcPr>
            <w:tcW w:w="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День матери»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амые любимы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ить представления дет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самых близких им людях, обсудить понятие «близкий челове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.И.Гриз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знавательное развитие» с.85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суждение понятия «близкий челов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Чтение стихотворения А. Кондратьева «Рядом мам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ссказы детей о том, как они любят своих близк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исование на тему: «Моя мам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зкультминутка: «Головой качает сл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льбомом «Моя 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с интересным человеком (бабуш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ых произведений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и чтение стихотворений на празд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исун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 игра «Дочки – матер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е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Кондрат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ядом мам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мные листы, карандаши</w:t>
            </w:r>
          </w:p>
        </w:tc>
      </w:tr>
      <w:tr>
        <w:trPr>
          <w:trHeight w:val="3104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День инвалида»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ои заботливые помощники» (знакомство с основными частями тел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основными частями тела человека, их назначением в жизни; подвести к понятию того, что люди должны заботиться о своем теле, начать формировать «схему тела» и связанные с ней на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.И.Гриз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знавательное развитие» с.64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каз воспитателя о разговоре крота и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накомство с основными частями тела человека (введение названий правая и левая, и связанные с ними направле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ыяснение основного назначения частей те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бота о своем теле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ок  «Крот и жаба» и «Лисичка со скалочк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льбомом «Наши славные де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стреча с интересным человек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и ситуативные разговоры об инвалидах, как о людях, которым необходимо особое внимание окружающ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«Человек»</w:t>
            </w:r>
          </w:p>
        </w:tc>
      </w:tr>
      <w:tr>
        <w:trPr>
          <w:trHeight w:val="283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2.14</w:t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дравствуй, зимушка-зима!»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скурсия на поч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детей с почтовым отделением связи; с одной из основных функций почты, рассказать, как правильно подготовить письмо к отправ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.И.Гриз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знавательное развитие» с.72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пределение безопасного маршру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ечевой этикет (приветств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ссказ работника почты о свое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иобретение почтовых ма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пускание конвертов в почтовый ящ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Речевой этикет (прощание). Определение безопасного маршрута обратной дороги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игласительных открыток для своих близк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почтовых конвер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адресата (город, улица, дом, кварти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 игра «Поч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произвед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альбом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ши славные дела», «Все работы хорош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и, конверты</w:t>
            </w:r>
          </w:p>
        </w:tc>
      </w:tr>
      <w:tr>
        <w:trPr>
          <w:trHeight w:val="4666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.14</w:t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Город мастеров.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«Праздники нашей жизни»</w:t>
            </w:r>
            <w:r>
              <w:rPr>
                <w:rFonts w:cs="Times New Roman" w:ascii="Times New Roman" w:hAnsi="Times New Roman"/>
              </w:rPr>
              <w:t xml:space="preserve"> (Новый год стучится в двер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брать с детьми понятие «праздник», отметить значение праздников в жизни людей, выделить характерные особенности праздника (атрибутика, отношение и настроение, правила поведения); закрепить полученные представления на примере праздника Новый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.И.Гриз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знавательное развитие» с.74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Обсуждение с детьми – за что люди любят праздники? Зачем они нужны людя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седа о праздниках. Обобщающий рассказ воспит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дготовка к праздникам (атрибутика, отношение и настроение, правила поведе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ение песни о Новом г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ование предстоящих дел, связанных с подготов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роведением праздника Новый год: изготовление поделок, украшений  для елки и группы, заучивание стихотворений, подготовка костюмов, деко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шение елки елочными игруш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ых произведений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альбо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ши славные дел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лю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ый год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е игрушки</w:t>
            </w:r>
          </w:p>
        </w:tc>
      </w:tr>
      <w:tr>
        <w:trPr>
          <w:trHeight w:val="113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.14</w:t>
            </w:r>
          </w:p>
        </w:tc>
        <w:tc>
          <w:tcPr>
            <w:tcW w:w="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Новогодний калейдоскоп.»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равнение живой и игрушечной ел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ь главные особенности живого дерева (корни, растет, шишки, аромат) и искусственного дерева (не растет, не пахнет, нет корней, можно с ней игра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Николаева «Юный эколог» с.53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елки на участке детского сада (стройная, пирамидальной формы, зеленый наряд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авнение игрушечной елочки и ели на участке детского са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Чтение стихотворения И.Токмаковой «Хороший подаро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Беседа на тему «Какую елку лучше поставить дома на новогодний праздник, и почему»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 «Найди дере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писани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«Что дел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дере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альбо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ши славные де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с и интересным челове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коллективному изготовлению альбома «Елоч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ь игруш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ревья»</w:t>
            </w:r>
          </w:p>
        </w:tc>
      </w:tr>
      <w:tr>
        <w:trPr>
          <w:trHeight w:val="5013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.14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мирный день «Спасибо»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лективное изготовление альбома «Елоч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ить представления детей о бумаге и изделиях из нее (бумагу делают из деревьев, очень нужна людям, из нее изготавливают разные предметы: книги, альбомы, салфетки и др., она бывает разного цвета, тонкая и толстая, мягкая и жесткая, на ней можно рисовать, из нее можно делать игрушки, бумагу надо беречь); упражнять детей в аппликации – умении составлять и склеивать предмет из ча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Николаева «Юный эколог» с.54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и обследование бумажных изделий (цвет, мягкость или жесткость, степень плотности и другие качества). Сделать обобщение, выделяя особенности и функциональное назна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юрпризный момент – елоч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Аппликация и украшение ел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оставление ребенком рассказа о своей елочке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ть представление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празднике «Рождество», народных традициях (украшение елки звездочка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коляд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коллекции «Бумага» (формирование правил обращения с вещами и предметами, сделанными из бумаг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альбома на тему «Елочка» (работы детей с рассказами о своей елоч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с интересным человеком «Домашняя коллек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ых произведений о е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украшенной елки в детском саду и до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ы бумаги разного вида</w:t>
            </w:r>
          </w:p>
        </w:tc>
      </w:tr>
      <w:tr>
        <w:trPr>
          <w:trHeight w:val="113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.15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День заповедников и национальных парко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Лед. Делаем цветные льдин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качествами и свойствами льда, на основе полученных представлений сформулировать правила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.И.Гриз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знавательное развитие» с.7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Николаева «Юный эколог» с.61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каз воспитателя про Матушку Водицу, у которой была большая сем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атривание кубиков льда (установление качеств и свойст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ссуждение детей «Можно ли из воды получить лед? Ка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оль льда в природе и в жизни человека (составление правил безопасност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Получение льд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ль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частке детского сада; снежных узоров на ок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шение цветными льдинками снежных постро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альбо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ши славные дела» (правила безопасности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ой лёд, вода</w:t>
            </w:r>
          </w:p>
        </w:tc>
      </w:tr>
      <w:tr>
        <w:trPr>
          <w:trHeight w:val="113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1.15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ром правит Доброта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Мы не будем сориться»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</w:t>
            </w:r>
            <w:r>
              <w:rPr>
                <w:rFonts w:cs="Times New Roman" w:ascii="Times New Roman" w:hAnsi="Times New Roman"/>
              </w:rPr>
              <w:t>ормировать представления детей о дружбе, друге; воспитывать умения и навыки общения со сверстниками: не обижать, прощать, сочувство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: конспект «Мы не будем сориться»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Игра «Добрые слова»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Беседа «Мои друзья»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Игра «Что чувствует твой друг?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ить проблемных  ситуаций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опросы воспит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Как помочь другу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Чем успокоить друга?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Как поступить, если друг говорит неправду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. Рисование «Подарок другу»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 о добрых людях, хороших поступ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льбомом «Наши славные де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ных ситуаций на тему «Как помочь другу, если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ая поделок «Подарок от душ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 игра «Семья»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 парами, небольшими групп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мные листы, карандаши, 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брые дела»</w:t>
            </w:r>
          </w:p>
        </w:tc>
      </w:tr>
      <w:tr>
        <w:trPr>
          <w:trHeight w:val="3119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2.15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Международный день родного языка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чимся правильно разговарива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правилами ведения диалога со взрослыми и детьми, формировать представления детей о различных  эмоциональных состояниях детей и взрослых, умения общаться с взрослыми и сверстниками; воспитывать желание дарит радость и хорошее настроение близким людям, подвести к пониманию необходимости соблюдения прави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Ф.Мулько «Развитие представлений о человеке в истории и культуре» с.2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: конспект «Эмоциональное состояние детей и взрослых»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Этическая зарядка «Минутка тишины». Слушание стихотво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седа с детьми о грусти и плохом настро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гра «Какое настроение», «Добрые и злые герои сказо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оигрывание ситуации «Что надо делать, если вы хотите спросить, а люди разговаривают?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Беседа с детьми с проговариванием правил (во время разговора не есть, говорить по очереди, говорить не громко, извиниться, если вмешиваешься в разговор, разговаривать надо стоя рядом, чтобы было хорошо слышно и негромкий разговор и чтобы люди видели лицо друг друга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а В.Осеевой «Волшебное сло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льбомом «Наши славные де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е разговоры по теме «Добрые дела», «Хорошие поступ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моральных нормах и правилах поведения, отражающих противоположные понятия хороший – плохой, злой – добрый, смелый – трусливый, честный – лжив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поступками взрослых и де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ки для обыгрывания ситуации</w:t>
            </w:r>
          </w:p>
        </w:tc>
      </w:tr>
      <w:tr>
        <w:trPr>
          <w:trHeight w:val="510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.15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День защитника Отечества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раздник смелых люд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ть формировать представление о «смелости»; рассказать о профессиях, где от людей требуется быть смелым и отважным (пожарник, милиционер, военны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И.Гризик «Познавательное развитие» с.8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еседа с детьми на тему «Что такое смелос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казы детей на тему «Мой смелый поступок» или «Смелый поступок моих близки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ссказ воспитателя о професс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Что значит личная и общественная благодарно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Праздник – 23 февра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зкультминутка: «Головой качает сл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ы с детьми с целью закрепления понятия «смелость» (не пут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трусливыми поступками: разбил камнем окно и убежал, разрисовал сте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оме …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альбом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ши славные дела», «Все работы хорош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стреча с интересным человеком» (военный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лю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ессии»</w:t>
            </w:r>
          </w:p>
        </w:tc>
      </w:tr>
      <w:tr>
        <w:trPr>
          <w:trHeight w:val="3281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.15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има (итоговое)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им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и упорядочить накопленные детьми представления о зиме; подчеркнуть мысль о том, что разные живые существа по- разному относятся к одним и тем же явле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.И.Гриз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знавательное развитие» с.8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детьми на тему: «Какие перемены принесла зима в жизнь природы и человека»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 изменения в жизни природы (неживая природа, растительный мир, изменения в животном мире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 в жизни человека. (Праздник  «Масленица»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е отношение к зиме»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отрывка из рассказа Г.Скребицкого «Четыре художн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дневные наблюдения на прогулке с последующей работ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 коллажем «Лес» - мобильный календарь наблюдения за прир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овое упраж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изменилось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деревьями на участке детского с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музыкальных произведений на зимнюю темат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исунков на тему «Зима», «Зимние забав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а»</w:t>
            </w:r>
          </w:p>
        </w:tc>
      </w:tr>
      <w:tr>
        <w:trPr>
          <w:trHeight w:val="113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.15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дународный женский день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здравление сотрудников детского сада с наступающим праздником 8 Мар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детей с сотрудниками детского сада, с их профессиями; поздравить женщин с наступающим праздником, отработать  культуру позд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.И.Гриз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знавательное развитие» с.90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еседа с детьми о предстоящей экскурсии по детскому са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стреча с известным человеком происходит в следующей  последователь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заимное приветств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общение о цели визи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здравление детьми сотруд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ручение открытки;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ветное слово взросл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щание и ух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стреча с неизвестным детям сотрудник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общение о цели визи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здравление детьми сотруд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ручение открытк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ветное слово взрослого и приглашение детей в гости;- прощание и уход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с деть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едстоящем женском празд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оздравительных открыток (или подписать купленные на почте, во время экскурс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ить маршрут экскурсии, чтобы поздравить всех женщ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/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исунков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аздничному мероприятию (стихи, песни, танц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альбом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се работы хороши», «Наши славные дел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я мама»</w:t>
            </w:r>
          </w:p>
        </w:tc>
      </w:tr>
      <w:tr>
        <w:trPr>
          <w:trHeight w:val="5201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3.1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мирный день Земли и водных ресурсов (Земля)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здник «День Земл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праздником, дать понятие того, что все и люди, и птицы, и рыбы, и звери – живут на Земле, это общий большой дом, который надо беречь: охранять и очищать воздух, воду, не ломать, не рубить без надобности деревья – бережно относиться к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Воспитатель сообщает о празднике «День Земли». Рассказывает, что все животные, все деревья, все цветы на Земле – это живая природа. В ней много интересного, мудрого, ценного и красивого, она многому может научить люд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Чтение стихотворения В.Орлова «Живой букварь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Беседа «Животные друзья человек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Советы Айболита, Красной Шапочки и других сказочных герое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Общий хоровод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 «Клен»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й и рассказов о природе, Зем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расной книги (животные и раст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 «Четвертый лишний», «Домашние и дикие животные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стения нашего края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, где живет»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пес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птицах, животны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руж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 игра «Путешеств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туативные разгово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бережном отношении к природе, значении в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жизни человека, растений,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рода»</w:t>
            </w:r>
          </w:p>
        </w:tc>
      </w:tr>
      <w:tr>
        <w:trPr>
          <w:trHeight w:val="4841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.1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мирный день Земли и водных ресурсов (вода)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Кому нужна вода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ить представления детей о том, что вода очень важна для всех живых существ, без нее не могут жить растения, животные, человек (людям вода нужна для еды, питья, для мытья тела и всех предметов, которые есть в помещении, в большом городе вода приходит в дом по трубам водопровода. ее берут из реки, в сельской местности воду берут из колодца, чистую воду надо экономить – зря не лить, закрывать кран, чтоб не текла напрасн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Николаева «Юный эколог» с.70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гад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ход группы с выяснением, кому и зачем нужна вода (уголок природы, уголок помощника воспитателя, умывальная, туалетная комната, игровой уголок, аквариу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лективный труд – стирка кукольной одежды, мытье игрушек, некоторых растений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 детей о пользе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 аудиозаписи детской оперы «Мойдодыр» Ю.Левитана и дать послушать фрагменты (гимн о воде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водой: «Плавает – тонет»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усской народной сказки «У страха газа вел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матривание за краном – не течет ли вода з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с интересным человеком (сантехни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альбом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се работы хороши», «Наши славные дел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, кукольная одежда</w:t>
            </w:r>
          </w:p>
        </w:tc>
      </w:tr>
      <w:tr>
        <w:trPr>
          <w:trHeight w:val="3628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.1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дународный день театра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Как снеговики правду о весне искал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основными приметами весны; нацелить на последующее наблюдение природы весной; показать влияние весенних изменений в природе на жизнь и деятельность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.И.Гриз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знавательное развитие» с.93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зговор о весне между снеговиками и старым воро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меты весны в природе (рассказ дерева, птиц, зайца о лесных зверях, солныш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 Весна в жизни людей (одежда, настро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ассуждения детей о весне в нашем крае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ыполни коман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на прогулке снегов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коллажем «Лес», фиксация наблю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ов, стихотворений о весне, труде людей в весенний пери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иллюстраций в книг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с интересным человеком (теплиц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6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3.1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ждународный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книги 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«Наше настроение»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br/>
            </w:r>
            <w:r>
              <w:rPr>
                <w:rFonts w:cs="Times New Roman" w:ascii="Times New Roman" w:hAnsi="Times New Roman"/>
                <w:bCs/>
                <w:caps/>
              </w:rPr>
              <w:t>Р</w:t>
            </w:r>
            <w:r>
              <w:rPr>
                <w:rFonts w:cs="Times New Roman" w:ascii="Times New Roman" w:hAnsi="Times New Roman"/>
              </w:rPr>
              <w:t>азвивать у детей умения различать по мимике, жестам разные эмоциональные состояния (радость, горе, удивление); приучать детей вслушиваться в интонацию речи, ее содержание и на этой основе делать вывод о настроении и чувствах детей; воспитывать у детей чувство взаимопомощи, чем и как можно порадовать другого в случае огор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: конспект «Наше настроение»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. Игра-этюд «Хорошая погода                    (песенка о лет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. Игра-этюд «Плохая погода»                    (песенка об осени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3. Игра-этюд «Погода изменилась» (неожиданные перемены в погод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4. Рисование «Облака» (передача в рисунке своего настроения).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жнение «Зеркало» (изображение перед зеркалом радости, горя, удивл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ы детей из собственного опыта на тему: «Когда мне грустно…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не нравиться…», «Хорошее, плохое настро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музыкальных произведений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ация сказок по выбору детей («Репка», «Теремок», «Колобок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е песен, музыкально-ритмические дв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 музы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ы- драмат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ыбору де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мные листы, карандаш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строение»</w:t>
            </w:r>
          </w:p>
        </w:tc>
      </w:tr>
      <w:tr>
        <w:trPr>
          <w:trHeight w:val="4666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мирный день здоровья.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космонавтики.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На чем люди летают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Ф</w:t>
            </w:r>
            <w:r>
              <w:rPr>
                <w:rFonts w:cs="Times New Roman" w:ascii="Times New Roman" w:hAnsi="Times New Roman"/>
              </w:rPr>
              <w:t>ормировать представления детей о воздушном транспорте, его назначении, разновидностях, о профессии пилота; воспитывать уважение к профессии летчи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: конспект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 чем люди летают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Загад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. Беседа «Воздушный транспорт» (</w:t>
            </w:r>
            <w:r>
              <w:rPr>
                <w:rFonts w:cs="Times New Roman" w:ascii="Times New Roman" w:hAnsi="Times New Roman"/>
              </w:rPr>
              <w:t xml:space="preserve">вид транспорта, для чего нужны, </w:t>
            </w:r>
            <w:r>
              <w:rPr>
                <w:rFonts w:cs="Times New Roman" w:ascii="Times New Roman" w:hAnsi="Times New Roman"/>
                <w:b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то есть у самолета </w:t>
            </w:r>
            <w:r>
              <w:rPr>
                <w:rFonts w:cs="Times New Roman" w:ascii="Times New Roman" w:hAnsi="Times New Roman"/>
                <w:iCs/>
              </w:rPr>
              <w:t xml:space="preserve">(корпус, хвост, крылья, колеса – шасси), </w:t>
            </w:r>
            <w:r>
              <w:rPr>
                <w:rFonts w:cs="Times New Roman" w:ascii="Times New Roman" w:hAnsi="Times New Roman"/>
              </w:rPr>
              <w:t>на кого похож самолет,</w:t>
            </w:r>
            <w:r>
              <w:rPr>
                <w:rFonts w:cs="Times New Roman" w:ascii="Times New Roman" w:hAnsi="Times New Roman"/>
                <w:bCs/>
              </w:rPr>
              <w:t xml:space="preserve"> ч</w:t>
            </w:r>
            <w:r>
              <w:rPr>
                <w:rFonts w:cs="Times New Roman" w:ascii="Times New Roman" w:hAnsi="Times New Roman"/>
              </w:rPr>
              <w:t xml:space="preserve">ем он отличается от птицы, какие бывают самолеты </w:t>
            </w:r>
            <w:r>
              <w:rPr>
                <w:rFonts w:cs="Times New Roman" w:ascii="Times New Roman" w:hAnsi="Times New Roman"/>
                <w:iCs/>
              </w:rPr>
              <w:t>(грузовые, пассажирские, военные)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 Беседа о профессии пилот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 Игра «Мы механики» (</w:t>
            </w:r>
            <w:r>
              <w:rPr>
                <w:rFonts w:cs="Times New Roman" w:ascii="Times New Roman" w:hAnsi="Times New Roman"/>
              </w:rPr>
              <w:t>«починить» самолет или вертолет, дорисовав недостающие части)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гра-имитация «Взлет и посадка самоле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иллюстраций в книгах, энциклопедия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оздушном транспорте, космос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руиров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осового материала, конструктора по те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произведен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альбом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се работы хороши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 игра «В самолете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анспорт»</w:t>
            </w:r>
          </w:p>
        </w:tc>
      </w:tr>
      <w:tr>
        <w:trPr>
          <w:trHeight w:val="113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4.1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раздник имени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Птицы весной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ствовать расширению и обогащению представлений детей о птицах в весенний период (прилет птиц, гнездование, выведение птенцов, забота о них, помощь человека); развитию умения использовать модель в качестве плана для рассказа, умение сравнивать скворца с другими птицами; развивать любознательность, желание помогать и заботиться о живых существ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ложение: конспект «Птицы весной»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. Беседа о птицах «Кто такие первые весенние вестники». </w:t>
            </w:r>
            <w:r>
              <w:rPr>
                <w:rFonts w:cs="Times New Roman" w:ascii="Times New Roman" w:hAnsi="Times New Roman"/>
              </w:rPr>
              <w:t>Слушание аудиозаписи «Голоса птиц»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. Чтение стихотворения </w:t>
            </w:r>
            <w:r>
              <w:rPr>
                <w:rFonts w:cs="Times New Roman" w:ascii="Times New Roman" w:hAnsi="Times New Roman"/>
              </w:rPr>
              <w:t xml:space="preserve"> «Скворцы».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Составление устного описания скворца по картинке (схеме).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ассматривание скворечника.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bCs/>
              </w:rPr>
              <w:t>Игра-имитация «Скворцы кормят скворчат».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  <w:r>
              <w:rPr>
                <w:rFonts w:cs="Times New Roman" w:ascii="Times New Roman" w:hAnsi="Times New Roman"/>
                <w:bCs/>
              </w:rPr>
              <w:t>Рассматривание и описание по картинке утят.</w:t>
            </w:r>
          </w:p>
          <w:p>
            <w:pPr>
              <w:pStyle w:val="Normal"/>
              <w:autoSpaceDE w:val="false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bCs/>
              </w:rPr>
              <w:t>Игра-имитация-звукоподражание</w:t>
            </w:r>
            <w:r>
              <w:rPr>
                <w:rFonts w:cs="Times New Roman" w:ascii="Times New Roman" w:hAnsi="Times New Roman"/>
              </w:rPr>
              <w:t xml:space="preserve"> «Уточки плавают и зовут своих утят».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  Игра с мячом  «Назови птиц, которые прилетели».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 Изготовление скворечников из бумаги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кормушек, скворечни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и беседы с деть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птицами на участке детского сада. Отгадывание загад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 по те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е беседы на тему «Если бы я был птицей», «Если бы не было птиц»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Коршун и лиса», «Воробышки и автомобиль». «Птицы и охотники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Домашние птицы», «Перелетные птицы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ы», стихотворение «Скворцы»</w:t>
            </w:r>
          </w:p>
        </w:tc>
      </w:tr>
      <w:tr>
        <w:trPr>
          <w:trHeight w:val="3969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.15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дународный день Земли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утешествие в тундр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ить дет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особенностями природных условий тундры; расширять представления дет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целительных свойствах растений нашего края, формировать познавательный интерес к миру растений, воспитывать бережное отношение и любовь к растительному миру родного кр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: конспект «Путешествие в тундру»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еседа о крае, в котором мы жив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айна лекарственных растений (сосна, береза, кипрей, ромашка, клюк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равнение ягод черники и вороний гл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Чтение стихотворения. Бесе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авилах поведения в лесу и обращения с растениями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 «Собери клюкву на болоте»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пар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на тему «Тундра», «Растительный и животный мир Севе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и беседа по альбомам «Ягоды», «Деревья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тения нашего кр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гербария, натуральных я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 «Узнай на вкус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где растет», «Назови  раст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тения тундры»</w:t>
            </w:r>
          </w:p>
        </w:tc>
      </w:tr>
      <w:tr>
        <w:trPr>
          <w:trHeight w:val="113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.15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раздник весны и труда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осадка рассады цветов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щать дете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«действенному отношению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ироде» - к выращиванию прекрасного; дать представление о жизни растения; вооружить некоторыми способами выращивания расса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И.Гризик «Познавательное развитие» с.95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.Рассказ о последовательности роста растения и необходимых для этого услови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. </w:t>
            </w:r>
            <w:r>
              <w:rPr>
                <w:rFonts w:cs="Times New Roman" w:ascii="Times New Roman" w:hAnsi="Times New Roman"/>
                <w:bCs/>
              </w:rPr>
              <w:t>Подготовка к трудовому процесс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ти готовят необходимое оборудование и материалы для труда: ставят столы, надевают фартуки, берут стеки или палочки, семена, емкости для посадки (на каждого ребенка), объясняют, что и для чего взяли. 3.</w:t>
            </w:r>
            <w:r>
              <w:rPr>
                <w:rFonts w:cs="Times New Roman" w:ascii="Times New Roman" w:hAnsi="Times New Roman"/>
                <w:iCs/>
              </w:rPr>
              <w:t>Практическая часть – посев семя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цветах. Рассматривание иллюстраций с изображением аст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ывание легенд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астр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Парочки» (садовые, лекарственные, луговые цветы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 за посадками (полив, рыхление почвы, окучивание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веты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туки. стеки, семена, емкости для посадки (на каждого ребенка),</w:t>
            </w:r>
          </w:p>
        </w:tc>
      </w:tr>
      <w:tr>
        <w:trPr>
          <w:trHeight w:val="4841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.1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ь Победы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ои зеленые друзья» (рассказ о комнатных растения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формировать у детей интерес к растительному миру на основе комнатных растений; дать представления о строении растений (основные части: корень, побег – стебель с листьями и цветок); вызвать у детей желание заботиться о комнатных раст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И.Гризик «Познавательное развитие» с. 100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сматривание комнатного растения – Бальзамин (ему стало голодно, у него нет больше сил кормить свои листья и цветы, как ему помочь?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накомство с основными частями растения во время пересадки растения (корень, почва, которая питает растение, побеги – будущие цвет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садка рас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пересаженными цветами, закрепление представлений о строении, значимости и важности отдельных частей растения в их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альбо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ши славные де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 за растениями в уголке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, открыток «Комнатные раст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ы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ак я ухажива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цветами до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й любимый цветок»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лю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веты»</w:t>
            </w:r>
          </w:p>
        </w:tc>
      </w:tr>
      <w:tr>
        <w:trPr>
          <w:trHeight w:val="113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5.1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Международный день семь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Домашний труд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ить представления о домашнем труде (труд для себя и семьи); познакомить с некоторыми предметами – помощниками в домашнем труде; нацелить детей на посильную помощь до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.И.Гризик «Познавательное развитие» с. 92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Беседа «Что же это за труд дома?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казы детей из личного опыта на тему «Домашние дела». Акцентировать внимание на домашние дела связанные с особенностями местности прожив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спределение домашних обязанностей, чтобы осталось время на отды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4. Предметы – помощники. Игровое упражнение «Домашние помощники»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ыполни коман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ание порядк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рупповой комнате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игровых зон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альбома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Все работы хороши», «Наши славные дела» (выбрать себе домашнее дело и рассказат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туативные бесед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то я уже умею»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ой труд полезный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ытовые предметы»</w:t>
            </w:r>
          </w:p>
        </w:tc>
      </w:tr>
      <w:tr>
        <w:trPr>
          <w:trHeight w:val="113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5.1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Хантыйский народный праздник«День оленевода»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лень – животное тундр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 детей о жизни и быте народов Севера, их занятиях, продолжать знакомить с животными и растениями тундры, прививать интерес к народам Сев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: конспект «Олень – животное тундры»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еседа о нашей огромной стране и народах ее населяющ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циональности живущие на Севере (чем они занимаются, из чего шьют одежду: кисы, малиц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лень – животное тунд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Хейро», «Оленья упряж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на тему «Тундра», «Растительный и животный мир Севе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 «Назови животное, раст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 «Оленья упряжка», «Хейр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альбомов «Одежда северных народов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щение выставки музея «Мой родной край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ов из книги Н.Дудникова «Мой дом - Север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Животные севера», альб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дежда северных народов»</w:t>
            </w:r>
          </w:p>
        </w:tc>
      </w:tr>
      <w:tr>
        <w:trPr>
          <w:trHeight w:val="113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.1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дународный день защиты детей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Что подарит лето нам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представления детей о лете; нацелить на наблюдения за летними проявлениями в природе и в жизни человека; обратить внимание детей на то, что лето – это пора не только активного отдыха, но и большого тр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.И.Гриз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знавательное развитие» с.106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тение стихотворения К. Ибряева  «Здравствуй, лето!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седа с детьми о лете (ждут ли его, что подарит им оно, где хотят провести лет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ссказ воспитателя «Природа летом» (какие изменения происходят в жизни растений, животных, насекомых - как они «трудятс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Человек летом (отдых, труд на огороде, в саду, на полях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Природа летом в нашем крае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зкультминутка «Кле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исунков на тему «Здравствуй, лето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ы с детьми на тему: «Где я не был, но очень хочу побывать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 я отдыхал в прошлом году летом»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ых произведений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 за цветником, комнатными раст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за изменениями в природ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фиксацией в календаре, на панно «Лес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Лето», стихотв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Ибряева «Здравствуй лето»</w:t>
            </w:r>
          </w:p>
        </w:tc>
      </w:tr>
    </w:tbl>
    <w:p>
      <w:pPr>
        <w:pStyle w:val="Normal"/>
        <w:autoSpaceDE w:val="false"/>
        <w:spacing w:lineRule="auto" w:line="24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459" w:gutter="0" w:header="0" w:top="12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риложение</w:t>
      </w:r>
    </w:p>
    <w:p>
      <w:pPr>
        <w:pStyle w:val="Normal"/>
        <w:keepNext w:val="tru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aps/>
        </w:rPr>
        <w:t>Город, в котором я живу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продолжать формировать представление детей о городе, в котором они живут; уточнить знания о своем микрорайоне; воспитывать любовь к родному городу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гровой сюрпризный момен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ости к детям приходит Незнайка и рассказывает детям, что приехал с другого города и хочет познакомиться с городом Ноябрьск, обращается с просьбой, не помогут ли ему дети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езнайка</w:t>
      </w:r>
      <w:r>
        <w:rPr>
          <w:rFonts w:cs="Times New Roman" w:ascii="Times New Roman" w:hAnsi="Times New Roman"/>
          <w:sz w:val="24"/>
          <w:szCs w:val="24"/>
        </w:rPr>
        <w:t xml:space="preserve">. Когда я шел к вам в детский сад, по дороге видел интересные здания. Что это за здания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показывают Незнайке достопримечательности города, рассказывают, какие объекты находятся рядом с детским садом, их назначение.</w:t>
      </w:r>
    </w:p>
    <w:p>
      <w:pPr>
        <w:pStyle w:val="Normal"/>
        <w:autoSpaceDE w:val="false"/>
        <w:spacing w:lineRule="auto" w:line="24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Физ.минутка. 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хором произносят слова, сопровождая их движениями. </w:t>
      </w:r>
    </w:p>
    <w:p>
      <w:pPr>
        <w:pStyle w:val="Normal"/>
        <w:autoSpaceDE w:val="false"/>
        <w:spacing w:lineRule="auto" w:line="242" w:before="0" w:after="0"/>
        <w:ind w:firstLine="16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по городу идем </w:t>
      </w:r>
      <w:r>
        <w:rPr>
          <w:rFonts w:cs="Times New Roman" w:ascii="Times New Roman" w:hAnsi="Times New Roman"/>
          <w:i/>
          <w:iCs/>
          <w:sz w:val="24"/>
          <w:szCs w:val="24"/>
        </w:rPr>
        <w:t>(маршируют),</w:t>
      </w:r>
    </w:p>
    <w:p>
      <w:pPr>
        <w:pStyle w:val="Normal"/>
        <w:autoSpaceDE w:val="false"/>
        <w:spacing w:lineRule="auto" w:line="242" w:before="0" w:after="0"/>
        <w:ind w:firstLine="16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онко песню мы поем </w:t>
      </w:r>
    </w:p>
    <w:p>
      <w:pPr>
        <w:pStyle w:val="Normal"/>
        <w:autoSpaceDE w:val="false"/>
        <w:spacing w:lineRule="auto" w:line="242" w:before="0" w:after="0"/>
        <w:ind w:firstLine="1695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покачивания головой вправо-влево, </w:t>
      </w:r>
    </w:p>
    <w:p>
      <w:pPr>
        <w:pStyle w:val="Normal"/>
        <w:autoSpaceDE w:val="false"/>
        <w:spacing w:lineRule="auto" w:line="242" w:before="0" w:after="0"/>
        <w:ind w:firstLine="1695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певая: ля-ля-ля).</w:t>
      </w:r>
    </w:p>
    <w:p>
      <w:pPr>
        <w:pStyle w:val="Normal"/>
        <w:autoSpaceDE w:val="false"/>
        <w:spacing w:lineRule="auto" w:line="242" w:before="0" w:after="0"/>
        <w:ind w:firstLine="16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по улице шагаем </w:t>
      </w:r>
      <w:r>
        <w:rPr>
          <w:rFonts w:cs="Times New Roman" w:ascii="Times New Roman" w:hAnsi="Times New Roman"/>
          <w:i/>
          <w:iCs/>
          <w:sz w:val="24"/>
          <w:szCs w:val="24"/>
        </w:rPr>
        <w:t>(маршируют),</w:t>
      </w:r>
    </w:p>
    <w:p>
      <w:pPr>
        <w:pStyle w:val="Normal"/>
        <w:autoSpaceDE w:val="false"/>
        <w:spacing w:lineRule="auto" w:line="242" w:before="0" w:after="0"/>
        <w:ind w:firstLine="16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ги ровно поднимаем </w:t>
      </w:r>
    </w:p>
    <w:p>
      <w:pPr>
        <w:pStyle w:val="Normal"/>
        <w:autoSpaceDE w:val="false"/>
        <w:spacing w:lineRule="auto" w:line="242" w:before="0" w:after="0"/>
        <w:ind w:firstLine="1695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ттягивают носочки каждой ноги).</w:t>
      </w:r>
    </w:p>
    <w:p>
      <w:pPr>
        <w:pStyle w:val="Normal"/>
        <w:autoSpaceDE w:val="false"/>
        <w:spacing w:lineRule="auto" w:line="242" w:before="0" w:after="0"/>
        <w:ind w:firstLine="16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й шаг – раз, два,</w:t>
      </w:r>
    </w:p>
    <w:p>
      <w:pPr>
        <w:pStyle w:val="Normal"/>
        <w:autoSpaceDE w:val="false"/>
        <w:spacing w:lineRule="auto" w:line="242" w:before="0" w:after="0"/>
        <w:ind w:firstLine="16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мах руками – три, четыре.</w:t>
      </w:r>
    </w:p>
    <w:p>
      <w:pPr>
        <w:pStyle w:val="Normal"/>
        <w:autoSpaceDE w:val="false"/>
        <w:spacing w:lineRule="auto" w:line="242" w:before="0" w:after="0"/>
        <w:ind w:firstLine="16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ернулась голова </w:t>
      </w:r>
      <w:r>
        <w:rPr>
          <w:rFonts w:cs="Times New Roman" w:ascii="Times New Roman" w:hAnsi="Times New Roman"/>
          <w:i/>
          <w:iCs/>
          <w:sz w:val="24"/>
          <w:szCs w:val="24"/>
        </w:rPr>
        <w:t>(в любую сторону),</w:t>
      </w:r>
    </w:p>
    <w:p>
      <w:pPr>
        <w:pStyle w:val="Normal"/>
        <w:autoSpaceDE w:val="false"/>
        <w:spacing w:lineRule="auto" w:line="242" w:before="0" w:after="0"/>
        <w:ind w:firstLine="16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верх и ноги шире.</w:t>
      </w:r>
    </w:p>
    <w:p>
      <w:pPr>
        <w:pStyle w:val="Normal"/>
        <w:autoSpaceDE w:val="false"/>
        <w:spacing w:lineRule="auto" w:line="242" w:before="0" w:after="0"/>
        <w:ind w:firstLine="16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нем вместе высоко</w:t>
      </w:r>
    </w:p>
    <w:p>
      <w:pPr>
        <w:pStyle w:val="Normal"/>
        <w:autoSpaceDE w:val="false"/>
        <w:spacing w:lineRule="auto" w:line="242" w:before="0" w:after="0"/>
        <w:ind w:firstLine="16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бегаем легко. 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Игра-экскурсия по родному городу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. Незнайка предлагает отправиться на экскурсию по городу. Как вы думаете, на чем нам лучше путешествовать по городу? К какому виду транспорта обратиться? (</w:t>
      </w:r>
      <w:r>
        <w:rPr>
          <w:rFonts w:cs="Times New Roman" w:ascii="Times New Roman" w:hAnsi="Times New Roman"/>
          <w:i/>
          <w:iCs/>
          <w:sz w:val="24"/>
          <w:szCs w:val="24"/>
        </w:rPr>
        <w:t>Варианты ответов детей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ают, на чем лучше отправиться, и строят автобус. По группе выставлены фотографии или иллюстрации наиболее известных и памятных мест в городе. Воспитатель берет на себя роль экскурсовода, а дети ему помогают: вспоминают и рассказывают, где они были со своими родителями, что им больше всего понравилось (запомнилось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исование «Любимое место в городе»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звращении в группу после экскурсии дети рисуют любимое место в городе и дарят Незнайке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54" w:before="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Мой любимый детский сад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 xml:space="preserve">Развивать познавательные интересы детей; воспитывать любовь к своему детскому саду; учить детей ориентироваться в помещении дошкольного учреждения; называть по имени отчеству работников детского сада, здороваться с педагогами и детьми, прощаться с ними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Беседа «Наш детский сад». 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ак называется наш детский сад? 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называется наша группа?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Хорошо ли вам живется в детском саду? 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Есть ли у вас друзья в детском саду? 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Чем любите заниматься?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Игра «Расскажи, а мы отгадаем»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ям раздаются конверты с фотографиями помещений детского сада (ясельная группа, музыкальный зал, физкультурный зал, прачечная, кухня и др.). Дети по желанию или выбору воспитателя должны, не называя, какое изображено помещение, рассказать о нем, а остальные отгадывают. </w:t>
      </w:r>
    </w:p>
    <w:p>
      <w:pPr>
        <w:pStyle w:val="Normal"/>
        <w:autoSpaceDE w:val="false"/>
        <w:spacing w:lineRule="auto" w:line="242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. Почему так хорошо детям в детском саду? </w:t>
      </w:r>
      <w:r>
        <w:rPr>
          <w:rFonts w:cs="Times New Roman" w:ascii="Times New Roman" w:hAnsi="Times New Roman"/>
          <w:i/>
          <w:iCs/>
          <w:sz w:val="24"/>
          <w:szCs w:val="24"/>
        </w:rPr>
        <w:t>(Потому что нас окружают любовь и забота всех взрослых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еседа, во время которой педагог обращает внимание детей на то, что в детском саду много сотруд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ассматривание фотографий сотрудников д/с, вспомнить, как зовут их по имени отче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Скоро профессиональный праздник всех дошкольных работников, мы с вами приготовили подарки, давайте поздравим всех сотрудников детского сада с этим замечательным празднико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по детскому саду, определение маршрута и поздравление сотрудников с профессиональным праздником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aps/>
        </w:rPr>
        <w:t>Эмоциональное состояние детей и взрослы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ap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радость, грусть, злость и др.)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формировать представления детей о различных  эмоциональных состояниях детей и взрослых, умения общаться с взрослыми и сверстниками; воспитывать желание дарит радость и хорошее настроение близким людям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2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Слушание стихотворения (читает воспитатель). </w:t>
      </w:r>
    </w:p>
    <w:p>
      <w:pPr>
        <w:pStyle w:val="Normal"/>
        <w:autoSpaceDE w:val="false"/>
        <w:spacing w:lineRule="auto" w:line="242" w:before="0" w:after="0"/>
        <w:ind w:firstLine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приснился грустный сон,</w:t>
      </w:r>
    </w:p>
    <w:p>
      <w:pPr>
        <w:pStyle w:val="Normal"/>
        <w:autoSpaceDE w:val="false"/>
        <w:spacing w:lineRule="auto" w:line="242" w:before="0" w:after="0"/>
        <w:ind w:firstLine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я его забыл.</w:t>
      </w:r>
    </w:p>
    <w:p>
      <w:pPr>
        <w:pStyle w:val="Normal"/>
        <w:autoSpaceDE w:val="false"/>
        <w:spacing w:lineRule="auto" w:line="242" w:before="0" w:after="0"/>
        <w:ind w:firstLine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омню, что во сне</w:t>
      </w:r>
    </w:p>
    <w:p>
      <w:pPr>
        <w:pStyle w:val="Normal"/>
        <w:autoSpaceDE w:val="false"/>
        <w:spacing w:lineRule="auto" w:line="242" w:before="0" w:after="0"/>
        <w:ind w:firstLine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ез мамы был.</w:t>
      </w:r>
    </w:p>
    <w:p>
      <w:pPr>
        <w:pStyle w:val="Normal"/>
        <w:autoSpaceDE w:val="false"/>
        <w:spacing w:lineRule="auto" w:line="242" w:before="0" w:after="0"/>
        <w:ind w:firstLine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е хочется играть</w:t>
      </w:r>
    </w:p>
    <w:p>
      <w:pPr>
        <w:pStyle w:val="Normal"/>
        <w:autoSpaceDE w:val="false"/>
        <w:spacing w:lineRule="auto" w:line="242" w:before="0" w:after="0"/>
        <w:ind w:firstLine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ультфильм смотреть,</w:t>
      </w:r>
    </w:p>
    <w:p>
      <w:pPr>
        <w:pStyle w:val="Normal"/>
        <w:autoSpaceDE w:val="false"/>
        <w:spacing w:lineRule="auto" w:line="242" w:before="0" w:after="0"/>
        <w:ind w:firstLine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битву рисовать,</w:t>
      </w:r>
    </w:p>
    <w:p>
      <w:pPr>
        <w:pStyle w:val="Normal"/>
        <w:autoSpaceDE w:val="false"/>
        <w:spacing w:lineRule="auto" w:line="242" w:before="0" w:after="0"/>
        <w:ind w:firstLine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песни петь.</w:t>
      </w:r>
    </w:p>
    <w:p>
      <w:pPr>
        <w:pStyle w:val="Normal"/>
        <w:autoSpaceDE w:val="false"/>
        <w:spacing w:lineRule="auto" w:line="242" w:before="0" w:after="0"/>
        <w:ind w:firstLine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му-то я не рад,</w:t>
      </w:r>
    </w:p>
    <w:p>
      <w:pPr>
        <w:pStyle w:val="Normal"/>
        <w:autoSpaceDE w:val="false"/>
        <w:spacing w:lineRule="auto" w:line="242" w:before="0" w:after="0"/>
        <w:ind w:firstLine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дождик виноват?</w:t>
      </w:r>
    </w:p>
    <w:p>
      <w:pPr>
        <w:pStyle w:val="Normal"/>
        <w:autoSpaceDE w:val="false"/>
        <w:spacing w:lineRule="auto" w:line="242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Беседа с детьми о грусти, о плохом настроении. 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акое настроение у героя стихотворения? 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Что вы почувствовали, слушая это стихотворение? 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Вспомните, было ли у вас плохое настроение, почему? 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акое сейчас у вас настроение? 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Творческая работа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редлагает детям нарисовать дождик за окном, чтобы мальчику из стихотворения не было так грустно и одиноко.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Слушание стихотворения. </w:t>
      </w:r>
    </w:p>
    <w:p>
      <w:pPr>
        <w:pStyle w:val="Normal"/>
        <w:autoSpaceDE w:val="false"/>
        <w:spacing w:lineRule="auto" w:line="252" w:before="0" w:after="0"/>
        <w:ind w:firstLine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знаю, что со мной,</w:t>
      </w:r>
    </w:p>
    <w:p>
      <w:pPr>
        <w:pStyle w:val="Normal"/>
        <w:autoSpaceDE w:val="false"/>
        <w:spacing w:lineRule="auto" w:line="252" w:before="0" w:after="0"/>
        <w:ind w:firstLine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 лучше быть одной?</w:t>
      </w:r>
    </w:p>
    <w:p>
      <w:pPr>
        <w:pStyle w:val="Normal"/>
        <w:autoSpaceDE w:val="false"/>
        <w:spacing w:lineRule="auto" w:line="252" w:before="0" w:after="0"/>
        <w:ind w:firstLine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друзей обидела,</w:t>
      </w:r>
    </w:p>
    <w:p>
      <w:pPr>
        <w:pStyle w:val="Normal"/>
        <w:autoSpaceDE w:val="false"/>
        <w:spacing w:lineRule="auto" w:line="252" w:before="0" w:after="0"/>
        <w:ind w:firstLine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е в них увидела.</w:t>
      </w:r>
    </w:p>
    <w:p>
      <w:pPr>
        <w:pStyle w:val="Normal"/>
        <w:autoSpaceDE w:val="false"/>
        <w:spacing w:lineRule="auto" w:line="252" w:before="0" w:after="0"/>
        <w:ind w:firstLine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, вон у Ирки</w:t>
      </w:r>
    </w:p>
    <w:p>
      <w:pPr>
        <w:pStyle w:val="Normal"/>
        <w:autoSpaceDE w:val="false"/>
        <w:spacing w:lineRule="auto" w:line="252" w:before="0" w:after="0"/>
        <w:ind w:firstLine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лаза, а просто дырки!</w:t>
      </w:r>
    </w:p>
    <w:p>
      <w:pPr>
        <w:pStyle w:val="Normal"/>
        <w:autoSpaceDE w:val="false"/>
        <w:spacing w:lineRule="auto" w:line="252" w:before="0" w:after="0"/>
        <w:ind w:firstLine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ка жадный! Сашка глупый!</w:t>
      </w:r>
    </w:p>
    <w:p>
      <w:pPr>
        <w:pStyle w:val="Normal"/>
        <w:autoSpaceDE w:val="false"/>
        <w:spacing w:lineRule="auto" w:line="252" w:before="0" w:after="0"/>
        <w:ind w:firstLine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ка супом любит хлюпать!</w:t>
      </w:r>
    </w:p>
    <w:p>
      <w:pPr>
        <w:pStyle w:val="Normal"/>
        <w:autoSpaceDE w:val="false"/>
        <w:spacing w:lineRule="auto" w:line="252" w:before="0" w:after="0"/>
        <w:ind w:firstLine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е мы с утра играли – </w:t>
      </w:r>
    </w:p>
    <w:p>
      <w:pPr>
        <w:pStyle w:val="Normal"/>
        <w:autoSpaceDE w:val="false"/>
        <w:spacing w:lineRule="auto" w:line="252" w:before="0" w:after="0"/>
        <w:ind w:firstLine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 кем поиграть сейчас.</w:t>
      </w:r>
    </w:p>
    <w:p>
      <w:pPr>
        <w:pStyle w:val="Normal"/>
        <w:autoSpaceDE w:val="false"/>
        <w:spacing w:lineRule="auto" w:line="252" w:before="0" w:after="0"/>
        <w:ind w:firstLine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ребята, я не злая, –</w:t>
      </w:r>
    </w:p>
    <w:p>
      <w:pPr>
        <w:pStyle w:val="Normal"/>
        <w:autoSpaceDE w:val="false"/>
        <w:spacing w:lineRule="auto" w:line="252" w:before="0" w:after="0"/>
        <w:ind w:firstLine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инка мне попала в глаз.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Беседа по вопроса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Хорошо ли поступила девочка? Почему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ак выглядит человек, когда он злится, сердится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предлагает детям изобразить злое или сердитое лицо и посмотреть на себя в зеркало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нравилось ли вам выражение вашего лица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чему злых людей никто не любит?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Игра «Какое настроение?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.  Подобрать пиктограммы различных эмоциональных состояний к сюжетным картинкам-ситуациям.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Игра «Добрые и злые герои сказок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ям предлагаются картинки различных сказочных персонажей и кружки красного и черного цветов. Необходимо к добрым героям положить красные кружки, а к злым – черные и объяснить, почему так решили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. Что значит делиться радостью?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 Рисование или аппликация «Открытка». </w:t>
      </w:r>
    </w:p>
    <w:p>
      <w:pPr>
        <w:pStyle w:val="Style18"/>
        <w:spacing w:before="0" w:after="0"/>
        <w:rPr/>
      </w:pPr>
      <w:r>
        <w:rPr>
          <w:bCs/>
        </w:rPr>
        <w:t>Воспитатель</w:t>
      </w:r>
      <w:r>
        <w:rPr/>
        <w:t>. Сделайте красивую открытку и подарите тому, кому хотите подарить радость и хорошее настроение.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Мы не будем ссориться</w:t>
      </w:r>
    </w:p>
    <w:p>
      <w:pPr>
        <w:pStyle w:val="Normal"/>
        <w:keepNext w:val="true"/>
        <w:autoSpaceDE w:val="false"/>
        <w:spacing w:lineRule="auto" w:line="252" w:before="12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формировать представления детей о дружбе, друге; воспитывать умения и навыки общения со сверстниками: не обижать, прощать, сочувствовать.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Игра «Добрые слова»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сидят по кругу. Воспитатель предлагает детям сказать доброе слово рядом сидящему ребенку. Начинает игру сам воспитатель, дети продолжают. 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Беседа «Мои друзья»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Зачем нужны друзья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кучаете ли вы без друзей? 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Что вы любите делать с друзьями? 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А вы ссоритесь со своими друзьями? Из-за чего? 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ак вы миритесь?</w:t>
      </w:r>
    </w:p>
    <w:p>
      <w:pPr>
        <w:pStyle w:val="Normal"/>
        <w:autoSpaceDE w:val="false"/>
        <w:spacing w:lineRule="auto" w:line="259" w:before="120" w:after="6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Игра «Что чувствует твой друг?»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ям предлагается решить несколько ситуаций: 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руг не поздравил тебя с днем рождения;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ты забыл угостить друга яблоком;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друг обиделся, потому что ты отказал ему в игре. 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задает  вопросы: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ак помочь другу? </w:t>
      </w:r>
      <w:r>
        <w:rPr>
          <w:rFonts w:cs="Times New Roman" w:ascii="Times New Roman" w:hAnsi="Times New Roman"/>
          <w:i/>
          <w:iCs/>
          <w:sz w:val="24"/>
          <w:szCs w:val="24"/>
        </w:rPr>
        <w:t>(Если он что-то уронил, рассыпал, плачет и т. п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Чем успокоить друга? 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ак поступить, если друг говорит неправду? </w:t>
      </w:r>
    </w:p>
    <w:p>
      <w:pPr>
        <w:pStyle w:val="Normal"/>
        <w:autoSpaceDE w:val="false"/>
        <w:spacing w:lineRule="auto" w:line="259" w:before="120" w:after="6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Рисование «Подарок другу». </w:t>
      </w:r>
    </w:p>
    <w:p>
      <w:pPr>
        <w:pStyle w:val="Style18"/>
        <w:spacing w:before="0" w:after="0"/>
        <w:rPr/>
      </w:pPr>
      <w:r>
        <w:rPr/>
        <w:t xml:space="preserve">– </w:t>
      </w:r>
      <w:r>
        <w:rPr/>
        <w:t>Что ты можешь нарисовать своему другу и подарить, чтобы он обрадовался?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81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</w:rPr>
        <w:t>Наше настроение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br/>
      </w:r>
      <w:r>
        <w:rPr>
          <w:rFonts w:cs="Times New Roman" w:ascii="Times New Roman" w:hAnsi="Times New Roman"/>
          <w:bCs/>
          <w:cap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радость, горе, удивление</w:t>
      </w:r>
      <w:r>
        <w:rPr>
          <w:rFonts w:cs="Times New Roman" w:ascii="Times New Roman" w:hAnsi="Times New Roman"/>
          <w:bCs/>
          <w:cap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100" w:leader="non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развивать у детей умения различать по мимике, жестам разные эмоциональные состояния (радость, горе, удивление); приучать детей вслушиваться в интонацию речи, ее содержание и на этой основе делать вывод о настроении и чувствах детей; воспитывать у детей чувство взаимопомощи, чем и как можно порадовать другого в случае огорчения.</w:t>
      </w:r>
    </w:p>
    <w:p>
      <w:pPr>
        <w:pStyle w:val="Normal"/>
        <w:tabs>
          <w:tab w:val="clear" w:pos="708"/>
          <w:tab w:val="left" w:pos="8100" w:leader="none"/>
        </w:tabs>
        <w:autoSpaceDE w:val="false"/>
        <w:spacing w:lineRule="auto" w:line="240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100" w:leader="none"/>
        </w:tabs>
        <w:autoSpaceDE w:val="false"/>
        <w:spacing w:lineRule="auto" w:line="240" w:before="0" w:after="6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Игра-этюд «Хорошая погода».</w:t>
      </w:r>
    </w:p>
    <w:p>
      <w:pPr>
        <w:pStyle w:val="Normal"/>
        <w:tabs>
          <w:tab w:val="clear" w:pos="708"/>
          <w:tab w:val="left" w:pos="8100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в записи песенка о лете.</w:t>
      </w:r>
    </w:p>
    <w:p>
      <w:pPr>
        <w:pStyle w:val="Normal"/>
        <w:tabs>
          <w:tab w:val="clear" w:pos="708"/>
          <w:tab w:val="left" w:pos="8100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предлагает детям представить себе теплый солнечный день, зеленую лужайку с яркими цветами, над которыми весело порхают бабочки. </w:t>
      </w:r>
    </w:p>
    <w:p>
      <w:pPr>
        <w:pStyle w:val="Normal"/>
        <w:tabs>
          <w:tab w:val="clear" w:pos="708"/>
          <w:tab w:val="left" w:pos="8100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акое сейчас у вас настроение? Почему?</w:t>
      </w:r>
    </w:p>
    <w:p>
      <w:pPr>
        <w:pStyle w:val="Normal"/>
        <w:tabs>
          <w:tab w:val="clear" w:pos="708"/>
          <w:tab w:val="left" w:pos="8100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Дети выбирают соответствующую пиктограмму настроения. </w:t>
      </w:r>
    </w:p>
    <w:p>
      <w:pPr>
        <w:pStyle w:val="Normal"/>
        <w:tabs>
          <w:tab w:val="clear" w:pos="708"/>
          <w:tab w:val="left" w:pos="8100" w:leader="none"/>
        </w:tabs>
        <w:autoSpaceDE w:val="false"/>
        <w:spacing w:lineRule="auto" w:line="240" w:before="120" w:after="6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Игра-этюд «Плохая погода».</w:t>
      </w:r>
    </w:p>
    <w:p>
      <w:pPr>
        <w:pStyle w:val="Normal"/>
        <w:tabs>
          <w:tab w:val="clear" w:pos="708"/>
          <w:tab w:val="left" w:pos="8100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чит в записи мелодия осенней песенки «Хмурая, дождливая осень наступила» (слова М. Ивенсена, музыка М. Красева). </w:t>
      </w:r>
    </w:p>
    <w:p>
      <w:pPr>
        <w:pStyle w:val="Normal"/>
        <w:tabs>
          <w:tab w:val="clear" w:pos="708"/>
          <w:tab w:val="left" w:pos="810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предлагается представить пасмурное небо, дождь, холодный ветер, взъерошенных воробьев, которые забились под крышу.</w:t>
      </w:r>
    </w:p>
    <w:p>
      <w:pPr>
        <w:pStyle w:val="Normal"/>
        <w:tabs>
          <w:tab w:val="clear" w:pos="708"/>
          <w:tab w:val="left" w:pos="8100" w:leader="non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акое у вас настроение? Почему? </w:t>
      </w:r>
      <w:r>
        <w:rPr>
          <w:rFonts w:cs="Times New Roman" w:ascii="Times New Roman" w:hAnsi="Times New Roman"/>
          <w:iCs/>
          <w:sz w:val="24"/>
          <w:szCs w:val="24"/>
        </w:rPr>
        <w:t>(Дети выбираю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иктограмму.)</w:t>
      </w:r>
    </w:p>
    <w:p>
      <w:pPr>
        <w:pStyle w:val="Normal"/>
        <w:tabs>
          <w:tab w:val="clear" w:pos="708"/>
          <w:tab w:val="left" w:pos="8100" w:leader="none"/>
        </w:tabs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Игра-этюд «Погода изменилась».</w:t>
      </w:r>
    </w:p>
    <w:p>
      <w:pPr>
        <w:pStyle w:val="Normal"/>
        <w:tabs>
          <w:tab w:val="clear" w:pos="708"/>
          <w:tab w:val="left" w:pos="8100" w:leader="non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вучит в записи песня «Греет солнышко теплее» </w:t>
      </w:r>
      <w:r>
        <w:rPr>
          <w:rFonts w:cs="Times New Roman" w:ascii="Times New Roman" w:hAnsi="Times New Roman"/>
          <w:iCs/>
          <w:sz w:val="24"/>
          <w:szCs w:val="24"/>
        </w:rPr>
        <w:t xml:space="preserve">(муз. Т. Вилькорейской, сл. О. Высотской.) </w:t>
      </w:r>
    </w:p>
    <w:p>
      <w:pPr>
        <w:pStyle w:val="Normal"/>
        <w:tabs>
          <w:tab w:val="clear" w:pos="708"/>
          <w:tab w:val="left" w:pos="8100" w:leader="non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. Представьте себе, как вдруг неожиданно для всех закончился дождь и выглянуло яркое солнышко. И это произошло так быстро, что даже воробьи удивились.</w:t>
      </w:r>
    </w:p>
    <w:p>
      <w:pPr>
        <w:pStyle w:val="Normal"/>
        <w:tabs>
          <w:tab w:val="clear" w:pos="708"/>
          <w:tab w:val="left" w:pos="810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Что с вами произошло, когда вы себе представили такие неожиданные перемены в погоде? Найдите пиктограмму.</w:t>
      </w:r>
    </w:p>
    <w:p>
      <w:pPr>
        <w:pStyle w:val="Normal"/>
        <w:tabs>
          <w:tab w:val="clear" w:pos="708"/>
          <w:tab w:val="left" w:pos="8100" w:leader="none"/>
        </w:tabs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Упражнение «Зеркало». </w:t>
      </w:r>
    </w:p>
    <w:p>
      <w:pPr>
        <w:pStyle w:val="Normal"/>
        <w:tabs>
          <w:tab w:val="clear" w:pos="708"/>
          <w:tab w:val="left" w:pos="810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пиктограмм и изображение перед зеркалом радости, горя, удивления. Дети по очереди придумывают сюжеты, а остальные их передают мимикой, жестами. Обсуждают, как помочь другу в случае горя (может рассказать историю воспитатель).</w:t>
      </w:r>
    </w:p>
    <w:p>
      <w:pPr>
        <w:pStyle w:val="Normal"/>
        <w:tabs>
          <w:tab w:val="clear" w:pos="708"/>
          <w:tab w:val="left" w:pos="8100" w:leader="none"/>
        </w:tabs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Рисование «Облака».</w:t>
      </w:r>
    </w:p>
    <w:p>
      <w:pPr>
        <w:pStyle w:val="Style18"/>
        <w:tabs>
          <w:tab w:val="clear" w:pos="708"/>
          <w:tab w:val="left" w:pos="8100" w:leader="none"/>
        </w:tabs>
        <w:spacing w:before="0" w:after="0"/>
        <w:jc w:val="both"/>
        <w:rPr/>
      </w:pPr>
      <w:r>
        <w:rPr/>
        <w:t>Дети рисуют облака-настроения, в которых передают свое настроение или настроение своего друга. По желанию они могут обменяться рисунками-настроениями: например, ребенку с грустным настроением дарят «веселые облака».</w:t>
      </w:r>
    </w:p>
    <w:p>
      <w:pPr>
        <w:pStyle w:val="Style18"/>
        <w:tabs>
          <w:tab w:val="clear" w:pos="708"/>
          <w:tab w:val="left" w:pos="8100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8100" w:leader="none"/>
        </w:tabs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ТИЦЫ ВЕСНО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бобщающая беседа о птицах (скворец, утка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расширению и обогащению представлений детей о птицах в весенний период (прилет птиц, гнездование, выведение птенцов, забота о них, помощь человека); развитию умения использовать модель в качестве плана для рассказа, умение сравнивать скворца с другими птицами; развивать любознательность, желание помогать и заботиться о живых существах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Беседа «Кто такие первые весенние вестники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</w:rPr>
        <w:t>Отгадайте загадку.</w:t>
      </w:r>
    </w:p>
    <w:p>
      <w:pPr>
        <w:pStyle w:val="Normal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в скворечнике живем,</w:t>
      </w:r>
    </w:p>
    <w:p>
      <w:pPr>
        <w:pStyle w:val="Normal"/>
        <w:autoSpaceDE w:val="false"/>
        <w:spacing w:lineRule="auto" w:line="240" w:before="0" w:after="0"/>
        <w:ind w:firstLine="184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есни звонкие поем. </w:t>
      </w:r>
      <w:r>
        <w:rPr>
          <w:rFonts w:cs="Times New Roman" w:ascii="Times New Roman" w:hAnsi="Times New Roman"/>
          <w:i/>
          <w:iCs/>
          <w:sz w:val="24"/>
          <w:szCs w:val="24"/>
        </w:rPr>
        <w:t>(Скворцы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ставляется картинк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. Ранняя весна. Пригревает солнышко, на пригорках и склонах оврагов уже появляются первые проталины. По обочинам дорог бегут, ослепительно сверкая на солнце, ручейки. В это время из далеких заморских стран возвращаются в родные края вестники весны – скворцы. Прилетев домой, скворцы садятся на деревья и весело поют. Они хорошо подражают другим птицам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рассказывает стихотворение «Скворцы»:</w:t>
      </w:r>
    </w:p>
    <w:p>
      <w:pPr>
        <w:pStyle w:val="Normal"/>
        <w:autoSpaceDE w:val="false"/>
        <w:spacing w:lineRule="auto" w:line="242" w:before="0" w:after="0"/>
        <w:ind w:firstLine="22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етели скворцы – </w:t>
      </w:r>
    </w:p>
    <w:p>
      <w:pPr>
        <w:pStyle w:val="Normal"/>
        <w:autoSpaceDE w:val="false"/>
        <w:spacing w:lineRule="auto" w:line="242" w:before="0" w:after="0"/>
        <w:ind w:firstLine="22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ой весны гонцы,</w:t>
      </w:r>
    </w:p>
    <w:p>
      <w:pPr>
        <w:pStyle w:val="Normal"/>
        <w:autoSpaceDE w:val="false"/>
        <w:spacing w:lineRule="auto" w:line="242" w:before="0" w:after="0"/>
        <w:ind w:firstLine="22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вяков они клюют</w:t>
      </w:r>
    </w:p>
    <w:p>
      <w:pPr>
        <w:pStyle w:val="Normal"/>
        <w:autoSpaceDE w:val="false"/>
        <w:spacing w:lineRule="auto" w:line="242" w:before="0" w:after="0"/>
        <w:ind w:firstLine="22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ют, поют, поют!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Составление устного описания скворца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ти по картинке описывают скворца. (Крупная, красивая птица с блестящим черным оперением, у скворца прямой длинный клюв, который помогает добывать из земли червяков.)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</w:rPr>
        <w:t>Отгадайте загадку.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веток новый дом,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у двери в доме том,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круглое окошко,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пролезет даже кошка. </w:t>
      </w:r>
      <w:r>
        <w:rPr>
          <w:rFonts w:cs="Times New Roman" w:ascii="Times New Roman" w:hAnsi="Times New Roman"/>
          <w:i/>
          <w:iCs/>
          <w:sz w:val="24"/>
          <w:szCs w:val="24"/>
        </w:rPr>
        <w:t>(Скворечник.)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спитатель показывает детям скворечник, они его рассматривают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Что можно увидеть в скворечнике? </w:t>
      </w:r>
      <w:r>
        <w:rPr>
          <w:rFonts w:cs="Times New Roman" w:ascii="Times New Roman" w:hAnsi="Times New Roman"/>
          <w:i/>
          <w:iCs/>
          <w:sz w:val="24"/>
          <w:szCs w:val="24"/>
        </w:rPr>
        <w:t>(Яйца, скворчат.)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Игра-имитация «Скворцы кормят скворчат»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Рассматривание и описание по картинке утят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спитатель показывает картинку, на которой изображены утки с утятами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то это? Что они делают? Вы знаете, где утки живут? Что делают в воде? </w:t>
      </w:r>
      <w:r>
        <w:rPr>
          <w:rFonts w:cs="Times New Roman" w:ascii="Times New Roman" w:hAnsi="Times New Roman"/>
          <w:i/>
          <w:iCs/>
          <w:sz w:val="24"/>
          <w:szCs w:val="24"/>
        </w:rPr>
        <w:t>(Плавают, ныряют…)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Игра-имитация-звукоподражание</w:t>
      </w:r>
      <w:r>
        <w:rPr>
          <w:rFonts w:cs="Times New Roman" w:ascii="Times New Roman" w:hAnsi="Times New Roman"/>
          <w:sz w:val="24"/>
          <w:szCs w:val="24"/>
        </w:rPr>
        <w:t xml:space="preserve"> «Уточки плавают и зовут своих утят»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Игра «Назови птиц, которые прилетели»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тоят по кругу, воспитатель бросает мяч кому-либо из детей. Поймавший мяч должен назвать птиц, вернувшихся весной из теплых краев. Ребенок, не давший ответа, выбывает из игры.</w:t>
      </w:r>
    </w:p>
    <w:p>
      <w:pPr>
        <w:pStyle w:val="Normal"/>
        <w:numPr>
          <w:ilvl w:val="0"/>
          <w:numId w:val="4"/>
        </w:numPr>
        <w:autoSpaceDE w:val="false"/>
        <w:spacing w:lineRule="auto" w:line="242" w:before="6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готовление скворечников из бумаги.</w:t>
      </w:r>
    </w:p>
    <w:p>
      <w:pPr>
        <w:pStyle w:val="Normal"/>
        <w:autoSpaceDE w:val="false"/>
        <w:spacing w:lineRule="auto" w:line="242" w:before="6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2" w:before="6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2" w:before="6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2" w:before="6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2" w:before="6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2" w:before="6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На чем люди летают</w:t>
      </w:r>
    </w:p>
    <w:p>
      <w:pPr>
        <w:pStyle w:val="Normal"/>
        <w:autoSpaceDE w:val="false"/>
        <w:spacing w:lineRule="auto" w:line="247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формировать представления детей о воздушном транспорте, его назначении, разновидностях, о профессии пилота; воспитывать уважение к профессии летчика,</w:t>
      </w:r>
    </w:p>
    <w:p>
      <w:pPr>
        <w:pStyle w:val="Normal"/>
        <w:autoSpaceDE w:val="false"/>
        <w:spacing w:lineRule="auto" w:line="247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7" w:before="0" w:after="6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ведение в тему.</w:t>
      </w:r>
    </w:p>
    <w:p>
      <w:pPr>
        <w:pStyle w:val="Normal"/>
        <w:autoSpaceDE w:val="false"/>
        <w:spacing w:lineRule="auto" w:line="247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тгадайте  загадки:</w:t>
      </w:r>
    </w:p>
    <w:p>
      <w:pPr>
        <w:pStyle w:val="Normal"/>
        <w:tabs>
          <w:tab w:val="clear" w:pos="708"/>
          <w:tab w:val="left" w:pos="3405" w:leader="none"/>
        </w:tabs>
        <w:autoSpaceDE w:val="false"/>
        <w:spacing w:lineRule="auto" w:line="247" w:before="6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езная птица </w:t>
        <w:tab/>
        <w:t>Без разгона ввысь взлетаю,</w:t>
      </w:r>
    </w:p>
    <w:p>
      <w:pPr>
        <w:pStyle w:val="Normal"/>
        <w:tabs>
          <w:tab w:val="clear" w:pos="708"/>
          <w:tab w:val="left" w:pos="3405" w:leader="none"/>
        </w:tabs>
        <w:autoSpaceDE w:val="false"/>
        <w:spacing w:lineRule="auto" w:line="247" w:before="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кружится,</w:t>
        <w:tab/>
        <w:t>Стрекозу напоминаю…</w:t>
      </w:r>
    </w:p>
    <w:p>
      <w:pPr>
        <w:pStyle w:val="Normal"/>
        <w:tabs>
          <w:tab w:val="clear" w:pos="708"/>
          <w:tab w:val="left" w:pos="3405" w:leader="none"/>
        </w:tabs>
        <w:autoSpaceDE w:val="false"/>
        <w:spacing w:lineRule="auto" w:line="247" w:before="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игналу пилота</w:t>
        <w:tab/>
        <w:t>Отправляюсь я в полет,</w:t>
      </w:r>
    </w:p>
    <w:p>
      <w:pPr>
        <w:pStyle w:val="Normal"/>
        <w:tabs>
          <w:tab w:val="clear" w:pos="708"/>
          <w:tab w:val="left" w:pos="3405" w:leader="none"/>
        </w:tabs>
        <w:autoSpaceDE w:val="false"/>
        <w:spacing w:lineRule="auto" w:line="247" w:before="0" w:after="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емлю садится. </w:t>
        <w:tab/>
        <w:t>Кто же это?.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spacing w:lineRule="auto" w:line="247" w:before="0" w:after="0"/>
        <w:ind w:firstLine="142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Самолет.)</w:t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Вертолет.)</w:t>
      </w:r>
    </w:p>
    <w:p>
      <w:pPr>
        <w:pStyle w:val="Normal"/>
        <w:autoSpaceDE w:val="false"/>
        <w:spacing w:lineRule="auto" w:line="247" w:before="6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находят и выставляют картинки самолета и вертолета. </w:t>
      </w:r>
    </w:p>
    <w:p>
      <w:pPr>
        <w:pStyle w:val="Normal"/>
        <w:autoSpaceDE w:val="false"/>
        <w:spacing w:lineRule="auto" w:line="247" w:before="12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Беседа «Воздушный транспорт». </w:t>
      </w:r>
    </w:p>
    <w:p>
      <w:pPr>
        <w:pStyle w:val="Normal"/>
        <w:autoSpaceDE w:val="false"/>
        <w:spacing w:lineRule="auto" w:line="247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 какому виду транспорта относятся самолет, вертолет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К воздушному.) </w:t>
      </w:r>
      <w:r>
        <w:rPr>
          <w:rFonts w:cs="Times New Roman" w:ascii="Times New Roman" w:hAnsi="Times New Roman"/>
          <w:sz w:val="24"/>
          <w:szCs w:val="24"/>
        </w:rPr>
        <w:t xml:space="preserve">Почему? </w:t>
      </w:r>
    </w:p>
    <w:p>
      <w:pPr>
        <w:pStyle w:val="Normal"/>
        <w:autoSpaceDE w:val="false"/>
        <w:spacing w:lineRule="auto" w:line="247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Что делают самолеты? Для чего они нужны? </w:t>
      </w:r>
    </w:p>
    <w:p>
      <w:pPr>
        <w:pStyle w:val="Normal"/>
        <w:autoSpaceDE w:val="false"/>
        <w:spacing w:lineRule="auto" w:line="247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ак выглядит модель самолета? </w:t>
      </w:r>
      <w:r>
        <w:rPr>
          <w:rFonts w:cs="Times New Roman" w:ascii="Times New Roman" w:hAnsi="Times New Roman"/>
          <w:i/>
          <w:iCs/>
          <w:sz w:val="24"/>
          <w:szCs w:val="24"/>
        </w:rPr>
        <w:t>(Корпус, хвост, крылья, колеса – шасси.)</w:t>
      </w:r>
    </w:p>
    <w:p>
      <w:pPr>
        <w:pStyle w:val="Normal"/>
        <w:autoSpaceDE w:val="false"/>
        <w:spacing w:lineRule="auto" w:line="247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а кого похож самолет? </w:t>
      </w:r>
      <w:r>
        <w:rPr>
          <w:rFonts w:cs="Times New Roman" w:ascii="Times New Roman" w:hAnsi="Times New Roman"/>
          <w:i/>
          <w:iCs/>
          <w:sz w:val="24"/>
          <w:szCs w:val="24"/>
        </w:rPr>
        <w:t>(На птицу.)</w:t>
      </w:r>
    </w:p>
    <w:p>
      <w:pPr>
        <w:pStyle w:val="Normal"/>
        <w:autoSpaceDE w:val="false"/>
        <w:spacing w:lineRule="auto" w:line="247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Чем он отличается от птицы? </w:t>
      </w:r>
      <w:r>
        <w:rPr>
          <w:rFonts w:cs="Times New Roman" w:ascii="Times New Roman" w:hAnsi="Times New Roman"/>
          <w:i/>
          <w:iCs/>
          <w:sz w:val="24"/>
          <w:szCs w:val="24"/>
        </w:rPr>
        <w:t>(Сравнивают картинку птицы и самолета.)</w:t>
      </w:r>
    </w:p>
    <w:p>
      <w:pPr>
        <w:pStyle w:val="Normal"/>
        <w:autoSpaceDE w:val="false"/>
        <w:spacing w:lineRule="auto" w:line="247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акие бывают самолеты?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Грузовые, пассажирские, военные.)</w:t>
      </w:r>
    </w:p>
    <w:p>
      <w:pPr>
        <w:pStyle w:val="Normal"/>
        <w:autoSpaceDE w:val="false"/>
        <w:spacing w:lineRule="auto" w:line="247" w:before="120" w:after="6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Игра-имитация «Взлет и посадка самолета».</w:t>
      </w:r>
    </w:p>
    <w:p>
      <w:pPr>
        <w:pStyle w:val="Normal"/>
        <w:autoSpaceDE w:val="false"/>
        <w:spacing w:lineRule="auto" w:line="247" w:before="0" w:after="6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Беседа о профессии пилота. </w:t>
      </w:r>
    </w:p>
    <w:p>
      <w:pPr>
        <w:pStyle w:val="Normal"/>
        <w:autoSpaceDE w:val="false"/>
        <w:spacing w:lineRule="auto" w:line="247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то управляет самолетом? </w:t>
      </w:r>
    </w:p>
    <w:p>
      <w:pPr>
        <w:pStyle w:val="Normal"/>
        <w:autoSpaceDE w:val="false"/>
        <w:spacing w:lineRule="auto" w:line="247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то может стать пилотом?</w:t>
      </w:r>
    </w:p>
    <w:p>
      <w:pPr>
        <w:pStyle w:val="Normal"/>
        <w:autoSpaceDE w:val="false"/>
        <w:spacing w:lineRule="auto" w:line="247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акими личными качествами должен обладать пилот?</w:t>
      </w:r>
    </w:p>
    <w:p>
      <w:pPr>
        <w:pStyle w:val="Normal"/>
        <w:autoSpaceDE w:val="false"/>
        <w:spacing w:lineRule="auto" w:line="247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чему перед полетом пилот обязательно проходит медицинский осмотр? </w:t>
      </w:r>
    </w:p>
    <w:p>
      <w:pPr>
        <w:pStyle w:val="Normal"/>
        <w:autoSpaceDE w:val="false"/>
        <w:spacing w:lineRule="auto" w:line="247" w:before="120" w:after="6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Рассматривание и описание картинки с изображением вертолета.</w:t>
      </w:r>
    </w:p>
    <w:p>
      <w:pPr>
        <w:pStyle w:val="Normal"/>
        <w:autoSpaceDE w:val="false"/>
        <w:spacing w:lineRule="auto" w:line="247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ак выглядит конструкция вертолета? </w:t>
      </w:r>
    </w:p>
    <w:p>
      <w:pPr>
        <w:pStyle w:val="Normal"/>
        <w:autoSpaceDE w:val="false"/>
        <w:spacing w:lineRule="auto" w:line="247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чему похож на стрекозу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Сравнивают с картинкой, изображающей стрекозу.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Игра «Мы механики».</w:t>
      </w:r>
    </w:p>
    <w:p>
      <w:pPr>
        <w:pStyle w:val="Normal"/>
        <w:autoSpaceDE w:val="false"/>
        <w:spacing w:lineRule="auto" w:line="242" w:before="6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. У вас на столах черно-белые рисунки, которые создавали конструктор и художник, изобретая модели самолетов и вертолетов. На них отсутствуют некоторые детали. Ваша задача – «починить» самолет или вертолет, дорисовав недостающие части.</w:t>
      </w:r>
    </w:p>
    <w:p>
      <w:pPr>
        <w:pStyle w:val="Style18"/>
        <w:tabs>
          <w:tab w:val="clear" w:pos="708"/>
          <w:tab w:val="left" w:pos="8100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8100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8100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ТЕШЕСТВИЕ В ТУНДРУ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комить детей с особенностями природных условий тундры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ширять представления детей о целительных свойствах растений нашего края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ть познавательный интерес к миру растений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ывать бережное отношение и любовь к растительному миру родного кра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бята, скажите, пожалуйста, где мы живем? Какая растительность есть в тундр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Дети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х, лишайник, карликовая березка....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бята, а вы знаете, что на Севере растут такие растения, которые могут лечить людей от разных болезней? Вот когда вы болеете, вас мамы чем лечат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Дети: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Лекарствами, таблетками, уколами..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  ведь   болезни   можно   вылечить   такими   растениями,   которые  называются лекарственными. Увы, растения, не могут сами о себе рассказать. Суров наш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верный край, но природа подарила ему растения, тайну которых я вам раскро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казывая корточки с изображением растений, воспитатель читает следующ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тихотворения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ня в городе найдете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Севере везде расту. 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- хвойный доктор - людям помогаю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оровье, силу возвращаю.</w:t>
      </w:r>
      <w:r>
        <w:rPr>
          <w:rFonts w:cs="Arial" w:ascii="Arial" w:hAnsi="Arial"/>
          <w:color w:val="000000"/>
          <w:sz w:val="24"/>
          <w:szCs w:val="24"/>
        </w:rPr>
        <w:t xml:space="preserve">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Сосна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оспитатель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бята, сосна (хвоя) помогает нам вылечить такие заболевания ка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гина, бронхит и стомати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я - березка молодая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ту на Севере в лес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ю хворь я в бане изгоняю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всем здоровья я нес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резовый веник выгоняет все боли из человека. Из березовых почек делают лекарство, а сок березы вкусный и полезны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оспитатель: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доктор грациозный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личав я и красив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болезней помогаю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от голода спасаю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гадайте поскорей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менитый ваш .... (кипрей)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ли лучше Иван-чай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х вареньем угощай!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оспитатель: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Ребята, вы знаете, что Иван-чай давно служит людям добр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ужбу. Из сухих корней этого растения делали муку и пекли хлеб, из жареных корней варили кофе, а из стеблей и листьев варили суп, из сухих листьев - ча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оказывает кипре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ь у меня подружка -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машка - медсестра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чит маленьких дет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огает всем, как може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ет волосы и кожу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огает горлу тоже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оспитатель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машка действительно лечит наше горло, волосы и кожу. А, теперь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бята, я расскажу вам о ягодах, которые вам всем хорошо знакомы. Это брусника, морошка, клюква, голубика. Все это северные ягоды. Они богаты витаминами. Черника, например, может улучшить ваше зрение, а голубика утоляет жажд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что, ребята, нужно очень бережно собирать эти ягоды в лукошки, не повреждая кореш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теперь давайте с вами поиграем в одну очень интересную игру. А называется она «Собери клюкву на болоте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гра «Собери клюкву на болоте» В игре участвуют все. По «болоту» разбросаны ягоды клюквы. Дети передвигаются по кочкам (дощечкам) и собирают клюкву, стараясь «не замочить ног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обедитель тот, кто больше соберет ягод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Ребята, а знаете вы, что есть и ядовитые ягоды. Это ягода очень похожа на чернику, но называется она Вороний глаз. Вот такие лекарственные растения растут в нашем северном кра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мы с  вами должны запомнить, что эти лекарственные растения вы должны собирать вместе с взрослыми и в очень малых количества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я сорву цветок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ты сорвешь цветок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мы: я и ты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все сорвут цветы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устеют все полянки</w:t>
      </w:r>
    </w:p>
    <w:p>
      <w:pPr>
        <w:pStyle w:val="Style18"/>
        <w:tabs>
          <w:tab w:val="clear" w:pos="708"/>
          <w:tab w:val="left" w:pos="810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И не будет красоты. </w:t>
      </w:r>
    </w:p>
    <w:p>
      <w:pPr>
        <w:pStyle w:val="Style18"/>
        <w:tabs>
          <w:tab w:val="clear" w:pos="708"/>
          <w:tab w:val="left" w:pos="8100" w:leader="none"/>
        </w:tabs>
        <w:spacing w:before="0" w:after="0"/>
        <w:jc w:val="both"/>
        <w:rPr>
          <w:color w:val="000000"/>
        </w:rPr>
      </w:pPr>
      <w:r>
        <w:rPr>
          <w:color w:val="000000"/>
          <w:u w:val="single"/>
        </w:rPr>
        <w:t>Воспитатель:</w:t>
      </w:r>
      <w:r>
        <w:rPr>
          <w:color w:val="000000"/>
        </w:rPr>
        <w:t xml:space="preserve"> Вот и закончилось наше путешествие. Вы узнали много интересного о целебных свойствах растений, растущих в наших северных краях. Теперь они будут вам по-особому дороги. Берегите их, а они в свою очередь сохранят вам здоровье.</w:t>
      </w:r>
    </w:p>
    <w:p>
      <w:pPr>
        <w:pStyle w:val="Style18"/>
        <w:tabs>
          <w:tab w:val="clear" w:pos="708"/>
          <w:tab w:val="left" w:pos="810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tabs>
          <w:tab w:val="clear" w:pos="708"/>
          <w:tab w:val="left" w:pos="8100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tabs>
          <w:tab w:val="clear" w:pos="708"/>
          <w:tab w:val="left" w:pos="8100" w:leader="none"/>
        </w:tabs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ЛЕНЬ - ЖИВОТНОЕ ТУНДР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епить знания детей о жизни и быте народов Севера, их занятиях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олжать знакомить с животными и растениями тундры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ивать интерес к народам Севе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АТЕЛЬ: Дети, из прошлых бесед о нашей стране, вы помните, что она огромна. Разные народы живут в ней. Сегодня мы побеседуем об одном из уголков нашей Родины. Вспомните, пожалуйста, где бывает самое короткое лето и самая длинная зима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: На Север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АТЕЛЬ: Какие национальности живут на Севере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И: Ханты, манси, ненцы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АТЕЛЬ: Чем они занимаются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: Оленеводством, охотой, рыболовств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АТЕЛЬ: Из чего северные жители шьют себе одежду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: Из оленьих шкур. |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ТЕЛЬ: Посмотрите, какая красивая обувь у детей, называется «кисы». А шубка с узорами называется «малица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дложить детям внимательно разглядеть национальную одежду, узоры на ней, определить, на что они похож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ТЕЛЬ: А сейчас мы с вами вспомним, что такое «тундра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дети отвечают, опираясь на знания, полученные на прошлом занятиям.):</w:t>
      </w:r>
      <w:r>
        <w:rPr>
          <w:rFonts w:cs="Times New Roman" w:ascii="Times New Roman" w:hAnsi="Times New Roman"/>
          <w:color w:val="000000"/>
          <w:sz w:val="24"/>
          <w:szCs w:val="24"/>
        </w:rPr>
        <w:t>На Крайнем Севере растет мало деревьев. Это карликовые березки и карликовые осинки. Там самые высокие деревья достигают чуть выше человеческого рос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имой вся тундра покрыта пушистым ковром (снегом), но зато летом там очень красиво. Появляются красивые цветы, они растут на кочках повсюду. В тундре растет много вкусных ягод: морошка, брусника, клюква, голубика, черника. В тундре нет поездов, нет автомобилей. Люди там ездят на оленях. Летом, запряженные в длинные легкие сани олени быстро бегут по кочкам, по мокр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ху. Эти сани называются нарт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АТЕЛЬ: Чем питаются олени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И:    Олени едят мох, ягоды, грибы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ТЕЛЬ: Грибов очень много в тундре. Гриб нельз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огать руками. Если олень почует, что гриб трогал человек, он ни за что не будет 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ть. Как олень достает корм в зимнее время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И:   Олень   разрывает   копытами   снег   и   достает   из-под   него   мох  -   «ягель»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ТЕЛЬ: Кто ухаживает за оленям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:    Оленевод.    Оленевод переезжает со своими оленями с места на место. Это делается для того, чтобы олени находили себе больше корм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АТЕЛЬ: Кто еще кроме оленя живет в тундре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И: Куропатки, волки, медведи, лисы, песцы, зайцы. </w:t>
      </w:r>
    </w:p>
    <w:p>
      <w:pPr>
        <w:pStyle w:val="Style18"/>
        <w:tabs>
          <w:tab w:val="clear" w:pos="708"/>
          <w:tab w:val="left" w:pos="81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077" w:right="851" w:gutter="0" w:header="0" w:top="45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2</w:t>
    </w:r>
    <w:r>
      <w:rPr>
        <w:sz w:val="20"/>
        <w:szCs w:val="20"/>
      </w:rPr>
      <w:fldChar w:fldCharType="end"/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0</w:t>
    </w:r>
    <w:r>
      <w:rPr>
        <w:sz w:val="20"/>
        <w:szCs w:val="20"/>
      </w:rPr>
      <w:fldChar w:fldCharType="end"/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8"/>
        </w:tabs>
        <w:ind w:left="35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3">
    <w:name w:val="Заголовок №3_"/>
    <w:qFormat/>
    <w:rPr>
      <w:rFonts w:ascii="Arial" w:hAnsi="Arial" w:cs="Arial"/>
      <w:b/>
      <w:bCs/>
      <w:sz w:val="27"/>
      <w:szCs w:val="27"/>
      <w:shd w:fill="FFFFFF" w:val="clear"/>
    </w:rPr>
  </w:style>
  <w:style w:type="character" w:styleId="2">
    <w:name w:val="Основной текст с отступом 2 Знак"/>
    <w:qFormat/>
    <w:rPr>
      <w:sz w:val="22"/>
      <w:szCs w:val="22"/>
      <w:lang w:val="en-US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Заголовок №3"/>
    <w:basedOn w:val="Normal"/>
    <w:qFormat/>
    <w:pPr>
      <w:shd w:fill="FFFFFF" w:val="clear"/>
      <w:spacing w:lineRule="exact" w:line="274" w:before="0" w:after="0"/>
      <w:jc w:val="both"/>
      <w:outlineLvl w:val="2"/>
    </w:pPr>
    <w:rPr>
      <w:rFonts w:ascii="Arial" w:hAnsi="Arial" w:cs="Arial"/>
      <w:b/>
      <w:bCs/>
      <w:sz w:val="27"/>
      <w:szCs w:val="27"/>
      <w:shd w:fill="FFFFFF" w:val="clear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0:19:00Z</dcterms:created>
  <dc:creator>MB</dc:creator>
  <dc:description/>
  <cp:keywords/>
  <dc:language>en-US</dc:language>
  <cp:lastModifiedBy>User</cp:lastModifiedBy>
  <cp:lastPrinted>2014-02-17T09:02:00Z</cp:lastPrinted>
  <dcterms:modified xsi:type="dcterms:W3CDTF">2014-10-05T14:03:00Z</dcterms:modified>
  <cp:revision>10</cp:revision>
  <dc:subject/>
  <dc:title/>
</cp:coreProperties>
</file>