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родные зоны Северной Амери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род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ографическое полож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има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чв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вотны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действие человека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ктическая пустын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рова Канадского Арктического архипелаг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рктическ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июль </w:t>
            </w:r>
            <w:r>
              <w:rPr>
                <w:sz w:val="22"/>
              </w:rPr>
              <w:t xml:space="preserve">0º 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январь </w:t>
            </w:r>
            <w:r>
              <w:rPr>
                <w:sz w:val="22"/>
              </w:rPr>
              <w:t xml:space="preserve">-32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адки 100-2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ктические пустынны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хи, лишайни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й медведь, овцебы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ота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ндра и лесотунд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верное побережь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о 53º с.ш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ктический и субарктический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июль </w:t>
            </w:r>
            <w:r>
              <w:rPr>
                <w:sz w:val="22"/>
              </w:rPr>
              <w:t xml:space="preserve">+8º 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январь </w:t>
            </w:r>
            <w:r>
              <w:rPr>
                <w:sz w:val="22"/>
              </w:rPr>
              <w:t xml:space="preserve"> -24º -32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адки 100-5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ктические пустынные мёрзлотно-таёжны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хи, лишайники кустарники карликовые раст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ый олень, полярная сова, белая куропат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ота, добыча полезных ископаемых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айг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he-IL"/>
              </w:rPr>
            </w:pPr>
            <w:r>
              <w:rPr>
                <w:sz w:val="22"/>
              </w:rPr>
              <w:t xml:space="preserve">Между 65º и 55º на западе и 53º и 48º на востоке материк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ренный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июль </w:t>
            </w:r>
            <w:r>
              <w:rPr>
                <w:sz w:val="22"/>
              </w:rPr>
              <w:t xml:space="preserve">+16º 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январь </w:t>
            </w:r>
            <w:r>
              <w:rPr>
                <w:sz w:val="22"/>
              </w:rPr>
              <w:t xml:space="preserve">-24º -16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адки 100-2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золисты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хта, сосна, ель, можжевельник, тис, лиственниц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сь, медведь, волк, лиса, белка, зая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ота, вырубка деревьев, добыча полезных ископаемых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ые и широколиственные лес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ь Великих озёр и побережье Атлантического океа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ренный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июль </w:t>
            </w:r>
            <w:r>
              <w:rPr>
                <w:sz w:val="22"/>
              </w:rPr>
              <w:t xml:space="preserve">+16º +24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январь </w:t>
            </w:r>
            <w:r>
              <w:rPr>
                <w:sz w:val="22"/>
              </w:rPr>
              <w:t>-8º -16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адки 500-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рые, серые лесны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, клён, липа, каштан, орех, ясень, берёза, ели, пихты, сос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от, бурундук, скунс, олень, вапити, птиц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ота, вырубка деревьев, добыча полезных ископаемых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и (прери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ликие равнины (53º и 25º с.ш.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еренный и субтропический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июль </w:t>
            </w:r>
            <w:r>
              <w:rPr>
                <w:sz w:val="22"/>
              </w:rPr>
              <w:t>+16º  +24º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январь </w:t>
            </w:r>
            <w:r>
              <w:rPr>
                <w:sz w:val="22"/>
              </w:rPr>
              <w:t>-16º +8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адки 250-5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озёмы каштановы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лаки, бородач, типча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зон, грызуны, птицы, насекомы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ота, распашка степей, добыча полезных ископаемых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о-влажные ле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остров Флорида Приатлантическая и Примексиканская, Миссисипская низмен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тропический и муссонный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июль </w:t>
            </w:r>
            <w:r>
              <w:rPr>
                <w:sz w:val="22"/>
              </w:rPr>
              <w:t xml:space="preserve">+24º 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январь </w:t>
            </w:r>
            <w:r>
              <w:rPr>
                <w:sz w:val="22"/>
              </w:rPr>
              <w:t>0º +8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адки 1000-2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озёмы и краснозём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, клён, липа, каштан, орех, кипарисы, магнолии, лианы, эпифи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от, бурундук, скунс, олень, вапити, птицы, индейка, змеи, опоссум, аллигат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ота, вырубка деревьев, добыча полезных ископаемых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ванн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альная Амери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тропический и тропический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июль </w:t>
            </w:r>
            <w:r>
              <w:rPr>
                <w:sz w:val="22"/>
              </w:rPr>
              <w:t xml:space="preserve">+24º 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январь </w:t>
            </w:r>
            <w:r>
              <w:rPr>
                <w:sz w:val="22"/>
              </w:rPr>
              <w:t xml:space="preserve"> +8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адки 500-1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-буры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ации, трав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ма, ягуар, олень, тапи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пашка земель под плантации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тыни и полупустын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остров Калифорния, юг Скалистых гор, Большой бассей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пики и субтропики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июль </w:t>
            </w:r>
            <w:r>
              <w:rPr>
                <w:sz w:val="22"/>
              </w:rPr>
              <w:t xml:space="preserve">+16º +24º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 xml:space="preserve">январь </w:t>
            </w:r>
            <w:r>
              <w:rPr>
                <w:sz w:val="22"/>
              </w:rPr>
              <w:t>0º +8º  +16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адки 100-2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озёмы, серобуры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янки, полыни, колючие кустарники. Кактусы, агав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екомые, ящерицы, мелкие грызуны, зме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быча полезных ископаемы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10:00Z</dcterms:created>
  <dc:creator>user</dc:creator>
  <dc:description/>
  <cp:keywords/>
  <dc:language>en-US</dc:language>
  <cp:lastModifiedBy>user</cp:lastModifiedBy>
  <dcterms:modified xsi:type="dcterms:W3CDTF">2005-04-21T18:17:00Z</dcterms:modified>
  <cp:revision>5</cp:revision>
  <dc:subject/>
  <dc:title>Природные зоны Северной Америки</dc:title>
</cp:coreProperties>
</file>