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  <w:t>МБОУ Дубровская №1 СОШ им. генерал-майора Никитина И.С.</w:t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0635" w:leader="none"/>
        </w:tabs>
        <w:rPr/>
      </w:pPr>
      <w:r>
        <w:rPr>
          <w:sz w:val="28"/>
          <w:szCs w:val="28"/>
        </w:rPr>
        <w:t>«Утверждаю»</w:t>
      </w:r>
      <w:r>
        <w:rPr/>
        <w:t xml:space="preserve">                                                               </w:t>
      </w:r>
      <w:r>
        <w:rPr>
          <w:sz w:val="28"/>
          <w:szCs w:val="28"/>
        </w:rPr>
        <w:t>«Согласовано»</w:t>
      </w: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0635" w:leader="none"/>
        </w:tabs>
        <w:rPr/>
      </w:pPr>
      <w:r>
        <w:rPr>
          <w:sz w:val="28"/>
          <w:szCs w:val="28"/>
        </w:rPr>
        <w:t>директор школы</w:t>
      </w:r>
      <w:r>
        <w:rPr/>
        <w:t xml:space="preserve">                                                          </w:t>
      </w:r>
      <w:r>
        <w:rPr>
          <w:sz w:val="28"/>
          <w:szCs w:val="28"/>
        </w:rPr>
        <w:t>зам. по УВР</w:t>
      </w: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0755" w:leader="none"/>
        </w:tabs>
        <w:rPr/>
      </w:pPr>
      <w:r>
        <w:rPr>
          <w:sz w:val="28"/>
          <w:szCs w:val="28"/>
        </w:rPr>
        <w:t>______________/</w:t>
      </w:r>
      <w:r>
        <w:rPr/>
        <w:t xml:space="preserve">                                                        </w:t>
      </w:r>
      <w:r>
        <w:rPr>
          <w:sz w:val="28"/>
          <w:szCs w:val="28"/>
        </w:rPr>
        <w:t>___________/</w:t>
      </w:r>
      <w:r>
        <w:rPr/>
        <w:t xml:space="preserve">       </w:t>
      </w:r>
    </w:p>
    <w:p>
      <w:pPr>
        <w:pStyle w:val="Normal"/>
        <w:tabs>
          <w:tab w:val="clear" w:pos="708"/>
          <w:tab w:val="left" w:pos="6135" w:leader="none"/>
          <w:tab w:val="left" w:pos="9630" w:leader="none"/>
        </w:tabs>
        <w:rPr/>
      </w:pPr>
      <w:r>
        <w:rPr>
          <w:sz w:val="28"/>
          <w:szCs w:val="28"/>
        </w:rPr>
        <w:t>«_____»__________2011г</w:t>
      </w:r>
      <w:r>
        <w:rPr/>
        <w:t xml:space="preserve">.                                       </w:t>
      </w:r>
      <w:r>
        <w:rPr>
          <w:sz w:val="28"/>
          <w:szCs w:val="28"/>
        </w:rPr>
        <w:t>«_____»__________2011г</w:t>
      </w:r>
      <w:r>
        <w:rPr/>
        <w:t xml:space="preserve">.            </w:t>
      </w:r>
    </w:p>
    <w:p>
      <w:pPr>
        <w:pStyle w:val="Normal1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1"/>
        <w:spacing w:before="12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ЗАНЯТИЙ КРУЖКА</w:t>
      </w:r>
    </w:p>
    <w:p>
      <w:pPr>
        <w:pStyle w:val="Normal1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 МИРЕ АНГЛИЙСКОГО ЯЗЫКА»</w:t>
      </w:r>
    </w:p>
    <w:p>
      <w:pPr>
        <w:pStyle w:val="Normal1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1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/первый год обучения/</w:t>
      </w:r>
    </w:p>
    <w:p>
      <w:pPr>
        <w:pStyle w:val="Normal1"/>
        <w:spacing w:before="12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1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 программы: Филимоненкова И.А.,</w:t>
      </w:r>
    </w:p>
    <w:p>
      <w:pPr>
        <w:pStyle w:val="Normal1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учитель английского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120" w:after="0"/>
        <w:jc w:val="center"/>
        <w:rPr/>
      </w:pPr>
      <w:r>
        <w:rPr/>
        <w:t xml:space="preserve"> </w:t>
      </w:r>
      <w:r>
        <w:rPr/>
        <w:t>2011 – 2012 учебный год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Учебный курс «В мире английского языка» (1 год обучения) предназначен для учащихся 5 класса и направлен на систематизацию и расширение их знаний о традициях и культуре Великобритании. Курс рассчитан на 35 часов и способствует лучшему освоению базового курса английского язык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ормирование целостного представления о культуре англоязычных стран, о строе английского языка, его особенностях, сходстве и различии с родным язык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вершенствование коммуникативной и социокультурной компетенции пятикласс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Создание мотивационной основы к дальнейшему овладению английским языком для качественной подготовки обучающихся к участию в олимпиадах, конкурсах на английском языке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своение общечеловеческих ценностей: доброго отношения  к родителям, взрослым, учителям, сверстникам, животным и природ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спитание толерантности и уважения к другой культур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остижение данных целей предусматривает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мочь обучающимся как можно быстрее овладеть произносительной  и грамматической стороной речи, чтением вслух материалов разной степени слож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полнить активный и пассивный словарный запас современного английского язы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вершенствовать умения монологического (оценка, объяснение, сообщение) и диалогического высказывания на основе принципа «избыточно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и характеристиками учебного курса  являются комплексность всех четырёх видов речевой деятельности, коммуникативный подход. Творческий характер заданий, предлагаемых в ходе конкурсов, игр и соревнований, игровые моменты, использование упражнений, предусматривающих одновременно зрительное и слуховое восприятие,  способствуют лучшему запоминанию и усвоению различных грамматических явлений, расширению лексического запаса, развитию монологической и диалогической речи, открывает широкие возможности для индивидуальной работы 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сновные формы занятий:</w:t>
      </w:r>
      <w:r>
        <w:rPr/>
        <w:t xml:space="preserve">  традиционные (диалог, беседа, ролевая игра), а также драматизация, инсценировка, обучающая игра, проект, конкурс, викторина</w:t>
      </w:r>
      <w:r>
        <w:rPr>
          <w:sz w:val="28"/>
          <w:szCs w:val="28"/>
        </w:rPr>
        <w:t>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ий план кружка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/                                </w:t>
      </w:r>
      <w:r>
        <w:rPr/>
        <w:t xml:space="preserve"> «В мире английского языка»</w:t>
      </w:r>
    </w:p>
    <w:tbl>
      <w:tblPr>
        <w:tblW w:w="8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06"/>
        <w:gridCol w:w="2401"/>
        <w:gridCol w:w="247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ий и лексический материа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 деятельности учителя и учащихся</w:t>
            </w:r>
          </w:p>
        </w:tc>
      </w:tr>
      <w:tr>
        <w:trPr/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. Мир английского языка                                            9 час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фолькло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лагол </w:t>
            </w:r>
            <w:r>
              <w:rPr>
                <w:lang w:val="en-US"/>
              </w:rPr>
              <w:t>“to be”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й и английских народных сказок;  английские игры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юмор: лимерики. Эдвард Ли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“There is / are/ was / were”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мериками, правилами их написа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ерики английских дете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“There was / were”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лимерик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для детей, рифмовки, считалки, пословицы и поговор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, рифмовок, знакомство с английскими пословицами и поговорка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ни-игры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/ Future Simpl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песни – игры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-игр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t Simpl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я – игры “</w:t>
            </w:r>
            <w:r>
              <w:rPr>
                <w:lang w:val="en-US"/>
              </w:rPr>
              <w:t>Three</w:t>
            </w:r>
            <w:r>
              <w:rPr/>
              <w:t xml:space="preserve"> </w:t>
            </w:r>
            <w:r>
              <w:rPr>
                <w:lang w:val="en-US"/>
              </w:rPr>
              <w:t>little</w:t>
            </w:r>
            <w:r>
              <w:rPr/>
              <w:t xml:space="preserve"> </w:t>
            </w:r>
            <w:r>
              <w:rPr>
                <w:lang w:val="en-US"/>
              </w:rPr>
              <w:t>kittens</w:t>
            </w:r>
            <w:r>
              <w:rPr/>
              <w:t>”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е сказки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сказ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теме «Мир английского язы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</w:t>
            </w:r>
          </w:p>
        </w:tc>
      </w:tr>
      <w:tr>
        <w:trPr/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 Правила этикета                                                   8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друзья: знакомств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“can, may, must, should”</w:t>
            </w:r>
          </w:p>
          <w:p>
            <w:pPr>
              <w:pStyle w:val="Normal"/>
              <w:jc w:val="center"/>
              <w:rPr/>
            </w:pPr>
            <w:r>
              <w:rPr/>
              <w:t>Речевые 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«</w:t>
            </w:r>
            <w:r>
              <w:rPr>
                <w:lang w:val="en-US"/>
              </w:rPr>
              <w:t>back</w:t>
            </w:r>
            <w:r>
              <w:rPr/>
              <w:t>-</w:t>
            </w:r>
            <w:r>
              <w:rPr>
                <w:lang w:val="en-US"/>
              </w:rPr>
              <w:t>chaining</w:t>
            </w:r>
            <w:r>
              <w:rPr/>
              <w:t>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звон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Continuous.</w:t>
            </w:r>
          </w:p>
          <w:p>
            <w:pPr>
              <w:pStyle w:val="Normal"/>
              <w:jc w:val="center"/>
              <w:rPr/>
            </w:pPr>
            <w:r>
              <w:rPr/>
              <w:t>Речевые 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инго», работа с номерами телефонов, составление диалога «Разговор по телефону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слов в утвердительном предложен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коротких посла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ки. Виды открыток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ительные предлож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езентацией, образцами открыток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открыто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крыток (пригласительных/</w:t>
            </w:r>
          </w:p>
          <w:p>
            <w:pPr>
              <w:pStyle w:val="Normal"/>
              <w:rPr/>
            </w:pPr>
            <w:r>
              <w:rPr/>
              <w:t>поздравительных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. Типы писем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езентацией, образцами писе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письмо. Структура личного письма. Фразы-клиш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зы-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езентацией, образцами писе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личного письм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личного письма</w:t>
            </w:r>
          </w:p>
        </w:tc>
      </w:tr>
      <w:tr>
        <w:trPr/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 Британские традиции                                    11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англичанина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по теме «Дом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логи мес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текстов, работа с презентацией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танская семья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по теме «Семья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артинки «Британская семья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британской семь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с разными стратегия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древ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яжательный падеж существительны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емейного древ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 британце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по теме «Животные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, работа с презентацие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. Мое любимое животно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вотных / любимого животног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дят в Великобритании. Традиционная английская ед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по теме «Еда»</w:t>
            </w:r>
          </w:p>
          <w:p>
            <w:pPr>
              <w:pStyle w:val="Normal"/>
              <w:jc w:val="center"/>
              <w:rPr/>
            </w:pPr>
            <w:r>
              <w:rPr/>
              <w:t>Речевые 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езентацией, чтение текстов, работа со стихотворением “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ittle</w:t>
            </w:r>
            <w:r>
              <w:rPr/>
              <w:t xml:space="preserve"> </w:t>
            </w:r>
            <w:r>
              <w:rPr>
                <w:lang w:val="en-US"/>
              </w:rPr>
              <w:t>Teapot</w:t>
            </w:r>
            <w:r>
              <w:rPr/>
              <w:t xml:space="preserve">”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еды. Рецеп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итель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ецепта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английской семьи. Поведение за столо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ые 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фе: меню, заказ ед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ые 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нглийском продуктовом магазин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ые 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</w:tr>
      <w:tr>
        <w:trPr/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 Британские праздники                                         6 ча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ремя. Даты. Разговор </w:t>
            </w:r>
            <w:r>
              <w:rPr>
                <w:lang w:val="en-US"/>
              </w:rPr>
              <w:t>“What’s the time?”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ые клиш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часами, игра «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Bingo</w:t>
            </w:r>
            <w:r>
              <w:rPr/>
              <w:t>», ролевая игра, работа со стихотворением “</w:t>
            </w:r>
            <w:r>
              <w:rPr>
                <w:lang w:val="en-US"/>
              </w:rPr>
              <w:t>Cuckoo</w:t>
            </w:r>
            <w:r>
              <w:rPr/>
              <w:t xml:space="preserve"> </w:t>
            </w:r>
            <w:r>
              <w:rPr>
                <w:lang w:val="en-US"/>
              </w:rPr>
              <w:t>Clock</w:t>
            </w:r>
            <w:r>
              <w:rPr/>
              <w:t>”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ные британские праздники: Хэллоуин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, оформление поздравительных открыток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британские праздники: Рождество. Рождественские песни /</w:t>
            </w:r>
            <w:r>
              <w:rPr>
                <w:lang w:val="en-US"/>
              </w:rPr>
              <w:t>Christmas</w:t>
            </w:r>
            <w:r>
              <w:rPr/>
              <w:t xml:space="preserve"> </w:t>
            </w:r>
            <w:r>
              <w:rPr>
                <w:lang w:val="en-US"/>
              </w:rPr>
              <w:t>Carols</w:t>
            </w:r>
            <w:r>
              <w:rPr/>
              <w:t>/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формление поздравительных открыток, работа с рождественскими песня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британские праздники: День Святого Валенти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, оформление поздравительных открыток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британские праздники: Пасха. Стихотворение “</w:t>
            </w:r>
            <w:r>
              <w:rPr>
                <w:lang w:val="en-US"/>
              </w:rPr>
              <w:t>Hot</w:t>
            </w:r>
            <w:r>
              <w:rPr/>
              <w:t xml:space="preserve"> </w:t>
            </w:r>
            <w:r>
              <w:rPr>
                <w:lang w:val="en-US"/>
              </w:rPr>
              <w:t>Cross</w:t>
            </w:r>
            <w:r>
              <w:rPr/>
              <w:t xml:space="preserve"> </w:t>
            </w:r>
            <w:r>
              <w:rPr>
                <w:lang w:val="en-US"/>
              </w:rPr>
              <w:t>Buns</w:t>
            </w:r>
            <w:r>
              <w:rPr/>
              <w:t>”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формление поздравительных открыток, работа со стихотворением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праздники в Великобритан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, праздничные игр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 «Что ты знаешь о Великобритании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на, защита проектов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лк Е.А., Леменёв М.М. Английский язык. Занимательный урок. Сборник дополнительных материалов для 7 класса. М., «Издательство НЦ ЭНАС», 2006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ласова Е.Б. Школьные олимпиады. Английский язык. 5-8 классы. М.: Айрис-пресс, 2007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зюина Е.В. Игровые уроки и внеклассные мероприятия на английском языке: 5-9 классы. – М.: ВАКО, 2007.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имент А.Л. Шутки и смешные рассказы. М., Просвещение, 1993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рмолова И.В. Английский язык. 5-7 класс. Карточки заданий. Саратов: Лицей, 2006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льченко Е.В. Игры, импровизации и мини-спектакли на уроках английского языка. Институт общегуманитарных исследований. Москва, 2003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лементьева Т.Б., Монк Б. Счастливый английский учебник для 5-6 классов. М., Просвещение, 1994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щепкова В.В. О Британии вкратце. М. Просвещение, 1993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горская О.Н., Черничкина Е.К. Предметные недели в школе. Английский язык. Волгоград, изд. «Учитель», 2007</w:t>
      </w:r>
    </w:p>
    <w:p>
      <w:pPr>
        <w:pStyle w:val="Heading3"/>
        <w:numPr>
          <w:ilvl w:val="0"/>
          <w:numId w:val="3"/>
        </w:numPr>
        <w:spacing w:before="0" w:after="7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горская О.Н., Черничкина Е.К. Предметные недели в школе. Английский язык. Выпуск второй.  Волгоград, изд. «Учитель», 2004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одкина К.А., Соловьева Т.А. Стихи и пьесы для детей. М., Просвещение, 199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7:00Z</dcterms:created>
  <dc:creator>Admin</dc:creator>
  <dc:description/>
  <cp:keywords/>
  <dc:language>en-US</dc:language>
  <cp:lastModifiedBy>Ирина</cp:lastModifiedBy>
  <dcterms:modified xsi:type="dcterms:W3CDTF">2015-03-08T10:45:00Z</dcterms:modified>
  <cp:revision>50</cp:revision>
  <dc:subject/>
  <dc:title>МБОУ Дубровская №1 СОШ им</dc:title>
</cp:coreProperties>
</file>