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ительское собрание – круглый стол по теме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сновные трудности учащихся пятого класса»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b/>
        </w:rPr>
        <w:t>Цель:</w:t>
      </w:r>
      <w:r>
        <w:rPr/>
        <w:t xml:space="preserve"> научить родителей преодолевать основные трудности, с которыми сталкиваются дети при переходе в среднее звено школы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познакомить родителей с возрастными особенностями детей-подростков и их адаптацией к 5 классу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выявить основные проблемы при переходе в среднее звено школы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проанализировать пути преодоления основных трудностей пятиклассник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Оборудование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мультимедийная презентация;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карточки с названиями эмоций: радость, злость, грусть, страх, волнение, интерес, удивление, жалость, принятие, оптимизм, печаль, отвращение гнев, агрессия, ожидание, разочарование, презрение;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корзинка;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карточки с проблемными ситуациями (6 штук).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Ход родительского собрания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Сообщение темы и задач родительского собрания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Любые переходные периоды в жизни человека связаны с проблемами. Переход учеников из начальной школы – это сложный и ответственный период; от того, как пройдет процесс адаптации, зависит вся дальнейшая школьная жизнь ребенка. Наша задача – разобраться в том, что волнует и беспокоит, с какими проблемами они сталкиваются, и определить, какую реальную помощь мы можем оказать детям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Возрастные особенности детей-подростков и их адаптация к 5 классу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дростковый возраст (10 – 15 лет) – период бурного роста и развития организма. Начало его перестройки связано с активизацией деятельности гипофиза, гормоны которого стимулируют рост тканей и функционирование других желез внутренней секреции. Происходит интенсивный рост тела. Наблюдается возрастное несоответствие в развитии сердечно-сосудистой системы. Это приводит к временным функциональным расстройствам кровообращения, проявляющимся в головокружении, головных болях, сравнительно быстрой утомляемости. Идет половое созревание. Вследствие неравномерного физического развития, и в частности нервной системы, у подростков наблюдается повышенная возбудимость, раздражительность, вспыльчивость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дростковый возраст иногда называют трудным. Это утверждение и верно, и не верно. Верно, что усложнение деятельности, поведения и сознания подростков создает дополнительные трудности в их воспитании. Труден сам процесс превращения во взрослого. Вместе с тем в этом возрасте множество замечательных составляющих. Подростковый возраст – это возраст кипучей энергии, активности, больших замыслов, активного стремления к творческой деятельности. Подросток все больше стремится к самостоятельности во всем, его уже не устраивает простое заучивание наизусть учебного материала и его механическое воспроизведени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о взаимоотношениях со взрослыми подросток не чувствует себя ребенком, он может и желает участвовать в общем труде, иметь серьезные обязанности и поручения. Подросток – это ребенок, становящийся взрослы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5 классе ко всем проблемам подросткового возраста добавляется проблема адаптации к новым условиям обучения. В адаптационный период дети могут стать тревожными, робкими или, напротив, “развязными”, чрезмерно шумными, суетливыми. У них может снизиться работоспособность, они могут стать забывчивыми, неорганизованными. Иногда нарушается сон, аппетит. Подобные функциональные отклонения в той или иной форме характерны для 70 – 80% школьников. У большинства детей подобные отклонения носят единичный характер и исчезают, как правило, через      2 – 4 недели после начала учебы. Однако есть дети, у которых процесс адаптации затягивается на 2 – 3 месяца и даже больше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Основные проблемы учащихся 5 классов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ам было рассказано об особенностях учащихся 5 классов. А теперь, уважаемые родители, подумайте, что же может затруднить адаптацию детей к средней школе? На столе перед вами лежат листы бумаги и ручки. </w:t>
      </w:r>
      <w:r>
        <w:rPr>
          <w:i/>
          <w:u w:val="single"/>
        </w:rPr>
        <w:t>Напишите 5 основных проблем пятиклассника</w:t>
      </w:r>
      <w:r>
        <w:rPr/>
        <w:t>. Сдайте мне ваши листочки. Сейчас давайте узнаем, какие же проблемы на ваш взгляд, являются наиболее актуальными для пятиклассников (Учитель записывает проблемы, которые выявили родители)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 доске вы видите выявленные нами основные проблемы, с которыми сталкиваются дети при переходе в среднее звено школы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расставание с учителем начальных классов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кабинетная система обучения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смена вида деятельности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усвоение новых предметов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усложнение учебного материала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 xml:space="preserve">рассогласованность требований учителей…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Как вы думаете, какие эмоции ваш ребенок испытывает при переходе в среднее звено школы? Давайте поиграем в </w:t>
      </w:r>
      <w:r>
        <w:rPr>
          <w:i/>
          <w:u w:val="single"/>
        </w:rPr>
        <w:t>«Корзину эмоций»</w:t>
      </w:r>
      <w:r>
        <w:rPr/>
        <w:t>. Опустите руку в корзинку и возьмите карточку с названием эмоции. Пока подойду к каждому, у вас будет время подготовиться объяснить, почему ребенок может испытывать данную эмоцию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Пути решения основных трудностей пятиклассника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ы уже познакомились с основными трудностями, которые возникают при переходе в среднее звено школы и знакомы с эмоциями, которые переполняют ваших детей на данный момент. Теперь ваши знания закрепим на практике. Для этого разобьемся на микрогруппы по 3 – 4 человека. Сейчас, уважаемые участники, каждая группа получит вариант проблемных ситуаций. В течение 5 минут вы должны ознакомиться с ними и представить 2 – 3 варианта решения этой проблемы. Можно поделиться собственным родительским опытом в подобной ситуации. 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Ребенок в отчаянии от того, что не может решить задачу. При этом на Ваши вопросы о ее содержании с трудом или не отвечает вовсе. Как в этой ситуации должен действовать родитель, который, возможно, и сам не силен в математике?</w:t>
            </w:r>
          </w:p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Накануне ребенок долго и упорно учил историю. Но строгий учитель потребовал не только воспроизведения содержания параграфа, но и задал ряд вопросов по нему. В итоге – лишь тройка». Ребенок заявляет, что больше предмет он учить не тому что «бесполезно». Что делать?</w:t>
            </w:r>
          </w:p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Придя с работы, застаете ребенка в слезах... Поговорив с ребенком, понимаете, что он не знает, как писать сочинение: с чего начать, какова его логика, как выбрать главное. Но самая большая трудность в том, что ребенок абсолютно уверен в том, что у него да не получится. Кроме того, его уже давно ждут друзья, чтобы поиграть во дворе в футбол, ведь он ключевая фигура – вратарь. Как помочь ребенку, не сломав его?</w:t>
            </w:r>
          </w:p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Ребенок «принес» из школы запись в дневнике: «Отвлекался на уроке, запускал бумажных голубей». Что вы будете делать?</w:t>
            </w:r>
          </w:p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jc w:val="both"/>
              <w:rPr/>
            </w:pPr>
            <w:r>
              <w:rPr/>
              <w:t>Ребенок получил четвертную «двойку» по одному из предметов. Что вы будете делать?</w:t>
            </w:r>
          </w:p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Ребенок не понял домашнего задания по английскому языку. Он дождался прихода родителей с работы и попросил ему помочь. Мама ответила, что изучала в школе немецкий, а папа сказал, что учился так давно, что уже ничего не помнит. Ребенок пошел в школу неподготовленным и получил «двойку». Что вы будете делать?</w:t>
            </w:r>
          </w:p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Участники представляют свое видение разрешения ситуаций. Присутствующие участвуют в обсуждении. 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Нет правильных или неправильных решений в какой-то сложной для ребенка ситуации в учебной деятельности. Просто есть решения, адекватные возможностям, способностям ученика, его притязаниям и ожиданиям родителей, а есть неадекватные. Чтобы меньше принималось вторых, следует изучать своего ребенка, быть рядом с ним, разделять его проблемы и учиться их разрешать вмест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Для того, чтобы помочь ребенку в сложной для него деятельности – учебе мы должны понять, чего мы хотим достичь, к чему стремимся и зачем. Если мы думаем, что уметь учиться – это значит, получать одни «пятерки», мы подменяем понятия и стремимся к результату, минуя процесс. Если мы считаем, что уметь учиться – это не шалить и слушаться учителя, мы обращаем внимание на внешнюю сторону процесса обучения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ля начала надо усвоить, что цель – это не оценка, а овладение знаниями и умениями. Самое главное, чтобы ребенок был рад полученному результату, решенной задаче, усвоенному знанию. И поддержать его в этой радости, научить его этому можете только вы, родители. Не бойтесь переборщить: ликуйте и веселитесь, ведь эмоциональная положительная реакция гораздо важнее для ребенка, чем хорошая оценк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Если появились плохие оценки и ребенок не может с ними справиться, вы можете ему помочь, соблюдая ряд простых правил (участникам раздается их текст), которые вы найдете в специальной памятке: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ы родителям, разделяющим учебные проблемы детей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райтесь не особенно ругать ребенка, стыдить и наказывать его: плохая оценка уже и так воспринята им как наказание.</w:t>
            </w:r>
          </w:p>
          <w:p>
            <w:pPr>
              <w:pStyle w:val="Normal"/>
              <w:spacing w:lineRule="auto" w:line="36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сните, за что именно поставлена не удовлетворяющая вас и ребенка оценка, чтобы было ясно, над чем работать. Ведь ребенок порой не в силах самостоятельно понять, что в его работе не понравилось учителю – почерк, ошибки, то, что он вертелся, писал на листочке, а не в тетради, а может быть, что-то еще. Учитель иногда это не объясняет.</w:t>
            </w:r>
          </w:p>
          <w:p>
            <w:pPr>
              <w:pStyle w:val="Normal"/>
              <w:spacing w:lineRule="auto" w:line="36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анализируйте ошибки, не унижая ребенка. Это значит, нельзя допускать осуждения ребенка как личности («Ну ты и лопух! Здесь же надо «о», а у тебя «а!» или «Ничего ты не умеешь, вечно у тебя грязь в тетради!»). На ошибки следует указывать сдержанно: «Конечно, оформил ты задачу плохо, но зато решил ее верно, а это главное».</w:t>
            </w:r>
          </w:p>
          <w:p>
            <w:pPr>
              <w:pStyle w:val="Normal"/>
              <w:spacing w:lineRule="auto" w:line="36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валите ребенка за то, что у него получилось то, что раньше не удавалось. При этом, если вы уверены, что ребенок старался, стремился к тому, чтобы научиться, но принес вместо «двойки» всего лишь «тройку», умейте обрадоваться и ей, ободрите ребенка.</w:t>
            </w:r>
          </w:p>
          <w:p>
            <w:pPr>
              <w:pStyle w:val="Normal"/>
              <w:spacing w:lineRule="auto" w:line="36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валите ребенка за каждый успех в работе. Не упускайте того, что вам всегда казалось мелочами: почерк, аккуратность, старательность, последовательность действий, даже если в целом задание выполнено не совсем удачно. Лишь после похвалы переходите к разбору неудач и сразу намечайте, как можно их исправить или избежать.</w:t>
            </w:r>
          </w:p>
          <w:p>
            <w:pPr>
              <w:pStyle w:val="Normal"/>
              <w:spacing w:lineRule="auto" w:line="36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ьте перед ребенком доступные цели и учите его самого контролировать, достиг он их или нет. 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Рефлексия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Мы завершаем нашу работу, благодарим участников и просим каждого сформулировать свой, проверенный жизнью либо найденный сегодня секрет поддержки учебной деятельности ребенка. Рефлексию построим следующим образом: я передаю любому из вас «микрофон» (это может быть любой предмет, символически представляющий микрофон), и этот участник говорит заготовленное на доске начало фразы, имеющее отношение к предмету сегодняшнего разговора «Я решил (а) для себя, что никогда не буду...», а завершает ее в соответствии с собственным пониманием проблемы. Затем микрофон передается следующему участнику, и он завершает фразу «Для меня (или в нашей семье) главное в поддержке учебы ребенка — это...» И так поочередно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деюсь, что вы будете применять полученные сегодня знания в своей жизни и они помогут вам в воспитании детей. Спасибо, уважаемые родители, за активное участие. До новых встреч!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8:03:00Z</dcterms:created>
  <dc:creator>User</dc:creator>
  <dc:description/>
  <cp:keywords/>
  <dc:language>en-US</dc:language>
  <cp:lastModifiedBy>User</cp:lastModifiedBy>
  <dcterms:modified xsi:type="dcterms:W3CDTF">2015-02-02T21:04:00Z</dcterms:modified>
  <cp:revision>4</cp:revision>
  <dc:subject/>
  <dc:title>Родительское собрание – круглый стол по теме:</dc:title>
</cp:coreProperties>
</file>