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ыпускной-2014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«Под алыми парусам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цена №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центральной стены - макет кораб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большой островок с цифрами «4», «5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нточкой вдаль уходит дорога, солнышко, ту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 2 мальчика: Штурман (штурва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Боцман (бинок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Радист (2 флажка)</w:t>
      </w:r>
    </w:p>
    <w:p>
      <w:pPr>
        <w:pStyle w:val="Normal"/>
        <w:rPr/>
      </w:pPr>
      <w:r>
        <w:rPr>
          <w:sz w:val="32"/>
          <w:szCs w:val="32"/>
        </w:rPr>
        <w:t>( На фоне тихой музыки И. Дунаевского из к/ф »Дети капитана грант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турман – Что видишь, боцма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цман - Вижу на причале толпу народа, все нарядные с цветами, улыб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Штурман и радист – Это они нас пришли провож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дист (делает движение флажками)- передаё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Передаю: «мы отправляемся в наше последнее путешествие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шего капитана ты не замет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Боцман - (смотрит в бинокль) Нет! Не вижу! Постой! Постой! Капитан идёт сюда! Свистать всех наверх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ят воспита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цман (командует) Равняйсь! Смир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варищ капитан! Экипаж готов к отплыт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питан №1 Галя Александровна</w:t>
      </w:r>
    </w:p>
    <w:p>
      <w:pPr>
        <w:pStyle w:val="Normal"/>
        <w:rPr/>
      </w:pPr>
      <w:r>
        <w:rPr>
          <w:sz w:val="32"/>
          <w:szCs w:val="32"/>
        </w:rPr>
        <w:t>Команда, вольно! 5 лет бороздил наш кораблик» акваторию островов дошкольного детства. Сегодня мы с вами в последний раз побываем в этой чудесной стране и отправимся к школьным остров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- ку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цман – разговорчи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турман (берёт в руки глобус, вращает ег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решите обратиться, товарищ, капитан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№2 (Ирина Юрьевна) – Разреш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турман – покажите, где находятся эти школьные остро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 №2 (Ирина Юрьев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 на глобусе, ни на карте этих островов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предстоит их откр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анда – Ура!</w:t>
      </w:r>
    </w:p>
    <w:p>
      <w:pPr>
        <w:pStyle w:val="Normal"/>
        <w:rPr/>
      </w:pPr>
      <w:r>
        <w:rPr>
          <w:sz w:val="32"/>
          <w:szCs w:val="32"/>
        </w:rPr>
        <w:t>( звучит песня Шаинского учат в школе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ят ведущие – воспитатели на серед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, волненья сдержать не возможно</w:t>
      </w:r>
    </w:p>
    <w:p>
      <w:pPr>
        <w:pStyle w:val="Normal"/>
        <w:rPr/>
      </w:pPr>
      <w:r>
        <w:rPr>
          <w:sz w:val="32"/>
          <w:szCs w:val="32"/>
        </w:rPr>
        <w:t>Последний наш праздник в детском са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ердце у нас и тепло и трево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выросли дети и в школу ид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 поприветствуйте виновников празд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хонь, почемучек, весёлых проказ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 всех гостей, от пап и м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плодисменты нашим выпускник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и грустный и радостный д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да мы пришли попрощ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тали взрослее, мы стали умн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в школу пора собира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 волненьем смотрят ма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черашних дошкол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еплеет взгляд у па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дмигивает бр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жем бабушкам свои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1-й класс - не шутк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ез дела - не сид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одной минут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е лучиком весёл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кна радостно стуч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рдимся мы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м важным «Выпускник» (все хор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есня №1 «Нас в школу приглашаю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 рассказчик Полина Ива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давайте вспомним старую мудрую сказку о «Золотой рыбке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самого синего моря жили добрые ма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у них были разные, а вот заботы общи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мамы (Выходят мамы, в руках у них свертки с куклами, коляск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Пошли они к синему морю, чтобы забросить невод в надежде на то, чтобы поймать золотую рыб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2 детей колышат синей тканью – импровизируя мор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-я мама – я бы сказала: «Рыбка мне много в жизни не надо сделай такое чудо, чтоб здоровеньким было чадо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мама – Я бы пришла с поклоном: « Смилуйся, государыня рыбка. Пусть наши дети поступят в самый хороший садик №40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-я мама - а я бы попросила у рыбки немного, но и не мало, чтобы когда- нибудь в садик пришли они с добрым словом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чик - Попалась им золотая рыб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ы – Государыня Рыбка! Выслушай наши признанья и помоги исполнить наши заветные жела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чик - Выслушала всех рыбка и отвечает тих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бка: Ступайте домой поскорее, смотрите на мир веселее! А я все желания исполню, какие зага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Мамы уходя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ассказчик – И вот прошло время, как выросли мамины дети и робким и несмелым шагом пришли они в детский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ыходит Настя Доровски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ь – Ой, ой, ой! А кто это тут плач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зайчик скачет (берёт игруш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-ка вынула плат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терли носы и точ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пите, не кряхт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еня теперь смотр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речью заним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м откликаться! А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(не хотя) – У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 - У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А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- воспитатель: Ну, что ж – проверим вас,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Мы будем составлять сл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«Сложи слово» (7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к чит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 лишь слово мы хот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букв больших сложи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им его сегодня в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любовью повторить «Спасибо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№2 «За низеньким забором стоит наш детский са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ыходят дети, располагаются: на модуле, по парам, с книг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ценка «Меч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Интересно, о чём же мечтают наши выпускники на пороге новой жизни? Сейчас мы у них узнаем! (справочник с книг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растут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и 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м работать мне тог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мне занима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книги я читать.</w:t>
      </w:r>
    </w:p>
    <w:p>
      <w:pPr>
        <w:pStyle w:val="Normal"/>
        <w:rPr/>
      </w:pPr>
      <w:r>
        <w:rPr>
          <w:sz w:val="32"/>
          <w:szCs w:val="32"/>
        </w:rPr>
        <w:t>К знаниям стрем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очень умной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здить за границ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очень стать хоч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-моделью брос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бабуля говор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ни все «дос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буду шоумен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ь усатый, яр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колесо кру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ать пода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оуменом хорош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евцом быть луч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ы в Басковы пошё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меня науч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хочу, как Галкин п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могу, я справл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Алле Пугачё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же я понравл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й, не думай ты о 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тратишь да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для Аллы Пугачё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е очень стар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ем я б ст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меня науч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одумала, вообщ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рвы ведь замуч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я рабо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ом наш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рещу по всей стр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нную я каш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меня мечтает ма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па, бабушка,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парень я упрямый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даваться им нельз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ают со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напере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мотря на э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я самим соб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мечты вам рассказ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опайте, старай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вы нас, воспи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разбирайтесь! (вс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етством расставаться всегда очень тру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кораблик уплыл, не вернё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оминаний, светлое чув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ет сильнее, чем дольше живё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вспомнится не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, добрая план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вет ребячьих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чаются с рассв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верят волшебств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дружат с чуде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казки наяву приходят в го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бегает избушка - накурьих ножках, за ней бежит Баба Яга с метлой, руг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 - Куда ты? Куда же ты окаянная! Я же тебе сказала - стоять! Меня хозяйку ослушаться посмела? Ну куда, куда тебя несёт! Совсем от рук отбилась! Насмотрелась по телевизору танцев с утра до вечера «со звёздами», А теперь по «ламбаду» то «Макарену»- на паркете ей подавай! Стой, а не то телевизор глядеть не разрешу! Ать д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– Ой, бабуля, не шуми. Наши ребята помогут тебе. Ведь сколько танцев перетанцевали в стенах родного детского сада – не перечесть, обучат и твою изб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 «Полька» (избушка убег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ба Яга - Ох, уморилась! (садится, пытается нажимать кнопки…) открывает ноутб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а, что же это такое?! Ничего не понимаю! Как он работает! (положила ноутбук, задумалас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ходит Ив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ван: Здравствуй, бабушка, я Ив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Яга: Тоже мне, внучёк нашёлся! Догадываюсь я, зачем ты пожаловал, только некуда мне с тобой возиться. Задачи я решаю! Ох, и трудное это де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ван: Да ты их не решай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Б.Яга: Да как же, не могу! В школу я в етом году поступаю. Математику, грамоту изучать буду.</w:t>
      </w:r>
    </w:p>
    <w:p>
      <w:pPr>
        <w:pStyle w:val="Normal"/>
        <w:rPr/>
      </w:pPr>
      <w:r>
        <w:rPr>
          <w:sz w:val="32"/>
          <w:szCs w:val="32"/>
        </w:rPr>
        <w:t>А тама, глядишь, компутер освою! По ентернету с лешими  да кикиморами общаться буду! Да! Вона к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ван: Бабушка, а наши ребята умеют всё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Яга: у-у-у! Да они ещё совсем маленькие! (смотрит на ни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ван: А ты, провер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Яга: Ладно, слушайте! Школьные загад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Должен каждый ученик в школу брать с собой (днев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буквы все от «А» до «я» на страницах (буквар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Чтобы ручками писать, приготовили мы (тетрад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Что альбом раскрасит наш? Ну, конечно (карандаш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вдруг он не пропал, уберём его в (пена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Говорит она беззвучно, но понятно и нескучно, ты беседуй чаще с ней, станешь, станешь вчетверо умней (кни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До чего же скучно, братцы, но чужой спине кататься, Дал бы мне кто пару ног, чтобы сам я бегать мог (портф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, ну, кто быстрее?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ерите-ка, портфе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Яга – Мы уходим в школу – до свида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м пора портфели собир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«Школьный базар» (участвуют дети и родите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го в жизни единственный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вает свой первый, свой памятный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ервый учебник, и первый ур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ервый заливистый школьный зво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, что очень ско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, кто вырос, нужно в школ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казать они хотя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«До свидания, детский сад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дравствуй, школ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я хочу уч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щаю: не лен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сегда к 8 час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ыпаться буду с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я держать в поряд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мокашки и тетрад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я уче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астоящим дневни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осту ещё за ле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стало всем замет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пора идти как ра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учиться в 1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а теперь, для всех, для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щальный вальс звучит сей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 «Прощальный валь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/>
      </w:pPr>
      <w:r>
        <w:rPr>
          <w:sz w:val="32"/>
          <w:szCs w:val="32"/>
        </w:rPr>
        <w:t>С нежной грустью «До свиданья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жем группе мы родной</w:t>
      </w:r>
    </w:p>
    <w:p>
      <w:pPr>
        <w:pStyle w:val="Normal"/>
        <w:rPr/>
      </w:pPr>
      <w:r>
        <w:rPr>
          <w:sz w:val="32"/>
          <w:szCs w:val="32"/>
        </w:rPr>
        <w:t>Мы ведь с ней не расстава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 только в выход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нтябре другие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руппу добрую прид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. А мы закроем две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дела большие жд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ительная песня: «До свиданья, детский сад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А сейчас мы пойдём на последнюю прогулку в детском са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одители и дети, организованно держась за руки, строем подходят к театрализованной сцене, усаживаю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1: Где-то в тридевятом цар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2: В славном Роговском государ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1: Дивный детский сад стоит</w:t>
      </w:r>
    </w:p>
    <w:p>
      <w:pPr>
        <w:pStyle w:val="Normal"/>
        <w:rPr/>
      </w:pPr>
      <w:r>
        <w:rPr>
          <w:sz w:val="32"/>
          <w:szCs w:val="32"/>
        </w:rPr>
        <w:t>Вед-2: Новых умников рас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- очеред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учае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 таланты замечае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ичности дет.сад куё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нья крепкие да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слово представляется заведующей О.А. Ракитянс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ручение грамот, подарков детя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-1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гляните, дети, перед 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, кто заботился о в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ас встречал зимой и л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был здесь с вами каждый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-2: вы в школе будете уч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усть проносятся г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, дорогие эти л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абывайте нико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расскажем по секрет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садике больш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яковых кадров не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труд важен и зна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учиться помог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дующая, воспитатели,</w:t>
      </w:r>
    </w:p>
    <w:p>
      <w:pPr>
        <w:pStyle w:val="Normal"/>
        <w:rPr/>
      </w:pPr>
      <w:r>
        <w:rPr>
          <w:sz w:val="32"/>
          <w:szCs w:val="32"/>
        </w:rPr>
        <w:t>Сторож, прачка, кладовщ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едик и методи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едва мы перечислим в этот миг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сотрудникам детса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рность выдать над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А сейчас с ответным словом выступят родители наших выпускник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Роли исполняю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сцена - Дети: Боцман, радист, штурман, бинокль, (флажки), штур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сцена (с мамами) - Рассказчик: Полина Ива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Настя Доровск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сцена - «Мечты дет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ствуют 11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в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росл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Яга (компьютер, детский, загадки)</w:t>
      </w:r>
    </w:p>
    <w:p>
      <w:pPr>
        <w:pStyle w:val="Normal"/>
        <w:rPr/>
      </w:pPr>
      <w:r>
        <w:rPr>
          <w:sz w:val="32"/>
          <w:szCs w:val="32"/>
        </w:rPr>
        <w:t>Избушка (без сл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2:00Z</dcterms:created>
  <dc:creator>Home</dc:creator>
  <dc:description/>
  <dc:language>en-US</dc:language>
  <cp:lastModifiedBy>Юля</cp:lastModifiedBy>
  <dcterms:modified xsi:type="dcterms:W3CDTF">2014-04-21T13:52:00Z</dcterms:modified>
  <cp:revision>2</cp:revision>
  <dc:subject/>
  <dc:title/>
</cp:coreProperties>
</file>