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пект в старшей группе на тему «Талисман Олимпийских иг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детей выбирать материал для  рисования и умело его использовать, передавая особенности изображаем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вать интерес к рис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творчество, фантаз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овать детей при выборе темат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сопереживать настроению, переданному в рисун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знания детей о талисмане Олимпийских иг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нтереса у детей к олимпийской т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Знакомство с зимними видами спорта, чтение стихотворений о спорте, рассматривание иллюстраций Олимпийских игр, беседа о спортсменах России, беседа об истории олимпийск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материалы: альбомные листы на каждого ребёнка, простые карандаши, гуашь, кисти, палитры, баночки с водой, салфетки,  подста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сегодня я получила письмо. Его авторы на картинке. (Показывает картинку с изображением талисманов Олимпийских игр в Сочи.): Вы знаете 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вери, талисманы Олимпийских игр в Со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это талисманы Олимпийских игр. Вы можете их на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елый снежный Барс, Зайчик, Белый Медвеж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ьтесь – это Леопард, спасатель – альпинист. Он живет в кроне огромного дерева, которое растет на самой высокой скале, в заснеженных горах, Леопард  хорошо катается на сноуборде и научил этому виду спорта всех друзей. А еще он очень веселый, любит танцевать и всегда готов прийти на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йка – самая активная жительница зимнего леса, она учится в лесной академии, помогает маме, участвует в различных спортивных соревнованиях, а еще она очень любит петь и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а – родился и вырос на северном полюсе, полярники научили его кататься на лыжах, бегать на коньках и играть в керлинг, но больше всего ему нравится кататься на спортивных санях. Он настоящий бобсл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они написали нам письмо. Седьмого февраля 2014 года в городе Сочи начались Олимпийские игры. И эти милые зверюшки хотят узнать, что вы знаете об Олимпиаде. В своем письме они спрашивают: «Что вам известно об Олимпийском талисмане? И почему талисман традиционно используется на Олимпийских играх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Талисман приносит удачу, счастье, и поэтому его очень любят спортсмены, болельщ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годня я предлагаю вам  нарисовать свой талисман  Олимпийских игр в нашей стране. Обратите внимание, у каждого вашего талисмана должен быть символ Олимпийских игр – олимпийские коль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ите ещё раз картинку с изображением талисмана (показ слайда). Обратите внимание, что у животных есть туловище, которое можно изобразить в виде овала, плавными линиями рисуем круглую голову, вытянутые ла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мы можем ещё использовать технику рисования для того, чтобы шубка у медвежонка казалась пушис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триховка – «петелька» карандаш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тым карандашом рисуем силуэт медвежонка, а затем круговыми безотрывными движениями рисовать по контуру и внутри контура штрихи «петелькой», направленные в одну сторону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из вас может выбрать то, чем вы будете рисовать , чтобы изобразить свой талисман. Но сначала потренируем наши пальчики, чтобы им легко было справиться с раб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льчиковая гимнас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альчик стал силь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ижней, и ловч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у надо помог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трени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намечают талисманы сначала простым карандашом, а затем оформляют работу в цвете, выбирая для себя чем они будут рисо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дете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с вами сделаем разм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ортсменом стать хочу, (дети встают из-за ст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калке я скачу, (имитируют прыжки со скака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у к велосипеду, (ходьба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стрее всех поеду, (руками показывают движение колес велосипе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гнусь-нагнусь-нагнусь, (три наклона вперед, каждый последующий ниже предыдущего, ноги на ширине пле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пола дотянусь, (касаются пола кончиками пальцев р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 я легко коснусь, (стараются коснуться всей ладон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распрямлюсь, (выпрямля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вверх я подниму, (поднимают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ам небо – не пойму! (кистями рук делают «фонари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жмурюсь и руками, (закрывают гл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ю с облаками, (с закрытыми глазами делают произвольные движения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сяду, спинка прямо, (приседают, вытянутые руки перед соб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еня похвалит мама! (встают, показывают сжатые в кулачок руки с поднятым большим пальц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арядку каждый день (садятся на свои ме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мне совсем не л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вот вы и справились с непростым заданием. Кто напомнит, чем мы сегодня заним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совали талисма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 мы рисовали именно этих животных, а не друг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лый медведь, леопард и зайка – талисман зимней Олимпиады в нашей стра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он выраж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теприимство, добродушие русской души, силу и мощь нашего на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всё верно. Давайте рассмотрим ваши работы, и узнаем, справились ли вы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помещает работы на выставку, дети рассматрив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е внимание, что общего в ваших рисун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 всех есть символ Олимпийских игр – пять переплетённых кол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очень нравятся ваши талисманы. Они у всех разные, но получились очень добрыми, ласковыми. Когда смотришь на ваши рисунки, сразу понятно, что это не просто животные, а олимпийские талисманы. Вы все можете считать себя маленькими художниками,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8:41:00Z</dcterms:created>
  <dc:creator>Натуленька</dc:creator>
  <dc:description/>
  <dc:language>en-US</dc:language>
  <cp:lastModifiedBy>Натуленька</cp:lastModifiedBy>
  <dcterms:modified xsi:type="dcterms:W3CDTF">2015-03-05T18:41:00Z</dcterms:modified>
  <cp:revision>2</cp:revision>
  <dc:subject/>
  <dc:title/>
</cp:coreProperties>
</file>