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накомить учащихся со звуками [п],[ п'], буквой П п;                                                  формировать навык чтения слогов, слов, предложений с новой буквой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образовательные:</w:t>
      </w:r>
    </w:p>
    <w:p>
      <w:pPr>
        <w:pStyle w:val="Normal"/>
        <w:numPr>
          <w:ilvl w:val="1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накомить учащихся со звуками [п],[ п'], буквой П п;</w:t>
      </w:r>
    </w:p>
    <w:p>
      <w:pPr>
        <w:pStyle w:val="Normal"/>
        <w:numPr>
          <w:ilvl w:val="1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ть навык чтения слогов, слов, предложений с новой буквой;</w:t>
      </w:r>
    </w:p>
    <w:p>
      <w:pPr>
        <w:pStyle w:val="Normal"/>
        <w:numPr>
          <w:ilvl w:val="1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накомить детей с основателем Санкт-Петербурга – Петром I;</w:t>
      </w:r>
    </w:p>
    <w:p>
      <w:pPr>
        <w:pStyle w:val="Normal"/>
        <w:numPr>
          <w:ilvl w:val="1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реплять умения проводить звуко-буквенный анализ слова;</w:t>
      </w:r>
    </w:p>
    <w:p>
      <w:pPr>
        <w:pStyle w:val="Normal"/>
        <w:numPr>
          <w:ilvl w:val="1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должить формировать умения работать с текстом;</w:t>
      </w:r>
    </w:p>
    <w:p>
      <w:pPr>
        <w:pStyle w:val="Normal"/>
        <w:numPr>
          <w:ilvl w:val="1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должить формировать у учащихся умения организовывать себя и работать в заданном темпе;</w:t>
      </w:r>
    </w:p>
    <w:p>
      <w:pPr>
        <w:pStyle w:val="Normal"/>
        <w:numPr>
          <w:ilvl w:val="1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ть творческую активность учащихся;</w:t>
      </w:r>
    </w:p>
    <w:p>
      <w:pPr>
        <w:pStyle w:val="Normal"/>
        <w:numPr>
          <w:ilvl w:val="1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репить знания учащихся об изученных буквах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оспитательные:</w:t>
      </w:r>
    </w:p>
    <w:p>
      <w:pPr>
        <w:pStyle w:val="Normal"/>
        <w:numPr>
          <w:ilvl w:val="1"/>
          <w:numId w:val="1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ывать любовь к чтению;</w:t>
      </w:r>
    </w:p>
    <w:p>
      <w:pPr>
        <w:pStyle w:val="Normal"/>
        <w:numPr>
          <w:ilvl w:val="1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йствовать эстетическому и нравственному воспитанию учащихся;</w:t>
      </w:r>
    </w:p>
    <w:p>
      <w:pPr>
        <w:pStyle w:val="Normal"/>
        <w:numPr>
          <w:ilvl w:val="1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йствовать профилактике утомляемости учащихся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развивающие:</w:t>
      </w:r>
    </w:p>
    <w:p>
      <w:pPr>
        <w:pStyle w:val="Normal"/>
        <w:numPr>
          <w:ilvl w:val="1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наблюдательность;</w:t>
      </w:r>
    </w:p>
    <w:p>
      <w:pPr>
        <w:pStyle w:val="Normal"/>
        <w:numPr>
          <w:ilvl w:val="1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и обогащать речь учащихся;</w:t>
      </w:r>
    </w:p>
    <w:p>
      <w:pPr>
        <w:pStyle w:val="Normal"/>
        <w:numPr>
          <w:ilvl w:val="1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логическое мышление;</w:t>
      </w:r>
    </w:p>
    <w:p>
      <w:pPr>
        <w:pStyle w:val="Normal"/>
        <w:numPr>
          <w:ilvl w:val="1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познавательный интерес к чтению;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ствовать развитию эмоциональной сфер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орудование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рта путешествия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азочные герои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оговая индивидуальная таблица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ова и слоги с буквами П,п и звуками [п],[ п'] для звуко-буквенного анализа;</w:t>
      </w:r>
    </w:p>
    <w:p>
      <w:pPr>
        <w:pStyle w:val="Style16"/>
        <w:numPr>
          <w:ilvl w:val="0"/>
          <w:numId w:val="2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ссказ «Скоро конкурс»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гадки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ловицы;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териал для проведения рефлексии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УРО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580"/>
        <w:gridCol w:w="1252"/>
        <w:gridCol w:w="135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апы работы на урок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дагог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-ность воспит-ов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ие задачи решались в ходе урок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. Организа-ционный мо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годня никто не болеет, никто не пропускает уроки, я с удовольствием смотрю на ваши лица, а также наши гости. Посмотрите на них, улыбнитесь им, в путь за знаниями!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егодня мы отправимся в путешествие. О нашем путешествии узнали жители волшебной страны Сказок и приготовили вам подарки. Но вот незадача – подарки забрала в свою избушку Баба </w:t>
              <w:softHyphen/>
              <w:t xml:space="preserve">Яга. Чтобы мы их всё – таки могли найти, она оставила нам карту и проводника. (Рисунок 1)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857500" cy="1943100"/>
                  <wp:effectExtent l="0" t="0" r="0" b="0"/>
                  <wp:docPr id="1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194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Рисунок 1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ш проводник – это Лесовик (учитель вывешивает картинку Лесови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 готовы отправиться в путешествие?                                  Тогда в путь!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-ция и концент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им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а)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должить формировать у учащихся умения организовы-вать себ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йство-вать эстетичес-кому и нравствен-ному воспитанию учащихс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. Мобили-зующая часть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пути река. Чтобы перейти реку, нам нужно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) Назвать правильно все буквы, которые мы уже изучили  (по ленте букв)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/>
              <w:t>Б) Прочитать слоги (по слоговой индивидуальной таблице, которая имеется у каждого ученика).</w:t>
            </w:r>
          </w:p>
          <w:tbl>
            <w:tblPr>
              <w:tblW w:w="1834" w:type="dxa"/>
              <w:jc w:val="left"/>
              <w:tblInd w:w="36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77"/>
              <w:gridCol w:w="449"/>
              <w:gridCol w:w="452"/>
              <w:gridCol w:w="456"/>
            </w:tblGrid>
            <w:tr>
              <w:trPr>
                <w:trHeight w:val="201" w:hRule="atLeast"/>
              </w:trPr>
              <w:tc>
                <w:tcPr>
                  <w:tcW w:w="47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НА</w:t>
                  </w:r>
                </w:p>
              </w:tc>
              <w:tc>
                <w:tcPr>
                  <w:tcW w:w="44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КА</w:t>
                  </w:r>
                </w:p>
              </w:tc>
              <w:tc>
                <w:tcPr>
                  <w:tcW w:w="4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ЛА</w:t>
                  </w:r>
                </w:p>
              </w:tc>
              <w:tc>
                <w:tcPr>
                  <w:tcW w:w="45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ТА</w:t>
                  </w:r>
                </w:p>
              </w:tc>
            </w:tr>
            <w:tr>
              <w:trPr>
                <w:trHeight w:val="193" w:hRule="atLeast"/>
              </w:trPr>
              <w:tc>
                <w:tcPr>
                  <w:tcW w:w="47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НО</w:t>
                  </w:r>
                </w:p>
              </w:tc>
              <w:tc>
                <w:tcPr>
                  <w:tcW w:w="44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КО</w:t>
                  </w:r>
                </w:p>
              </w:tc>
              <w:tc>
                <w:tcPr>
                  <w:tcW w:w="4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ЛО</w:t>
                  </w:r>
                </w:p>
              </w:tc>
              <w:tc>
                <w:tcPr>
                  <w:tcW w:w="45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ТО</w:t>
                  </w:r>
                </w:p>
              </w:tc>
            </w:tr>
            <w:tr>
              <w:trPr>
                <w:trHeight w:val="201" w:hRule="atLeast"/>
              </w:trPr>
              <w:tc>
                <w:tcPr>
                  <w:tcW w:w="47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НЫ</w:t>
                  </w:r>
                </w:p>
              </w:tc>
              <w:tc>
                <w:tcPr>
                  <w:tcW w:w="44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КЫ</w:t>
                  </w:r>
                </w:p>
              </w:tc>
              <w:tc>
                <w:tcPr>
                  <w:tcW w:w="4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ЛЫ</w:t>
                  </w:r>
                </w:p>
              </w:tc>
              <w:tc>
                <w:tcPr>
                  <w:tcW w:w="45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ТЫ</w:t>
                  </w:r>
                </w:p>
              </w:tc>
            </w:tr>
            <w:tr>
              <w:trPr>
                <w:trHeight w:val="201" w:hRule="atLeast"/>
              </w:trPr>
              <w:tc>
                <w:tcPr>
                  <w:tcW w:w="47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НИ</w:t>
                  </w:r>
                </w:p>
              </w:tc>
              <w:tc>
                <w:tcPr>
                  <w:tcW w:w="44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КИ</w:t>
                  </w:r>
                </w:p>
              </w:tc>
              <w:tc>
                <w:tcPr>
                  <w:tcW w:w="4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ЛИ</w:t>
                  </w:r>
                </w:p>
              </w:tc>
              <w:tc>
                <w:tcPr>
                  <w:tcW w:w="45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ТИ</w:t>
                  </w:r>
                </w:p>
              </w:tc>
            </w:tr>
            <w:tr>
              <w:trPr>
                <w:trHeight w:val="193" w:hRule="atLeast"/>
              </w:trPr>
              <w:tc>
                <w:tcPr>
                  <w:tcW w:w="47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НУ</w:t>
                  </w:r>
                </w:p>
              </w:tc>
              <w:tc>
                <w:tcPr>
                  <w:tcW w:w="44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КУ</w:t>
                  </w:r>
                </w:p>
              </w:tc>
              <w:tc>
                <w:tcPr>
                  <w:tcW w:w="4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ЛУ</w:t>
                  </w:r>
                </w:p>
              </w:tc>
              <w:tc>
                <w:tcPr>
                  <w:tcW w:w="45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ТУ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7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4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5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5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Вы правильно выполнили задания. Мы перешли реку и оказались в лесу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ети называют изученные буквы по ленте бук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читают слоги по индивид. слоговой таблице)                                   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знания учащихся об изученных букв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познавательный интерес к чтен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.Формиро-вание новых умений и навы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этом лесу есть хозяин – это Мухомор-Мухоморович. Чтобы мы смогли пройти через лес и не заблудиться в нём, он предлагает нам свою помощь. Но только в том случае, если мы разгадаем тайну двух слов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ru-RU"/>
              </w:rPr>
              <w:t>А) Знакомство с новыми звуками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ru-RU"/>
              </w:rPr>
              <w:t>Загадка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«Этот мастер удалой с деревом работает молотком и пилой»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несите слово, поделите на слоги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зовите первый звук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кой это звук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к произносится?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ru-RU"/>
              </w:rPr>
              <w:t xml:space="preserve">Загадка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Ела, ела дуб, дуб,</w:t>
              <w:br/>
              <w:t xml:space="preserve">Поломала зуб, зуб». </w:t>
              <w:br/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елите слово на слоги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несите первый слог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несите первый звук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кой это звук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какими мы познакомились звуками? Они обозначаются буквой «п» 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кая это буква?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Б) – Движемся дальше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На пути замок. Чтобы войти в замок, нужно опустить мост, а для этого мы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ru-RU"/>
              </w:rPr>
              <w:t>должны выполнить задания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тение слогов с буквой «п» (интонация разная: тихо, шепотом, обычно, радостно)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, ПО, ПЫ, ПИ, ПУ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/>
              <w:t>Чтение столбиков слов с доски:</w:t>
            </w:r>
          </w:p>
          <w:tbl>
            <w:tblPr>
              <w:tblW w:w="2295" w:type="dxa"/>
              <w:jc w:val="left"/>
              <w:tblInd w:w="506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143"/>
              <w:gridCol w:w="1152"/>
            </w:tblGrid>
            <w:tr>
              <w:trPr/>
              <w:tc>
                <w:tcPr>
                  <w:tcW w:w="114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ПИЛА </w:t>
                    <w:br/>
                    <w:t xml:space="preserve">ПИЛИТ </w:t>
                    <w:br/>
                    <w:t>ПЛОТНИК</w:t>
                  </w:r>
                </w:p>
              </w:tc>
              <w:tc>
                <w:tcPr>
                  <w:tcW w:w="11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ПОВАР </w:t>
                    <w:br/>
                    <w:t xml:space="preserve">ПИЛОТ </w:t>
                    <w:br/>
                    <w:t>КАПИТАН</w:t>
                  </w:r>
                </w:p>
              </w:tc>
            </w:tr>
          </w:tbl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ы вошли в замок. Рядом с замком пруд. В пруду обитают лягушки. Давайте их разбудим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ru-RU"/>
              </w:rPr>
              <w:t>В) Физкультминутк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«На болоте две лягуш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болоте две лягушки,</w:t>
              <w:br/>
              <w:t>Две зеленые квакушки</w:t>
              <w:br/>
              <w:t>Рано утром умывались,</w:t>
              <w:br/>
              <w:t>Полотенцем растирались,</w:t>
              <w:br/>
              <w:t>Ножками потопали,</w:t>
              <w:br/>
              <w:t>Ручками похлопали,</w:t>
              <w:br/>
              <w:t>Вправо, влево наклонялись</w:t>
              <w:br/>
              <w:t>И обратно возвращались.</w:t>
              <w:br/>
              <w:t>Вот здоровья в чем секрет –</w:t>
              <w:br/>
              <w:t>Всем друзьям физкультпривет!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лотни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отве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ил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2слога)  (пи)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ответы детей)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Чтение слогов с буквой «п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читают столбики слов с до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ети выполняют физ.мин.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учащихся со звуками [п]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 п'], буквой П п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ять умения проводить звуко-буквенный анализ сло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ять умения проводить звуко-буквенный анализ сло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и обогащать речь учащихс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авык чтения слогов, слов, предложе-ний с новой букв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ить формировать у учащихся умения организовывать себя и работать в заданном темп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йство-вать профилак-тике утомляемос-ти учащихс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. В замках принято вести беседы. Побеседуем и 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абота с учебником)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го видите на картинке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то знаете о Петре I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Вы видите Петра I – Русского царя, первого российского императора. Он был основателем Санкт-Петербурга, основоположником кораблестроения в стране)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тветы воспитан-ников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детей с основателем Санкт-Петербурга – Петром I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3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. Работа с послови-ц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читать пословицы (читающие ученики)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яснить их смысл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ченики читают пословицы и объясняют их смысл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творческую активность учащихс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. Чтение рассказа «Скоро конкурс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Мы выходим из замка и продолжаем путь. Впереди избушка. Чтобы избушка повернулась к нам передом, а к лесу задом, нужно прочитать рассказ «Скоро конкурс»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ru-RU"/>
              </w:rPr>
              <w:t>А) читает образец ученик;</w:t>
              <w:br/>
              <w:t>Б) чтение по одному предложению;</w:t>
              <w:br/>
              <w:t>В) хоровое чтение;</w:t>
              <w:br/>
              <w:t>Г) анализ прочитанного (по вопросам учителя)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лодцы! Баба – Яга обрадовалась, что мы выполнили задания хорошо и правильно и хочет у вас спросить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кие изучили новые звуки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кой они обозначаются буквой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то узнали о букв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збушка поворачивается передом)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с буквами П,п и звуками [п],[ п']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ывать любовь к чтен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ить формировать умения работать с текст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. Оцените свою работу на уроке (рефлекси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му на уроке было всё понятно, со всеми заданиями справлялись уверенно, возьмите весёлого человечка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52500" cy="914400"/>
                  <wp:effectExtent l="0" t="0" r="0" b="0"/>
                  <wp:docPr id="2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" t="-39" r="-3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сли вы затруднялись при выполнении каких – либо заданий, возьмите печального человечка. 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52500" cy="895350"/>
                  <wp:effectExtent l="0" t="0" r="0" b="0"/>
                  <wp:docPr id="3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40" r="-38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у на уроке было трудно работать, он с заданиями не справлялся, возьмите грустного человечка. 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52500" cy="876300"/>
                  <wp:effectExtent l="0" t="0" r="0" b="0"/>
                  <wp:docPr id="4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" t="-41" r="-3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м понравилось путешествие? Мы у цели. А вот и наши подарки (учитель раздаёт подарки)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ы ничего не хотите сказать жителям Волшебной страны Сказок?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асибо вам за урок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ч-ся выбирают человечк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ети говорят «спасибо»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особство-вать развитию эмоциональ-ной сфе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пециальная (коррекционная) школа-интернат №72                                         для детей-сирот и детей, оставшихся без попечения родителей с отклонениями в развитии(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вида) ЮАО г. Москв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Авторский УРОК ОБУЧЕНИЯ ГРАММОТЕ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в 1-м классе 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i/>
          <w:sz w:val="48"/>
          <w:szCs w:val="48"/>
        </w:rPr>
        <w:t xml:space="preserve">ТЕМА: </w:t>
      </w:r>
      <w:r>
        <w:rPr>
          <w:rFonts w:cs="Times New Roman" w:ascii="Times New Roman" w:hAnsi="Times New Roman"/>
          <w:b/>
          <w:i/>
          <w:sz w:val="40"/>
          <w:szCs w:val="40"/>
        </w:rPr>
        <w:t>«</w:t>
      </w:r>
      <w:r>
        <w:rPr>
          <w:rFonts w:cs="Times New Roman" w:ascii="Times New Roman" w:hAnsi="Times New Roman"/>
          <w:b/>
          <w:sz w:val="40"/>
          <w:szCs w:val="40"/>
        </w:rPr>
        <w:t>Согласные звуки [п], [п'], буква П п.</w:t>
      </w:r>
      <w:r>
        <w:rPr>
          <w:rFonts w:cs="Times New Roman" w:ascii="Times New Roman" w:hAnsi="Times New Roman"/>
          <w:b/>
          <w:i/>
          <w:sz w:val="40"/>
          <w:szCs w:val="40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 w:ascii="Times New Roman" w:hAnsi="Times New Roman"/>
          <w:i/>
          <w:sz w:val="40"/>
          <w:szCs w:val="4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Подготовила: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Учитель нач.кл.: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Михайлова Елена Владимировна</w:t>
      </w:r>
    </w:p>
    <w:p>
      <w:pPr>
        <w:pStyle w:val="Normal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 w:ascii="Times New Roman" w:hAnsi="Times New Roman"/>
          <w:i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 w:ascii="Times New Roman" w:hAnsi="Times New Roman"/>
          <w:i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 w:ascii="Times New Roman" w:hAnsi="Times New Roman"/>
          <w:i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 w:ascii="Times New Roman" w:hAnsi="Times New Roman"/>
          <w:i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9-2010 учебный год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20:09:00Z</dcterms:created>
  <dc:creator>Михайлова</dc:creator>
  <dc:description/>
  <dc:language>en-US</dc:language>
  <cp:lastModifiedBy>Михайлова</cp:lastModifiedBy>
  <dcterms:modified xsi:type="dcterms:W3CDTF">2010-11-02T20:09:00Z</dcterms:modified>
  <cp:revision>2</cp:revision>
  <dc:subject/>
  <dc:title/>
</cp:coreProperties>
</file>