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418455</wp:posOffset>
                </wp:positionH>
                <wp:positionV relativeFrom="paragraph">
                  <wp:posOffset>-596265</wp:posOffset>
                </wp:positionV>
                <wp:extent cx="5067300" cy="7134225"/>
                <wp:effectExtent l="15875" t="16510" r="15875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7360" cy="7134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26.65pt;margin-top:-46.95pt;width:398.95pt;height:561.7pt;mso-wrap-style:none;v-text-anchor:middle">
                <v:fill o:detectmouseclick="t" type="solid" color2="black"/>
                <v:stroke color="#e36c0a" weight="316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1229360</wp:posOffset>
            </wp:positionH>
            <wp:positionV relativeFrom="margin">
              <wp:posOffset>4029075</wp:posOffset>
            </wp:positionV>
            <wp:extent cx="1597025" cy="199961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800735</wp:posOffset>
                </wp:positionV>
                <wp:extent cx="4431665" cy="54825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1665" cy="548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3"/>
                              <w:gridCol w:w="568"/>
                              <w:gridCol w:w="352"/>
                              <w:gridCol w:w="352"/>
                              <w:gridCol w:w="352"/>
                              <w:gridCol w:w="352"/>
                              <w:gridCol w:w="369"/>
                              <w:gridCol w:w="465"/>
                              <w:gridCol w:w="388"/>
                              <w:gridCol w:w="334"/>
                              <w:gridCol w:w="352"/>
                              <w:gridCol w:w="352"/>
                              <w:gridCol w:w="352"/>
                              <w:gridCol w:w="352"/>
                              <w:gridCol w:w="352"/>
                              <w:gridCol w:w="844"/>
                            </w:tblGrid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8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8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E36C0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E36C0A"/>
                                      <w:sz w:val="32"/>
                                      <w:szCs w:val="32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8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E36C0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E36C0A"/>
                                      <w:sz w:val="32"/>
                                      <w:szCs w:val="3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8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E36C0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E36C0A"/>
                                      <w:sz w:val="32"/>
                                      <w:szCs w:val="32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8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E36C0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E36C0A"/>
                                      <w:sz w:val="32"/>
                                      <w:szCs w:val="3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8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E36C0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E36C0A"/>
                                      <w:sz w:val="32"/>
                                      <w:szCs w:val="32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8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E36C0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E36C0A"/>
                                      <w:sz w:val="32"/>
                                      <w:szCs w:val="3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8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E36C0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E36C0A"/>
                                      <w:sz w:val="32"/>
                                      <w:szCs w:val="32"/>
                                    </w:rPr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8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E36C0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E36C0A"/>
                                      <w:sz w:val="32"/>
                                      <w:szCs w:val="32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8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E36C0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E36C0A"/>
                                      <w:sz w:val="32"/>
                                      <w:szCs w:val="3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8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tbl>
                                  <w:tblPr>
                                    <w:tblW w:w="298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98"/>
                                  </w:tblGrid>
                                  <w:tr>
                                    <w:trPr>
                                      <w:trHeight w:val="229" w:hRule="atLeast"/>
                                    </w:trPr>
                                    <w:tc>
                                      <w:tcPr>
                                        <w:tcW w:w="29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color w:val="00000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3046095" cy="1517650"/>
                                              <wp:effectExtent l="0" t="0" r="0" b="0"/>
                                              <wp:docPr id="4" name="TextBox 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" name="TextBox 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"/>
                                                      <a:srcRect l="16842" t="-24" r="-10" b="-24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046095" cy="15176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8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8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8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8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8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8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8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8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95pt;height:431.7pt;mso-wrap-distance-left:0pt;mso-wrap-distance-right:9pt;mso-wrap-distance-top:0pt;mso-wrap-distance-bottom:0pt;margin-top:63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9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3"/>
                        <w:gridCol w:w="568"/>
                        <w:gridCol w:w="352"/>
                        <w:gridCol w:w="352"/>
                        <w:gridCol w:w="352"/>
                        <w:gridCol w:w="352"/>
                        <w:gridCol w:w="369"/>
                        <w:gridCol w:w="465"/>
                        <w:gridCol w:w="388"/>
                        <w:gridCol w:w="334"/>
                        <w:gridCol w:w="352"/>
                        <w:gridCol w:w="352"/>
                        <w:gridCol w:w="352"/>
                        <w:gridCol w:w="352"/>
                        <w:gridCol w:w="352"/>
                        <w:gridCol w:w="844"/>
                      </w:tblGrid>
                      <w:tr>
                        <w:trPr>
                          <w:trHeight w:val="229" w:hRule="atLeast"/>
                        </w:trPr>
                        <w:tc>
                          <w:tcPr>
                            <w:tcW w:w="8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8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E36C0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E36C0A"/>
                                <w:sz w:val="32"/>
                                <w:szCs w:val="32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8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E36C0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E36C0A"/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8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E36C0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E36C0A"/>
                                <w:sz w:val="32"/>
                                <w:szCs w:val="32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8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E36C0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E36C0A"/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8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E36C0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E36C0A"/>
                                <w:sz w:val="32"/>
                                <w:szCs w:val="32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8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E36C0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E36C0A"/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8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E36C0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E36C0A"/>
                                <w:sz w:val="32"/>
                                <w:szCs w:val="32"/>
                              </w:rPr>
                              <w:t>Й</w:t>
                            </w:r>
                          </w:p>
                        </w:tc>
                        <w:tc>
                          <w:tcPr>
                            <w:tcW w:w="3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8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E36C0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E36C0A"/>
                                <w:sz w:val="32"/>
                                <w:szCs w:val="32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3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8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E36C0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E36C0A"/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8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tbl>
                            <w:tblPr>
                              <w:tblW w:w="2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8"/>
                            </w:tblGrid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2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046095" cy="1517650"/>
                                        <wp:effectExtent l="0" t="0" r="0" b="0"/>
                                        <wp:docPr id="5" name="TextBox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TextBox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16842" t="-24" r="-10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6095" cy="15176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8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8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8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8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8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8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8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8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43510</wp:posOffset>
                </wp:positionH>
                <wp:positionV relativeFrom="paragraph">
                  <wp:posOffset>-628015</wp:posOffset>
                </wp:positionV>
                <wp:extent cx="5130800" cy="71977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0" cy="719772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84" w:leader="none"/>
                              </w:tabs>
                              <w:jc w:val="both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Балалайка  -  русский народный  трёхструнный щипковый музыкальный инструмент. Первые сведения о балалайке появились в конце 17 века. О ней мы узнаём из русских народных песен того периода. В конце 19 века балалайка пережила своё второе рождение. Она была усовершенствована В.В.Андреевым, совместно с мастерами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84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Ф.С. Пасербским  и С.И. Налимовым. Они создали также  несколько разновидностей – семейство балалаек. Это балалайка пикколо – самая маленькая из семейства, прима – обыкновенная балалайка, альт – увеличенная балалайка и бас – огромная балалайка, на которой играют стоя, упирая её в пол. Все балалайки трёхструнные. Они составляют основу оркестра русских народных инструментов.  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У современной балалайки треугольный деревянный корпус, на корпусе имеется гриф, на котором располагаются струны. В передней части корпуса находится резонаторное отверстие.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Основные приёмы игры на балалайке: одиночные удары пальцем правой руки по струнам, быстрое чередование ударов вверх и вниз, защипывание  пальцами одной или двух струн. Левая рука в это время прижимает струны на грифе.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84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Звук у балалайки звонкий, но не громкий. Она используется как сольный, ансамблевый и оркестровый инструмент. Является одним из музыкальных символов русского народа.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>
                                <w:rFonts w:ascii="Comic Sans MS" w:hAnsi="Comic Sans MS" w:eastAsia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36C0A" strokeweight="2pt" style="position:absolute;rotation:-0;width:404pt;height:566.75pt;mso-wrap-distance-left:9.05pt;mso-wrap-distance-right:9.05pt;mso-wrap-distance-top:0pt;mso-wrap-distance-bottom:0pt;margin-top:-49.45pt;mso-position-vertical-relative:text;margin-left:-11.3pt;mso-position-horizontal-relative:text">
                <v:textbox>
                  <w:txbxContent>
                    <w:p>
                      <w:pPr>
                        <w:pStyle w:val="Style17"/>
                        <w:tabs>
                          <w:tab w:val="clear" w:pos="708"/>
                          <w:tab w:val="left" w:pos="284" w:leader="none"/>
                        </w:tabs>
                        <w:jc w:val="both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    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Балалайка  -  русский народный  трёхструнный щипковый музыкальный инструмент. Первые сведения о балалайке появились в конце 17 века. О ней мы узнаём из русских народных песен того периода. В конце 19 века балалайка пережила своё второе рождение. Она была усовершенствована В.В.Андреевым, совместно с мастерами </w:t>
                      </w:r>
                    </w:p>
                    <w:p>
                      <w:pPr>
                        <w:pStyle w:val="Style17"/>
                        <w:tabs>
                          <w:tab w:val="clear" w:pos="708"/>
                          <w:tab w:val="left" w:pos="284" w:leader="none"/>
                        </w:tabs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Ф.С. Пасербским  и С.И. Налимовым. Они создали также  несколько разновидностей – семейство балалаек. Это балалайка пикколо – самая маленькая из семейства, прима – обыкновенная балалайка, альт – увеличенная балалайка и бас – огромная балалайка, на которой играют стоя, упирая её в пол. Все балалайки трёхструнные. Они составляют основу оркестра русских народных инструментов.  </w:t>
                      </w:r>
                    </w:p>
                    <w:p>
                      <w:pPr>
                        <w:pStyle w:val="Style17"/>
                        <w:jc w:val="both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У современной балалайки треугольный деревянный корпус, на корпусе имеется гриф, на котором располагаются струны. В передней части корпуса находится резонаторное отверстие.</w:t>
                      </w:r>
                    </w:p>
                    <w:p>
                      <w:pPr>
                        <w:pStyle w:val="Style17"/>
                        <w:jc w:val="both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Основные приёмы игры на балалайке: одиночные удары пальцем правой руки по струнам, быстрое чередование ударов вверх и вниз, защипывание  пальцами одной или двух струн. Левая рука в это время прижимает струны на грифе.</w:t>
                      </w:r>
                    </w:p>
                    <w:p>
                      <w:pPr>
                        <w:pStyle w:val="Style17"/>
                        <w:tabs>
                          <w:tab w:val="clear" w:pos="708"/>
                          <w:tab w:val="left" w:pos="284" w:leader="none"/>
                        </w:tabs>
                        <w:jc w:val="both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Звук у балалайки звонкий, но не громкий. Она используется как сольный, ансамблевый и оркестровый инструмент. Является одним из музыкальных символов русского народа.</w:t>
                      </w:r>
                    </w:p>
                    <w:p>
                      <w:pPr>
                        <w:pStyle w:val="Style17"/>
                        <w:jc w:val="both"/>
                        <w:rPr>
                          <w:rFonts w:ascii="Comic Sans MS" w:hAnsi="Comic Sans MS" w:eastAsia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5"/>
      <w:type w:val="nextPage"/>
      <w:pgSz w:orient="landscape" w:w="16838" w:h="11906"/>
      <w:pgMar w:left="720" w:right="720" w:gutter="0" w:header="708" w:top="764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5:03:00Z</dcterms:created>
  <dc:creator>Рабочий</dc:creator>
  <dc:description/>
  <cp:keywords/>
  <dc:language>en-US</dc:language>
  <cp:lastModifiedBy>Рабочий</cp:lastModifiedBy>
  <dcterms:modified xsi:type="dcterms:W3CDTF">2009-07-07T11:28:00Z</dcterms:modified>
  <cp:revision>4</cp:revision>
  <dc:subject/>
  <dc:title/>
</cp:coreProperties>
</file>