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ыпрямляя спину,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бенок в известной мер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рямляет свою душу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. А. Аркин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правила правильной осанк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йте зарядку, занимайтесь спортом, укрепляя мышцы шеи, спины, живо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ите за столом прямо, опираясь о спинку стула, слегка наклонив голову вперед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те на твердой постели и плоской подушк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те и стойте, не опуская плеч, втянув живот и слегка приподняв голов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ьте хорошую освещенность рабочего мес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йте пищу, богатую витами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олотые правил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тбол-гимнас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ind w:firstLine="25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3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ab/>
              <w:t>Подбирать мяч каждому ребенку надо по росту, так чтобы при посадке на мяч</w:t>
              <w:br/>
              <w:t>между туловищем и бедром, бедром и голенью, голенью и стопой был прямой угол.</w:t>
              <w:br/>
              <w:t xml:space="preserve">Правильная осанка предусматривает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также приподнятую голову, опущенные и разведенные плечи (для этого руки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оддерживают мяч сзади ягодиц), ровное положение позвоночника, подтянутый </w:t>
            </w:r>
            <w:r>
              <w:rPr>
                <w:color w:val="000000"/>
                <w:sz w:val="20"/>
                <w:szCs w:val="20"/>
              </w:rPr>
              <w:t xml:space="preserve">живот. Для большей устойчивости ноги в опоре стопами на полу расположены на </w:t>
            </w:r>
            <w:r>
              <w:rPr>
                <w:color w:val="000000"/>
                <w:spacing w:val="-3"/>
                <w:sz w:val="20"/>
                <w:szCs w:val="20"/>
              </w:rPr>
              <w:t>ширине плеч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0" w:firstLine="252"/>
              <w:jc w:val="both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Перед занятием с мячами следует убедиться, что рядом отсутствуют какие-</w:t>
            </w:r>
            <w:r>
              <w:rPr>
                <w:color w:val="000000"/>
                <w:spacing w:val="-1"/>
                <w:sz w:val="20"/>
                <w:szCs w:val="20"/>
              </w:rPr>
              <w:t>либо острые предметы, которые могут повредить мяч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0" w:firstLine="252"/>
              <w:jc w:val="both"/>
              <w:rPr>
                <w:color w:val="000000"/>
                <w:spacing w:val="-15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Надевать детям удобную одежду, не мешающую движениям, и нескользкую </w:t>
            </w:r>
            <w:r>
              <w:rPr>
                <w:color w:val="000000"/>
                <w:spacing w:val="-5"/>
                <w:sz w:val="20"/>
                <w:szCs w:val="20"/>
              </w:rPr>
              <w:t>обув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0" w:leader="none"/>
              </w:tabs>
              <w:ind w:firstLine="25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Начинать с простых упражнений и  облегченных исходных положений, </w:t>
            </w:r>
            <w:r>
              <w:rPr>
                <w:color w:val="000000"/>
                <w:spacing w:val="-1"/>
                <w:sz w:val="20"/>
                <w:szCs w:val="20"/>
              </w:rPr>
              <w:t>постепенно переходя к более сложны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ind w:left="0" w:firstLine="252"/>
              <w:jc w:val="both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и одно упражнение не должно причинять боль или доставлять дискомфор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ind w:left="0" w:firstLine="252"/>
              <w:jc w:val="both"/>
              <w:rPr>
                <w:color w:val="000000"/>
                <w:spacing w:val="-15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Избегать быстрых и резких движений, скручиваний в шейном и поясничном</w:t>
              <w:br/>
            </w:r>
            <w:r>
              <w:rPr>
                <w:color w:val="000000"/>
                <w:spacing w:val="10"/>
                <w:sz w:val="20"/>
                <w:szCs w:val="20"/>
              </w:rPr>
              <w:t>отделах позвоночника, интенсивного напряжения мышц шеи и спины.  Резкие</w:t>
              <w:br/>
            </w:r>
            <w:r>
              <w:rPr>
                <w:color w:val="000000"/>
                <w:spacing w:val="3"/>
                <w:sz w:val="20"/>
                <w:szCs w:val="20"/>
              </w:rPr>
              <w:t xml:space="preserve">повороты, скручивания, нагрузка по оси могут повредить межпозвонковые диски, </w:t>
            </w:r>
            <w:r>
              <w:rPr>
                <w:color w:val="000000"/>
                <w:spacing w:val="-2"/>
                <w:sz w:val="20"/>
                <w:szCs w:val="20"/>
              </w:rPr>
              <w:t>играющие роль буфер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ind w:left="0" w:firstLine="252"/>
              <w:jc w:val="both"/>
              <w:rPr>
                <w:color w:val="000000"/>
                <w:spacing w:val="-15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и выполнении упражнений лежа на мяче не задерживать дых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ind w:left="14" w:firstLine="238"/>
              <w:jc w:val="both"/>
              <w:rPr>
                <w:color w:val="000000"/>
                <w:spacing w:val="-15"/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ind w:left="14" w:firstLine="2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ind w:left="14" w:firstLine="2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ind w:left="14" w:firstLine="2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ind w:left="14" w:firstLine="2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ind w:left="14" w:firstLine="2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napToGrid w:val="false"/>
              <w:ind w:left="10" w:hanging="0"/>
              <w:jc w:val="both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ind w:right="252" w:hanging="0"/>
              <w:jc w:val="both"/>
              <w:rPr/>
            </w:pPr>
            <w:r>
              <w:rPr>
                <w:color w:val="000000"/>
                <w:spacing w:val="7"/>
                <w:sz w:val="20"/>
                <w:szCs w:val="20"/>
              </w:rPr>
              <w:t>8. Выполняя на мяче упражнения, лежа на животе и лежа на спине голова и</w:t>
              <w:br/>
            </w:r>
            <w:r>
              <w:rPr>
                <w:color w:val="000000"/>
                <w:spacing w:val="2"/>
                <w:sz w:val="20"/>
                <w:szCs w:val="20"/>
              </w:rPr>
              <w:t>позвоночник    должны    составлять    одну прямую    линию.    Не    допускается</w:t>
              <w:br/>
            </w:r>
            <w:r>
              <w:rPr>
                <w:color w:val="000000"/>
                <w:spacing w:val="9"/>
                <w:sz w:val="20"/>
                <w:szCs w:val="20"/>
              </w:rPr>
              <w:t>запрокидывание головы вперед-назад, что связано с частой у детей проблемой</w:t>
              <w:br/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естабильности  шейного   отдела  позвоночника.   По   этой   же   причине   нельзя </w:t>
            </w:r>
            <w:r>
              <w:rPr>
                <w:color w:val="000000"/>
                <w:spacing w:val="-2"/>
                <w:sz w:val="20"/>
                <w:szCs w:val="20"/>
              </w:rPr>
              <w:t>«увлекаться» прыжками на мячах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ind w:right="252" w:firstLine="252"/>
              <w:jc w:val="both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9. При выполнении упражнений мяч не должен двигать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ind w:left="10" w:right="252" w:firstLine="2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ab/>
              <w:t>Физическая нагрузка по времени должна строго дозироваться в соответствии</w:t>
            </w:r>
          </w:p>
          <w:p>
            <w:pPr>
              <w:pStyle w:val="Normal"/>
              <w:shd w:fill="FFFFFF" w:val="clear"/>
              <w:ind w:left="10" w:right="252" w:firstLine="2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 возрастными возможностями дете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ind w:left="10" w:right="252" w:firstLine="242"/>
              <w:jc w:val="both"/>
              <w:rPr>
                <w:color w:val="000000"/>
                <w:spacing w:val="-1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дить за техникой выполнения упражнений, соблюдать приемы страховки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и учить само страховке на занятиях с мячам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ind w:left="10" w:right="252" w:firstLine="242"/>
              <w:jc w:val="both"/>
              <w:rPr>
                <w:color w:val="000000"/>
                <w:spacing w:val="-18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На каждом занятии необходимо стремиться к созданию положительного</w:t>
              <w:br/>
              <w:t xml:space="preserve">эмоционального фона, бодрого, радостного настроения. В связи с этим одним из </w:t>
            </w:r>
            <w:r>
              <w:rPr>
                <w:color w:val="000000"/>
                <w:spacing w:val="-1"/>
                <w:sz w:val="20"/>
                <w:szCs w:val="20"/>
              </w:rPr>
              <w:t>эффективных средств является музыкальное сопровожд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7" w:leader="none"/>
              </w:tabs>
              <w:ind w:left="10" w:right="252" w:firstLine="2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pacing w:val="1"/>
                <w:sz w:val="20"/>
                <w:szCs w:val="20"/>
              </w:rPr>
              <w:t xml:space="preserve">Возможно   проведение   комплексных   занятий,   когда   одновременно   с выполнением   физических   упражнений   дети   совершенствуют   культуру   речи, </w:t>
            </w:r>
            <w:r>
              <w:rPr>
                <w:color w:val="000000"/>
                <w:spacing w:val="-1"/>
                <w:sz w:val="20"/>
                <w:szCs w:val="20"/>
              </w:rPr>
              <w:t>правильное произношение и выполняют другие логопедические зад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ind w:left="10" w:right="252" w:firstLine="2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pacing w:val="3"/>
                <w:sz w:val="20"/>
                <w:szCs w:val="20"/>
              </w:rPr>
              <w:t>Упражнения на мячах с целью формирования коммуникативных умений у</w:t>
              <w:br/>
            </w:r>
            <w:r>
              <w:rPr>
                <w:color w:val="000000"/>
                <w:spacing w:val="4"/>
                <w:sz w:val="20"/>
                <w:szCs w:val="20"/>
              </w:rPr>
              <w:t>детей могут выполняться в парных, обще развивающих упражнениях, подвижных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играх, командных соревнова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3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55:00Z</dcterms:created>
  <dc:creator>Customer</dc:creator>
  <dc:description/>
  <cp:keywords/>
  <dc:language>en-US</dc:language>
  <cp:lastModifiedBy>Customer</cp:lastModifiedBy>
  <dcterms:modified xsi:type="dcterms:W3CDTF">2012-01-10T14:26:00Z</dcterms:modified>
  <cp:revision>3</cp:revision>
  <dc:subject/>
  <dc:title>«Выпрямляя спину,</dc:title>
</cp:coreProperties>
</file>