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амбовское областное государственное автономное образовательное учреждение среднего профессионального образования                                                      «Педагогический колледж г. Тамбов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86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методики преподавания детской литературы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________/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липова С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0" w:after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________/ ___________/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Конспек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</w:rPr>
        <w:t>урока по литературному чтению: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</w:rPr>
        <w:t>«Е.А.Баратинский:"Весна , весна! Как воздух чист!...", "Где сладкий шепот."»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вела студентка группы ПНК-41:  Медведева М.Ю.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Место проведения: 4".." класс, </w:t>
      </w:r>
      <w:r>
        <w:rPr>
          <w:rFonts w:eastAsia="Times New Roman" w:cs="Times New Roman" w:ascii="Times New Roman" w:hAnsi="Times New Roman"/>
          <w:color w:val="000000"/>
          <w:sz w:val="28"/>
        </w:rPr>
        <w:t>филиал МАОУ «Татановская  СОШ» в с. Татаново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>Дата проведения: 12.11.14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ценка за урок:…..........  (….......………)  учитель:  __________  / ____________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>Оценка за урок:…..........  (…………)  методист:</w:t>
      </w: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</w:rPr>
        <w:t>/ _____________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>Оценка за конспект:…..  .(…………)  методист: __________</w:t>
      </w:r>
      <w:r>
        <w:rPr>
          <w:rFonts w:eastAsia="Times New Roman" w:cs="Times New Roman" w:ascii="Times New Roman" w:hAnsi="Times New Roman"/>
          <w:sz w:val="28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>/ _____________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Тамбо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14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</w:rPr>
        <w:t>Е.А.Баратинский:"Весна , весна! Как воздух чист!...", "Где сладкий шепот."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знакомить детей с творчеством  Е. А. Баратынс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знакомить с поэто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Е. А. Баратынск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разобрать с детьми стихотворения " Весна, весна! Как воздух чист!", "Где сладкий шепот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воображение, мышление, речь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ывать потребность совершенствовать свою устную и письменную речь;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C-Bold;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>открытия новых зна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  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Личнос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 Формирование целостного, социально ориентированного взгляда на мир в его органичном единстве и разнообразии природы, народов, культ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 Формирование  наличие мотивации к творческому труду, работе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 Освоение личностного смысла учения, желания уч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Ориентироваться в своей системе знаний: отличать новое от у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вестного с помощью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обывать новые знания: находить ответы на вопросы, используя учебник и информацию, полученную на уро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пределять умения, которые будут сформированы на основе изучения новой те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SchoolBookC;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sz w:val="28"/>
          <w:szCs w:val="28"/>
        </w:rPr>
        <w:t xml:space="preserve">Регулятивные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SchoolBookC;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sz w:val="28"/>
          <w:szCs w:val="28"/>
        </w:rPr>
        <w:t>Учиться отличать верное выполненное задание от неверного;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>2. 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>3. Корректировать выполнение задания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>1. Приобретение первоначальных навыков совместной продуктивной деятельности, сотрудничества, взаимопомощи, планирования и организации.</w:t>
      </w:r>
    </w:p>
    <w:p>
      <w:pPr>
        <w:pStyle w:val="Normal"/>
        <w:shd w:fill="FFFFFF" w:val="clear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>2. Учиться выполнять различные роли в группе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SchoolBookC;Times New Roman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Участвовать в диалоге; слушать и понимать других, высказывать свою точку зрения на события, поступки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>Ход урока.</w:t>
      </w:r>
    </w:p>
    <w:tbl>
      <w:tblPr>
        <w:tblW w:w="104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6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Мотивация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 к коррекционной деятельности.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)Мы – школьники прилежные,</w:t>
              <w:br/>
              <w:t>Послушны и дружны.</w:t>
              <w:br/>
              <w:t>Мы знаем: нашей школе лентяи не нужны!</w:t>
              <w:br/>
              <w:t>Прочь с дороги, наша лень,</w:t>
              <w:br/>
              <w:t>Не мешай учиться,</w:t>
              <w:br/>
              <w:t>Не мешай трудиться!</w:t>
            </w:r>
          </w:p>
          <w:p>
            <w:pPr>
              <w:pStyle w:val="Normal"/>
              <w:autoSpaceDE w:val="false"/>
              <w:spacing w:lineRule="atLeast" w:line="4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Здравствуйте, ребята! Меня зовут Марина Юрьевна, и этот урок сегодня  проведу у вас я.</w:t>
            </w:r>
          </w:p>
          <w:p>
            <w:pPr>
              <w:pStyle w:val="TextBody"/>
              <w:spacing w:lineRule="atLeast" w:line="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Актуализация знаний и пробное учебное действи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давайте с вами вспомним что мы изучали на прошлом уроке ?</w:t>
            </w:r>
          </w:p>
          <w:p>
            <w:pPr>
              <w:pStyle w:val="TextBody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</w:t>
            </w:r>
          </w:p>
          <w:p>
            <w:pPr>
              <w:pStyle w:val="TextBody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Выявление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 место и причины затруднения. 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ак вы думаете , с творчеством какого автора мы познакомимся сегодня?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Совершенно верно! Сегодня на уроке мы познакомимся с творчест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вгения Абрамовича Баратынского.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йд 2)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. Построение проекта выхода из затруднений. </w:t>
            </w:r>
          </w:p>
          <w:p>
            <w:pPr>
              <w:pStyle w:val="Normal"/>
              <w:suppressAutoHyphens w:val="false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лся 2 марта 1800 года в Тамбовской губернии. Обучался в Пажеском корпусе Петербурга с 1812 года. После учёбы в 1819 году поступает в лейб-гвардию, писал стихи ещё в юности. Публиковаться начал в 20-х годах.</w:t>
            </w:r>
          </w:p>
          <w:p>
            <w:pPr>
              <w:pStyle w:val="Normal"/>
              <w:suppressAutoHyphens w:val="false"/>
              <w:spacing w:lineRule="atLeast" w:line="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зия Баратынского была меланхоличной и полностью обращенной к внутреннему миру человека. На стихи Баратынского начинают писать музыку, многие его произведения стали романсами.  К пример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манс "Разуверение":</w:t>
            </w:r>
          </w:p>
          <w:p>
            <w:pPr>
              <w:pStyle w:val="Normal"/>
              <w:suppressAutoHyphens w:val="false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3)</w:t>
            </w:r>
          </w:p>
          <w:p>
            <w:pPr>
              <w:pStyle w:val="Normal"/>
              <w:suppressAutoHyphens w:val="false"/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кушай меня без нужды</w:t>
              <w:br/>
              <w:t>Возвратом нежности твоей:</w:t>
              <w:br/>
              <w:t>Разочарованному чужды</w:t>
              <w:br/>
              <w:t>Все обольщенья прежних дней!</w:t>
              <w:br/>
              <w:t>Уж я не верю увереньям,</w:t>
              <w:br/>
              <w:t>Уж я не верую в любовь</w:t>
              <w:br/>
              <w:t>И не могу предаться вновь</w:t>
              <w:br/>
              <w:t>Раз изменившим сновиденьям!</w:t>
              <w:br/>
              <w:t>Слепой тоски моей не множь,</w:t>
              <w:br/>
              <w:t>Не заводи о прежнем слова,</w:t>
              <w:br/>
              <w:t>И, друг заботливый, больнова</w:t>
              <w:br/>
              <w:t>В его дремоте не тревожь!</w:t>
              <w:br/>
              <w:t>Я сплю, мне сладко усыпленье;</w:t>
              <w:br/>
              <w:t>Забудь бывалые мечты:</w:t>
              <w:br/>
              <w:t>В душе моей одно волненье,</w:t>
              <w:br/>
              <w:t>А не любовь пробудишь ты.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гений Баратынский — автор стихов ,Михаил Глинка  — автор музыки, О.Слободина— исполнитель-певица.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ечно же, имя О.Слободиной мы привели здесь, как одного из исполнителей этого романса. И до О.Слободиной, да и теперь романс "Разуверение" исполняли и исполняют многие прекрасные певцы. Можно с уверенностью сказать, что романсу этому уготована долгая жизнь. Но что удивительно, слова этого чудеснейшего романса написал совсем молодой человек в возрасте 21 года! А какие слова, какие глубокие они выражают чувства! И вот, эти великие стихи напечатанные в одном из поэтических сборников лежали и ждали своего часа. А час этот наступил более, чем через сто лет! В 1925 году эти стихи попали на глаза молодому композитору Михаилу Глинке и... произошло чудо — рождение романса, который до сих пор радует и волнует слушателе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В 1825 году Евгений Абрамович получает чин офицера, уходит в отставку. В этом же году он женится.</w:t>
              <w:br/>
              <w:br/>
              <w:t>В 1827 году публикуется собрание стихотворений Баратынского.</w:t>
              <w:br/>
              <w:br/>
              <w:t>В 1835 году Евгений Абрамович публикует второе собрание сочинений, считая его последним. Но после этого вышел ещё один сборник "Сумерки" (1842 год).</w:t>
              <w:br/>
              <w:br/>
              <w:t>В 1843 году Баратынский уезжает за границу в Париж. Затем переезжает в Неаполь.</w:t>
              <w:br/>
              <w:br/>
              <w:t>11 июля 1844 года Баратынский умер после непродолжительной болезни. Похоронен в Петербурге.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. Реализация проекта выхода из затруднений.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, ребята , мы познакомимся со стихотворением : "Весна , весна! Как воздух чист!" , который  есть у вас в учебнике на стр. 143. Давайте прочитаем его , кто хочет прочитать нам его вслух?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4 )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, весна! как воздух чист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ясен небосклон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й лазурию жи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пит мне очи о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на, весна! как высок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рыльях ветер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скаясь к солнечным луча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ают облак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мят ручьи! блестят ручьи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ревев, река нес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торжествующем хреб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нятый ею лед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ще древа обнажен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в роще ветхий лис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прежде, под моей ног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шумен и души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солнце самое взвил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 яркой выши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зримый жавронок по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здравный гимн вес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! Вот мы с вами и прочитали стихотворение, а как вы думаете ,какие чувства переполняют поэт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чем пишет поэт в этом стихотворении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. Весна прекрасное время года,  поэт это тоже замечает и описывает все  в своем стихотворении. С большой любовью он описывает природу!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ΙΙ.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 Самостоятельная работа 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теперь, вы прочитаете следующее стихотворение , на стр. 144, каждый просебя, а я потом  буду спрашивать о чем это стихотворение.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ΙΙΙ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Включение в систему знаний и повторение. 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се прочитали?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Давайте разберем это стихотворение.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О чем это стихотворение?</w:t>
            </w:r>
          </w:p>
          <w:p>
            <w:pPr>
              <w:pStyle w:val="Normal"/>
              <w:autoSpaceDE w:val="false"/>
              <w:spacing w:lineRule="atLeast" w:line="4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ерно, о зиме.(слайд 5) Какие изменения произошли в природе?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авильно! Обратите внимание на подчеркнутые слова. Как они помогаю  поэту сравнить зиму и лето?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аким настроением проникнуто стихотворение ? Почему ты так думаешь?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Молодцы, ребята!</w:t>
            </w:r>
          </w:p>
          <w:p>
            <w:pPr>
              <w:pStyle w:val="Normal"/>
              <w:autoSpaceDE w:val="false"/>
              <w:spacing w:lineRule="atLeast" w:line="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Х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Рефлексия.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Итак, с кем мы сегодня познакомились?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онравился вам поэт и его стихотворения?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этом наш урок закончен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шлом уроке мы знакомились с творчеством  Афанасия Афанасиевича Фета.  Мы прочитали его стихотворения :" Бабочка" и " Весенний дождь".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знакомимся с Евгением Абрамовичем Баратынским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нимают руки.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та переполняет чувства радости .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есне.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итают стихотворение просебя.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име.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м цветут цветы , зеленеют деревья, бегут ручьи , а зимой , наоборот, все замерзает, покрывается снегом.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ий шепот лесов, потоков ропот, цветы лугов- это поэт описывает лето.  Деревья голы, ковер зимы покрыл луга, ручей немеет, лишь ветер злой, бушуя , воет - это автор описывает лето.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ской по лету. потому , что он пишет где ......? спрашивает куда делось мое лето, почему зима? этим он и выражает тоску о лете.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Е. А.Баратынским.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spacing w:lineRule="atLeas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851" w:top="1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150" w:after="90"/>
    </w:pPr>
    <w:rPr>
      <w:rFonts w:ascii="Times New Roman" w:hAnsi="Times New Roman" w:eastAsia="Times New Roman" w:cs="Times New Roman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58:00Z</dcterms:created>
  <dc:creator>Гунина</dc:creator>
  <dc:description/>
  <cp:keywords/>
  <dc:language>en-US</dc:language>
  <cp:lastModifiedBy>User</cp:lastModifiedBy>
  <dcterms:modified xsi:type="dcterms:W3CDTF">2014-11-09T23:02:00Z</dcterms:modified>
  <cp:revision>26</cp:revision>
  <dc:subject/>
  <dc:title>Тамбовское областное государственное автономное образовательное учреждение среднего профессионального образования </dc:title>
</cp:coreProperties>
</file>