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66700</wp:posOffset>
                </wp:positionV>
                <wp:extent cx="5050155" cy="71532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715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-21pt;width:397.6pt;height:563.2pt;mso-wrap-style:none;v-text-anchor:middl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51425</wp:posOffset>
                </wp:positionH>
                <wp:positionV relativeFrom="paragraph">
                  <wp:posOffset>-292100</wp:posOffset>
                </wp:positionV>
                <wp:extent cx="5022850" cy="7204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7204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Флейта – духовой музыкальный инструмент, известный с древности. Самой первой формой флейты является свисток. У разных народов есть множество разновидностей свистулек: глиняных, деревянных, больших и маленьких. Со временем в свистковых трубочках прорезались пальцевые отверстия, так простой свисток превращался в свистковую флейту, на которой уже можно было исполнять  не сложные музыкальные произведения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Флейты отличаются по звучанию и бывают различных видов. Современные флейты изготавливаются в основном  из металла и снабжены клапанами для пальцевых отверстий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Поперечная флейта состоит из цилиндрической трубки, открытой внизу, имеет небольшое боковое отверстие в верхней части. В это боковое отверстие вдувается воздух. Флейтист держит флейту горизонтально, отчего она и называется поперечной. На корпусе у флейты расположены 11 дырочек, которые закрываются клапанами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Продольную, или блок-флейту, держат вертикально, вдувая воздух в отверстие на  конце трубки.  Флейта может издавать разные звуки благодаря движению пальцев музыканта, изменению наклона флейты и изменению силы дыхания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На флейте играют в симфоническом оркестре и инструментальных ансамблях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395.5pt;height:567.25pt;mso-wrap-distance-left:9.05pt;mso-wrap-distance-right:9.05pt;mso-wrap-distance-top:0pt;mso-wrap-distance-bottom:0pt;margin-top:-23pt;mso-position-vertical-relative:text;margin-left:397.75pt;mso-position-horizontal-relative:text">
                <v:textbox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Флейта – духовой музыкальный инструмент, известный с древности. Самой первой формой флейты является свисток. У разных народов есть множество разновидностей свистулек: глиняных, деревянных, больших и маленьких. Со временем в свистковых трубочках прорезались пальцевые отверстия, так простой свисток превращался в свистковую флейту, на которой уже можно было исполнять  не сложные музыкальные произведения.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Флейты отличаются по звучанию и бывают различных видов. Современные флейты изготавливаются в основном  из металла и снабжены клапанами для пальцевых отверстий.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Поперечная флейта состоит из цилиндрической трубки, открытой внизу, имеет небольшое боковое отверстие в верхней части. В это боковое отверстие вдувается воздух. Флейтист держит флейту горизонтально, отчего она и называется поперечной. На корпусе у флейты расположены 11 дырочек, которые закрываются клапанами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Продольную, или блок-флейту, держат вертикально, вдувая воздух в отверстие на  конце трубки.  Флейта может издавать разные звуки благодаря движению пальцев музыканта, изменению наклона флейты и изменению силы дыхания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На флейте играют в симфоническом оркестре и инструментальных ансамблях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28"/>
        <w:gridCol w:w="328"/>
        <w:gridCol w:w="266"/>
        <w:gridCol w:w="266"/>
        <w:gridCol w:w="266"/>
        <w:gridCol w:w="491"/>
        <w:gridCol w:w="266"/>
        <w:gridCol w:w="266"/>
        <w:gridCol w:w="266"/>
        <w:gridCol w:w="266"/>
        <w:gridCol w:w="266"/>
        <w:gridCol w:w="266"/>
        <w:gridCol w:w="253"/>
        <w:gridCol w:w="253"/>
        <w:gridCol w:w="255"/>
        <w:gridCol w:w="594"/>
      </w:tblGrid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Ф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Л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Й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Т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А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6350" distB="13970" distL="114935" distR="114935" simplePos="0" locked="0" layoutInCell="1" allowOverlap="1" relativeHeight="4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38100</wp:posOffset>
                  </wp:positionV>
                  <wp:extent cx="2947670" cy="1652905"/>
                  <wp:effectExtent l="0" t="0" r="0" b="0"/>
                  <wp:wrapNone/>
                  <wp:docPr id="3" name="TextBox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22734" b="28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670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02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0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76630</wp:posOffset>
            </wp:positionH>
            <wp:positionV relativeFrom="margin">
              <wp:posOffset>4343400</wp:posOffset>
            </wp:positionV>
            <wp:extent cx="2497455" cy="20453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23:00Z</dcterms:created>
  <dc:creator>Рабочий</dc:creator>
  <dc:description/>
  <cp:keywords/>
  <dc:language>en-US</dc:language>
  <cp:lastModifiedBy>Рабочий</cp:lastModifiedBy>
  <dcterms:modified xsi:type="dcterms:W3CDTF">2009-07-07T11:29:00Z</dcterms:modified>
  <cp:revision>18</cp:revision>
  <dc:subject/>
  <dc:title/>
</cp:coreProperties>
</file>