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я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әр </w:t>
      </w:r>
      <w:r>
        <w:rPr>
          <w:rFonts w:cs="Times New Roman" w:ascii="Times New Roman" w:hAnsi="Times New Roman"/>
          <w:b/>
          <w:bCs/>
          <w:sz w:val="24"/>
          <w:szCs w:val="24"/>
        </w:rPr>
        <w:t>нигезенд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ФГОСка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игезләнеп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) ясалган </w:t>
      </w:r>
      <w:r>
        <w:rPr>
          <w:rFonts w:cs="Times New Roman" w:ascii="Times New Roman" w:hAnsi="Times New Roman"/>
          <w:b/>
          <w:bCs/>
          <w:sz w:val="24"/>
          <w:szCs w:val="24"/>
        </w:rPr>
        <w:t>дәрес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Г. Кутуйның “Тапшырылмаган хатлар” повесте буенча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8 сыйныфта татар әдәбияты дәрес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Тема:  “Гаилә – гомер чишмәсе” , ““Тапшырылмаган хатлар” әсәрендә образлар системасы аша</w:t>
      </w:r>
      <w:r>
        <w:rPr>
          <w:lang w:val="tt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Calibri" w:cs="Calibri"/>
          <w:lang w:val="tt-RU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гаилә проблемасы куелышы”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(теортик материал өйрәнү буенча һәм тәрбияви, үстерүче        максатлардан чыгып лексик тема алын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әрес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иб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атнаш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әрес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әрес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ксатлар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12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утуйның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Тапшырылмага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тлар”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сте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ып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ыкканна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ң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йларг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ү</w:t>
      </w:r>
      <w:r>
        <w:rPr>
          <w:rFonts w:cs="Times New Roman" w:ascii="Times New Roman" w:hAnsi="Times New Roman"/>
          <w:sz w:val="24"/>
          <w:szCs w:val="24"/>
          <w:lang w:val="tt-RU"/>
        </w:rPr>
        <w:t>. (</w:t>
      </w:r>
      <w:r>
        <w:rPr>
          <w:rFonts w:cs="Times New Roman" w:ascii="Times New Roman" w:hAnsi="Times New Roman"/>
          <w:i/>
          <w:iCs/>
          <w:sz w:val="24"/>
          <w:szCs w:val="24"/>
          <w:lang w:val="tt-RU"/>
        </w:rPr>
        <w:t>Өйрәтү максаты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Укучыларның сорау куя белү, нәтиҗә ясый белү кебек фикерләү сәләтләрен үстерү, үз фикерләрен дөрес һәм матур итеп әйтүләренә ирешү. </w:t>
      </w:r>
      <w:r>
        <w:rPr>
          <w:rFonts w:cs="Times New Roman" w:ascii="Times New Roman" w:hAnsi="Times New Roman"/>
          <w:i/>
          <w:iCs/>
          <w:sz w:val="24"/>
          <w:szCs w:val="24"/>
          <w:lang w:val="tt-RU"/>
        </w:rPr>
        <w:t>(Үстерү максаты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Гаилә тормышына аңлы караш, югары әхлак сыйфатлары тудыру. (</w:t>
      </w:r>
      <w:r>
        <w:rPr>
          <w:rFonts w:cs="Times New Roman" w:ascii="Times New Roman" w:hAnsi="Times New Roman"/>
          <w:i/>
          <w:iCs/>
          <w:sz w:val="24"/>
          <w:szCs w:val="24"/>
          <w:lang w:val="tt-RU"/>
        </w:rPr>
        <w:t>Тәрбияви максат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Җиһазлау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өп ресурслар: Г. Кутуйның “Тапшырылмаган хатлар” әсәре, әдәбият дәреслег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өстәмә ресурслар: ноутбук, проектор, дәрес өчен призентация, әсәрдән геройларның үз сүзләре язылган карточкалар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ш формалары: </w:t>
      </w:r>
      <w:r>
        <w:rPr>
          <w:rFonts w:cs="Times New Roman" w:ascii="Times New Roman" w:hAnsi="Times New Roman"/>
          <w:sz w:val="24"/>
          <w:szCs w:val="24"/>
        </w:rPr>
        <w:t>группаларда эш, фронталь эш, индивидуаль эш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өтелгән нәтиҗә: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дмет нәтиҗәләре: әсәрдә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йларг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ү</w:t>
      </w:r>
      <w:r>
        <w:rPr>
          <w:rFonts w:cs="Times New Roman" w:ascii="Times New Roman" w:hAnsi="Times New Roman"/>
          <w:sz w:val="24"/>
          <w:szCs w:val="24"/>
          <w:lang w:val="tt-RU"/>
        </w:rPr>
        <w:t>;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шәхси нәтиҗәләр: геройларның гамәлләренә гомумкешелек нормаларыннан чыгып бәя бирә белү; гаилә, мәхәббәт төшенчәләрен аңлап кабул итү; башкаларга карата түземлелек, кайгыртучанлык, кеше кадерен белү кебек хисләр формалашу; 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метапредмет нәтиҗәләре: коммуникацион технологияләр аша тапшырыла торган мәгүлүмат чаралары белән эшләү тәҗрибәсен ныгыту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Универсаль уку гамәлләре: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танып белү УУГ: укучыларның сорау куя белү, нәтиҗә ясый белү кебек фикерләү сәләтләрен үстерү, үз фикерләрен дөрес һәм матур итеп әйтүләренә ирешүне булдыру;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регулятив УУГ: эш тәртибен аңлап, уку эшчәнлеген оештыра, нәтиҗәле эш алымнарын таба белү; ихтияр көче, максатчанлык, активлык кебек сыйфатларга ия булуга ирешү;  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коммуникатив УУГ: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төркемдә эшли белү; мәгълуматны туплау өчен күмәк эшчәнлектә катнашу.</w:t>
      </w:r>
    </w:p>
    <w:p>
      <w:pPr>
        <w:pStyle w:val="Normal"/>
        <w:widowControl w:val="false"/>
        <w:autoSpaceDE w:val="false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Дәрес барышы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425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ештыру моменты (эшчәнлеккә әзерлек). Максаты: сыйныфта уңай эмоциональ атмосфера булдыр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ину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Укытучы эшчәнлег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Укучылар эшчәнлег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ем бүгенге дәресне Марсель Гыймазетдиновның «Уйлаганың бармы?» дигән шигыре белән башлыйсым килә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мер кыс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терсеңлә тормыш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лар кебек оч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ышмы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шлар да моңлы итеп җырл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ылы якка очып барышлы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ләрдән иң-иң кыска ни бар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ы шуны уйлап бакканың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ш җыры кебек моңлы булсы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әгәнең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 бакканың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генге дәресебез гомер, гаилә, яшәеш, мәхәббәт сүзләренең мәгънәсен үз эченә алыр. Дәресебезне «Гаилә - гомер чишмәсе» дип атарбыз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ызыксындыру. Максаты: укучыларны төп эшчәлеккә җәлеп итү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(10-15 мин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учылар, ни өчен сез бу сүзләрне сайладыгыз?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Вакытка карап, өч сүзне дә кертеп җөмләләр төзетергә мөмкин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ЭРС- почмаклар.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әр язылган битләр почмакларга куела. Укучыларга сайлау мөмкинлеге бирелә.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йларга вакыт бирелә. Җаваплар тыңланы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I      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әхәббәт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акыт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фу үтенү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I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илә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мкинле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II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ңыш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ормыш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Өй эшен тикшерү. (4-5 мину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ез өйдә гаилә, бәхет, мәхәббәт турында мәкальләр туплап килергә тиеш идегез. Мәка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ләрне тыңлап китик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өркемнәр арасында ярыш оештыру. Җиңүчеләр билгеләнә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Дәрес темасын ач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үгенге дәресебез нәрсә турында булыр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үгенге дәресебез гомер, гаилә, яшәеш, мәхәббәт сүзләренең мәгънәсен үз эченә алыр. Дәресебезне «Гаилә - гомер чишмәсе» дип атарбыз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Гаилә турында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ктуальләштерү. Максат: бүгенге темага нигез булырлык итеп, үтелгәнне кабатлау, укучыларга авыр тоелган урыннарны ачыкла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(4- 5 минут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Без сезнең белән Г. Кутуйның  «Тапшырылмаган хатлар» повестен укып бетердек, әсәрдәге вакыйгалар турында сөйләши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Әсәр ни өчен җиңел һәм яратып укыла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 повесть хатлар рәвешендә язылган, ә хатта кешенең иң яшерен, серле, хәтта интим хисләре чагыла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 Галия образы – авторның табышы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 әсәр идея-тематик яктан аңлаешлы, ачык, композициясе җыйнак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 вакыйгалар мәхәббәт тарихына бәйле рәвештә үстерел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кыйгаларның хронологик тәрти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. Галиянең үткәненә бәйле хис-кичерешләрен яңарту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. Төп мәсьәләгә катнашы булмаган мәгълүматлар, хәбәрләр: А.П.Мойкина, Ольга Делевская, Д.Любарская хатлары, Мәрфуганың җыелыш үткәрүе һ.б. (чор идеологиясе тәэсирендә болар турында язарга мәҗбүр булган)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тларның эчтәлег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Беренче х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 - мәхәббәт тарихы. Яшьләрнең танышулары, мәхәббәтләре; Галиянең үткәне белән бүгенгесе контраст буларак бирелә; әледән-әле киләчәк тормыш мактала; язучы мәхәббәт, гаилә, ир белән хатын мөнәсәбәтләре турында өстәмә вакыйгалар, лирик чигенешләр бир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Икенче х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 - гаилә тарихы. Искәндәр белән Галиянең өйләнешүе, гаиләдәге беренче каршылыклар; бәхетле, ныклы гаилә турында автор уйланулары; Искәндәр Галияне ташлап китә, ә Галия ике баласы белән Әдрәс авылына күч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Өченче х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 - хезмәт юлы тарихы. Галиянең Әдрәстәге тормышы; аның табиб буларак танылуы; шәхси сыйфатларының тулырак ачылуы; Галия – Вәли сызыгы килеп кер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Дүртенче х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 - бәхетле булырга теләү тарихы. Галиянең Вәли белән очрашуы; хатларны Вәлигә бирү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с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әхәббәт, гаиләдә җаваплылык, ир белән хатынның урын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блемала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 Мәхәббәт нәрсә ул, аның кешегә тәэсире ничек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 Ир белән хатын мөнәсәбәтләре нинди булырга тиеш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 Гаиләнең ныклыгы нәрсәгә бәйле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 Кеше кайчан бәхетле була?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де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 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әхәббәтне намус, сафлык, җаваплылык белән бәйләп караган кеше генә бәхетле була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Үзләштерелергә тиешле материал. Максат: мәсьәләне телдән чишү юлларын бергәләп эзләү, анализла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(7-8 минут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 xml:space="preserve">Әсәрдәге вакыйгалар турында сөйләштек. Буген шушы әсәргә бәйләп гаилә, гаилә бәхете турында фикер алышырбыз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Тормыш бик катлаулы. Аның баш әйләндергеч шатлыклы минутлары да, төн кебек караңгы, күңелсез яклары да очрый. Кеше шатланырга, кайгыларны җиңәргә өйрәнергә, яктылыкка, сафлыкка, матурлыкка омтылып яшәргә тиеш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Килер бер көн, сезнең алдыгызда гаилә кору мәсьәләсе дә килеп басар. Аның бәхетле яки бәхетсез булуы ике кешедән: ир һәм хатын-кыздан тора. Моның чагылышын без «Тапшырылмаган хатлар» повестында да ачык күрдек. Әйдәгез, башта бераз әсәр буенча фикер алышыйк. Безнең алдыбыздан күп төрле язмышлар уза. Ләкин алгы планда торганнары: Галия, Искәндәр, Вә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(Төркемнәрдә эш. “Блум ромашкасы” . Ситуатив биремле күнегү эшләү. Ситуациядән чыгып бер группа икенчесенә сорау бирә, җавап ала. Укытучы биремнәр язылган карточкалар тарата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рк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II төрке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: "Мин үземнең иркемне, теләгемне, киләчәгемне корбан итәрлек дәрәҗәдә түгел идем"– Галия образ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рем буенча сораулар төзергә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: “Характерымны өйрәнеп бет, мине ярат, сорауларыма игътибар ит, сәхнә эшемә ярдәм ит” - Искәндәр образ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рем буенча сораулар төзергә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чылар эшчәнлег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чылар эшчәнлег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яне сез нинди итеп күз алдына китерәсез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яне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әхәббәткә карашы нинд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ия гаилә бәхетен нәрсәдә күрә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алияне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сыйфатла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ың кайсы сыйфатларын үзегездә булдырырга теләр идегез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иләсе таркалуда Галиянең гаебе бармы (булса ачыклагыз)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е образны ачуда автор нинди чаралар кулланган (пейзаж, психологик анализ, чагыштырулар, үзенчәлекле сөйләм һ.б.)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кәндәргә мөнәсәбәтегез ничек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скәндәрнең характер сыйфатлар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скәндәрнең тормыштагы хыял-максатынинди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  <w:t>Искәндәрнең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хәббәткә, гаиләгә мөнәсәбәте нинди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иләсен ташлап китү сәбәпләре, аларны аклап буламы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скәндәр ни өчен Галиягә хат язган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леге образны ачуда автор нинди чаралар кулланган (пейзаж, психологик анализ, чагыштырулар, үзенчәлекле сөйләм һ.б.)?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Ныгыт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аксат: сәбәп-нәтиҗә бәйләнешләрен табу. (1-2 мину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ытучы эш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әнлег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чылар эшчәнлег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, әйтеп карыйк әле, Галия белән Искәндәрнең аерылуына китергән сәбәпләр нинди соң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  <w:tab/>
              <w:t>Галиянең Искәндәр белән киңәшмичә, тору шартлары начар булса да, икенче баласын табу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  <w:tab/>
              <w:t>Искәндәргә иҗат, сәнгать белән шөгыльләнү өчен уңай шартлар булма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    Тормышта булган карашлары туры килмәү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өрес. Ә Вәли нинди кеше?</w:t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әли Сафиуллин үзенең тыйнаклыгы, горурлыгы, тормышка акыл белән каравы аркасында үзенең мәхәббәтенең сафлыгына һәм чыннанда килүенә ышанып яши. Галия үз бәхетен Вәли белән таба. Мин аңа бик шат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Йомгаклау. Максат: әхакый кагыйдәләрдә ориентлашу, аларны үтәүнең кирәклеген аңла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(8-10 мину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ше дигән илаһи зат ялгыз яшәү өчен яратылмаган. Бу дөньяда яшәүнең асыл мәгънәсе, мөгаен, үз парыңны табып, тормыш кадерен белеп яшәүдә һәм яшәешнең дәвамы булган балалар үстерүдәде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хәббәт – мәңгелек тема. Мәхәббәт турында кешелек дөньясы барлыкка килгәннән бирле язганнар, язалар һәм язачаклар. Шагыйрьләргә дә илһам бирүче көч ул – мәхәббә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з үзегез мәхәббәт сүзен ничек аңлыйсыз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емчә, мәхәббәт сүзе олы, изге сүз. Тормышта әгәр дә бер-береңне яратсаң, хөрмәт итсәң, юл куя белсәң, яхшылыкларны күрә, ә начарлыкларны кичерә белсәң, менә шул инде ул мәхәббәт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 өйләнер вакыт җиткәч, егетләр кызларның ниндиләрен сайлыйлар?      Сезнең моңа фикерегез ничек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емчә, мәхәббәтне сакларга кирәк. Кызларның шулай ук тышкы матурлыгы гына түгел, ә эчке матурлыгына гашыйк булырга, тормышны алып барырдай, сине аңлардай кызларны сайларга кирәк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 кызлар нинди егетләрне сайларлар икән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нда күп нәрсә кызларның үзеннән тора. Әдәпле кызлар янында егетләр беркайчанда үзләрен тәртипсез тотмыйлар. Әдәпле, тыйнак егетләр тормышта ныграк һәм кирәгрәк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 йомгак ясап шуны беләсе килә. Бәхетле гаилә кем кулында соң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әхетле гаилә һәр кешенең үз кулында. Шуңа күрә кеше үз бәхете өчен үзе көрәшергә тиеш. Шулай булса гына бу дөньяда рәсемдәге кебек бәхетле гаиләләр күп булыр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илә бәхете өчен төгәл рецепт юк. Аны яулап алырга туры килә. Тормыш киртәләре аша, гомер юлыннан җитәкләп чыгарлык, ике йөрәккә маяк булырлык мәхәббәт  кирә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әйләнешле сөйләм үстерү. Төркемнәрдә эш. Тексттан өзек бирелә. Һәр укучы чиратлап текстны дәвам итә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инем бәхетем югалд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нең бөтен җиреннән эзләп чыктым. Пәрдә артыннан да, карават, өстәл астыннан карадым. Кухняда да, залда да юк. Кинәт күзем чемоданга төш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иҗади эш башкарала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I төркем            II төркем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ефлексия (дәрес нәтиҗәсе). Максат: укучыларның үз уку эшчәнлеген, сәләтләрен дөрес бәяли, баш - каларның эшчәнлеген күрә һәм дөрес анализлый белү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(2-3 минут)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, дәресебезгә нәтиҗә чыгарыйк. - Алар нинд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Сез тагы да нәрсә эшләргә тиешсез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Бүгенге белемне тормышта кайда һәм ничек кулланырга мөмкин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Кайсы эшләрегез уңышлы килеп чыкт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Алга таба нәрсә өстендә эшләргә кирәк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ебез бик эчтәлекле, мавыктыргыч һәм тәрбияви характерда бул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 киләчәк турында уйларга, гаилә тормышына аңлы карашта булырга тиешбе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илә корганда, үзеңә тиң булырдай ярны эзләгәндә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җади эшебез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туатив биремле эш башкарганда активлыкны арттырырг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Өй эше бирү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я дөресме?” темасына эссе язарг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09:00Z</dcterms:created>
  <dc:creator>Гайнуллина</dc:creator>
  <dc:description/>
  <cp:keywords/>
  <dc:language>en-US</dc:language>
  <cp:lastModifiedBy>Гайнуллина</cp:lastModifiedBy>
  <dcterms:modified xsi:type="dcterms:W3CDTF">2015-02-04T08:11:00Z</dcterms:modified>
  <cp:revision>4</cp:revision>
  <dc:subject/>
  <dc:title/>
</cp:coreProperties>
</file>