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68515" cy="1032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8515" cy="1032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230</wp:posOffset>
                </wp:positionH>
                <wp:positionV relativeFrom="paragraph">
                  <wp:posOffset>1464945</wp:posOffset>
                </wp:positionV>
                <wp:extent cx="6230620" cy="9251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76"/>
                              <w:ind w:firstLine="708"/>
                              <w:jc w:val="center"/>
                              <w:rPr>
                                <w:rFonts w:ascii="Times New Roman" w:hAnsi="Times New Roman" w:cs="Times New Roman"/>
                                <w:color w:val="215868"/>
                                <w:sz w:val="96"/>
                                <w:szCs w:val="28"/>
                              </w:rPr>
                            </w:pPr>
                            <w:r>
                              <w:rPr>
                                <w:rStyle w:val="C11c12"/>
                                <w:rFonts w:cs="Times New Roman" w:ascii="Times New Roman" w:hAnsi="Times New Roman"/>
                                <w:b/>
                                <w:bCs/>
                                <w:color w:val="215868"/>
                                <w:sz w:val="96"/>
                                <w:szCs w:val="28"/>
                              </w:rPr>
                              <w:t>Голосовые правил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215868"/>
                                <w:sz w:val="4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4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72.85pt;mso-wrap-distance-left:9.05pt;mso-wrap-distance-right:9.05pt;mso-wrap-distance-top:0pt;mso-wrap-distance-bottom:0pt;margin-top:115.35pt;mso-position-vertical-relative:text;margin-left: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76"/>
                        <w:ind w:firstLine="708"/>
                        <w:jc w:val="center"/>
                        <w:rPr>
                          <w:rFonts w:ascii="Times New Roman" w:hAnsi="Times New Roman" w:cs="Times New Roman"/>
                          <w:color w:val="215868"/>
                          <w:sz w:val="96"/>
                          <w:szCs w:val="28"/>
                        </w:rPr>
                      </w:pPr>
                      <w:r>
                        <w:rPr>
                          <w:rStyle w:val="C11c12"/>
                          <w:rFonts w:cs="Times New Roman" w:ascii="Times New Roman" w:hAnsi="Times New Roman"/>
                          <w:b/>
                          <w:bCs/>
                          <w:color w:val="215868"/>
                          <w:sz w:val="96"/>
                          <w:szCs w:val="28"/>
                        </w:rPr>
                        <w:t>Голосовые правил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215868"/>
                          <w:sz w:val="4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15868"/>
                          <w:sz w:val="4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230</wp:posOffset>
                </wp:positionH>
                <wp:positionV relativeFrom="paragraph">
                  <wp:posOffset>2240915</wp:posOffset>
                </wp:positionV>
                <wp:extent cx="6390005" cy="6464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646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Style w:val="C0"/>
                                <w:rFonts w:ascii="Calisto MT" w:hAnsi="Calisto MT" w:cs="Calisto MT"/>
                                <w:b/>
                                <w:b/>
                                <w:color w:val="1736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икогда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кричит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сам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риучайт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ребенка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говорить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Calisto MT" w:hAnsi="Calisto MT" w:cs="Calisto MT"/>
                                <w:b/>
                                <w:b/>
                                <w:color w:val="1736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сдержанно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Каким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образом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>?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у</w:t>
                            </w:r>
                            <w:r>
                              <w:rPr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хотя</w:t>
                            </w:r>
                            <w:r>
                              <w:rPr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бы</w:t>
                            </w:r>
                            <w:r>
                              <w:rPr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отвечая</w:t>
                            </w:r>
                            <w:r>
                              <w:rPr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ему</w:t>
                            </w:r>
                            <w:r>
                              <w:rPr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е</w:t>
                            </w:r>
                            <w:r>
                              <w:rPr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слышу</w:t>
                            </w:r>
                            <w:r>
                              <w:rPr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!»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когда</w:t>
                            </w:r>
                            <w:r>
                              <w:rPr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он</w:t>
                            </w:r>
                            <w:r>
                              <w:rPr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говорит</w:t>
                            </w:r>
                            <w:r>
                              <w:rPr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слишком</w:t>
                            </w:r>
                            <w:r>
                              <w:rPr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громко</w:t>
                            </w:r>
                            <w:r>
                              <w:rPr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Style w:val="C0"/>
                                <w:rFonts w:ascii="Calisto MT" w:hAnsi="Calisto MT" w:cs="Calisto MT"/>
                                <w:b/>
                                <w:b/>
                                <w:color w:val="1736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коем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случа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ельзя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разговаривать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ребенком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Calisto MT" w:hAnsi="Calisto MT" w:cs="Calisto MT"/>
                                <w:b/>
                                <w:b/>
                                <w:color w:val="1736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улиц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р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сильном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мороз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Style w:val="C0"/>
                                <w:rFonts w:ascii="Calisto MT" w:hAnsi="Calisto MT" w:cs="Calisto MT"/>
                                <w:b/>
                                <w:b/>
                                <w:color w:val="1736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ытайтесь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ерекричать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шум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апример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Style w:val="C0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транспортный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>).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Calisto MT" w:hAnsi="Calisto MT" w:cs="Calisto MT"/>
                                <w:b/>
                                <w:b/>
                                <w:color w:val="1736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Есл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ет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острой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еобходимост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сказать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что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то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емедленно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лучш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одождать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ока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шум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стихнет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ил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вы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сам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окажетесь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боле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тихом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мест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Style w:val="C0"/>
                                <w:rFonts w:ascii="Calisto MT" w:hAnsi="Calisto MT" w:cs="Calisto MT"/>
                                <w:b/>
                                <w:b/>
                                <w:color w:val="1736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еренапрягайт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голос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ребенка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р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ангин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>, 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заболеваниях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Calisto MT" w:hAnsi="Calisto MT" w:cs="Calisto MT"/>
                                <w:b/>
                                <w:b/>
                                <w:color w:val="1736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дыхательных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утей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легких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только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разгар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болезн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о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когда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дело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ошло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оправку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Style w:val="C0"/>
                                <w:rFonts w:ascii="Calisto MT" w:hAnsi="Calisto MT" w:cs="Calisto MT"/>
                                <w:b/>
                                <w:b/>
                                <w:color w:val="1736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Отрицательно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действи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голос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может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оказать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сухой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>
                                <w:rStyle w:val="C0"/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воздух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р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аровом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отоплени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оэтому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возможност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увлажняйт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его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—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разведит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цветы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Style w:val="C0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есл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ребенка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ет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ним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аллергии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оставляйт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открытом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сосуде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воду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около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спящего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малыша</w:t>
                            </w:r>
                            <w:r>
                              <w:rPr>
                                <w:rStyle w:val="C0"/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Style w:val="C0"/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И, конечно же, особого внимания требует голос 4—5-летнего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ребенка, когда он начинает петь. Исполняемые им песни не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Style w:val="C0"/>
                                <w:rFonts w:eastAsia="Times New Roman"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должны выходить за пределы допустимой громкости —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Style w:val="C0"/>
                                <w:rFonts w:eastAsia="Times New Roman"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иначе это может привести не только к хрипоте,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Style w:val="C0"/>
                                <w:rFonts w:eastAsia="Times New Roman"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но и к более значительным стойким нарушениям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eastAsia="Times New Roman"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голоса.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eastAsia="Times New Roman"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Calisto MT" w:hAnsi="Calisto MT" w:cs="Calisto MT"/>
                                <w:b/>
                                <w:b/>
                                <w:color w:val="17365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color w:val="17365D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sto MT" w:hAnsi="Calisto MT" w:cs="Calisto MT"/>
                                <w:b/>
                                <w:b/>
                                <w:color w:val="17365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color w:val="17365D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509.05pt;mso-wrap-distance-left:9.05pt;mso-wrap-distance-right:9.05pt;mso-wrap-distance-top:0pt;mso-wrap-distance-bottom:0pt;margin-top:176.45pt;mso-position-vertical-relative:text;margin-left: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Style w:val="C0"/>
                          <w:rFonts w:ascii="Calisto MT" w:hAnsi="Calisto MT" w:cs="Calisto MT"/>
                          <w:b/>
                          <w:b/>
                          <w:color w:val="17365D"/>
                          <w:sz w:val="32"/>
                          <w:szCs w:val="28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икогда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кричит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сам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риучайт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ребенка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говорить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spacing w:lineRule="auto" w:line="276"/>
                        <w:rPr>
                          <w:rFonts w:ascii="Calisto MT" w:hAnsi="Calisto MT" w:cs="Calisto MT"/>
                          <w:b/>
                          <w:b/>
                          <w:color w:val="17365D"/>
                          <w:sz w:val="32"/>
                          <w:szCs w:val="28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сдержанно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.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Каким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образом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>? 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у</w:t>
                      </w:r>
                      <w:r>
                        <w:rPr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хотя</w:t>
                      </w:r>
                      <w:r>
                        <w:rPr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бы</w:t>
                      </w:r>
                      <w:r>
                        <w:rPr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отвечая</w:t>
                      </w:r>
                      <w:r>
                        <w:rPr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ему</w:t>
                      </w:r>
                      <w:r>
                        <w:rPr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«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е</w:t>
                      </w:r>
                      <w:r>
                        <w:rPr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слышу</w:t>
                      </w:r>
                      <w:r>
                        <w:rPr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!»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когда</w:t>
                      </w:r>
                      <w:r>
                        <w:rPr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он</w:t>
                      </w:r>
                      <w:r>
                        <w:rPr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говорит</w:t>
                      </w:r>
                      <w:r>
                        <w:rPr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слишком</w:t>
                      </w:r>
                      <w:r>
                        <w:rPr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громко</w:t>
                      </w:r>
                      <w:r>
                        <w:rPr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>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Style w:val="C0"/>
                          <w:rFonts w:ascii="Calisto MT" w:hAnsi="Calisto MT" w:cs="Calisto MT"/>
                          <w:b/>
                          <w:b/>
                          <w:color w:val="17365D"/>
                          <w:sz w:val="32"/>
                          <w:szCs w:val="28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в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коем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случа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ельзя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разговаривать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с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ребенком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а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spacing w:lineRule="auto" w:line="276"/>
                        <w:rPr>
                          <w:rFonts w:ascii="Calisto MT" w:hAnsi="Calisto MT" w:cs="Calisto MT"/>
                          <w:b/>
                          <w:b/>
                          <w:color w:val="17365D"/>
                          <w:sz w:val="32"/>
                          <w:szCs w:val="28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улиц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р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сильном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мороз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>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Style w:val="C0"/>
                          <w:rFonts w:ascii="Calisto MT" w:hAnsi="Calisto MT" w:cs="Calisto MT"/>
                          <w:b/>
                          <w:b/>
                          <w:color w:val="17365D"/>
                          <w:sz w:val="32"/>
                          <w:szCs w:val="28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ытайтесь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ерекричать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шум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>(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апример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>,</w:t>
                      </w:r>
                      <w:r>
                        <w:rPr>
                          <w:rStyle w:val="C0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транспортный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>).</w:t>
                      </w:r>
                    </w:p>
                    <w:p>
                      <w:pPr>
                        <w:pStyle w:val="Style16"/>
                        <w:spacing w:lineRule="auto" w:line="276"/>
                        <w:rPr>
                          <w:rFonts w:ascii="Calisto MT" w:hAnsi="Calisto MT" w:cs="Calisto MT"/>
                          <w:b/>
                          <w:b/>
                          <w:color w:val="17365D"/>
                          <w:sz w:val="32"/>
                          <w:szCs w:val="28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Есл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ет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острой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еобходимост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сказать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b/>
                          <w:color w:val="17365D"/>
                          <w:sz w:val="32"/>
                          <w:szCs w:val="28"/>
                        </w:rPr>
                        <w:t xml:space="preserve"> 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что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>-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то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емедленно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,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лучш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одождать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,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ока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шум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стихнет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ил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вы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сам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окажетесь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в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боле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тихом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мест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>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Style w:val="C0"/>
                          <w:rFonts w:ascii="Calisto MT" w:hAnsi="Calisto MT" w:cs="Calisto MT"/>
                          <w:b/>
                          <w:b/>
                          <w:color w:val="17365D"/>
                          <w:sz w:val="32"/>
                          <w:szCs w:val="28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еренапрягайт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голос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ребенка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р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ангин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>, 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заболеваниях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spacing w:lineRule="auto" w:line="276"/>
                        <w:rPr>
                          <w:rFonts w:ascii="Calisto MT" w:hAnsi="Calisto MT" w:cs="Calisto MT"/>
                          <w:b/>
                          <w:b/>
                          <w:color w:val="17365D"/>
                          <w:sz w:val="32"/>
                          <w:szCs w:val="28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дыхательных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утей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,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легких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.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только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в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разгар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болезн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,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о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когда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дело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ошло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а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оправку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>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Style w:val="C0"/>
                          <w:rFonts w:ascii="Calisto MT" w:hAnsi="Calisto MT" w:cs="Calisto MT"/>
                          <w:b/>
                          <w:b/>
                          <w:color w:val="17365D"/>
                          <w:sz w:val="32"/>
                          <w:szCs w:val="28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Отрицательно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действи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а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голос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может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оказать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сухой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spacing w:lineRule="auto" w:line="276"/>
                        <w:rPr>
                          <w:rStyle w:val="C0"/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воздух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р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аровом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отоплени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.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оэтому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по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возможност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увлажняйт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его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—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разведит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цветы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>,</w:t>
                      </w:r>
                      <w:r>
                        <w:rPr>
                          <w:rStyle w:val="C0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есл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у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ребенка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ет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к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ним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аллергии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,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оставляйт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в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открытом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сосуде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воду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около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спящего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малыша</w:t>
                      </w:r>
                      <w:r>
                        <w:rPr>
                          <w:rStyle w:val="C0"/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Style w:val="C0"/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И, конечно же, особого внимания требует голос 4—5-летнего 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ребенка, когда он начинает петь. Исполняемые им песни не 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Style w:val="C0"/>
                          <w:rFonts w:eastAsia="Times New Roman"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          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должны выходить за пределы допустимой громкости — 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Style w:val="C0"/>
                          <w:rFonts w:eastAsia="Times New Roman"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              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иначе это может привести не только к хрипоте, 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Style w:val="C0"/>
                          <w:rFonts w:eastAsia="Times New Roman"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                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но и к более значительным стойким нарушениям </w:t>
                      </w:r>
                    </w:p>
                    <w:p>
                      <w:pPr>
                        <w:pStyle w:val="Style16"/>
                        <w:spacing w:lineRule="auto" w:line="276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32"/>
                          <w:szCs w:val="28"/>
                        </w:rPr>
                      </w:pPr>
                      <w:r>
                        <w:rPr>
                          <w:rStyle w:val="C0"/>
                          <w:rFonts w:eastAsia="Times New Roman"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                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голоса. </w:t>
                      </w:r>
                    </w:p>
                    <w:p>
                      <w:pPr>
                        <w:pStyle w:val="Style16"/>
                        <w:spacing w:lineRule="auto" w:line="276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rFonts w:eastAsia="Times New Roman"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         </w:t>
                      </w:r>
                    </w:p>
                    <w:p>
                      <w:pPr>
                        <w:pStyle w:val="Style16"/>
                        <w:spacing w:lineRule="auto" w:line="276"/>
                        <w:rPr>
                          <w:rFonts w:ascii="Calisto MT" w:hAnsi="Calisto MT" w:cs="Calisto MT"/>
                          <w:b/>
                          <w:b/>
                          <w:color w:val="17365D"/>
                          <w:sz w:val="32"/>
                          <w:szCs w:val="28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color w:val="17365D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sto MT" w:hAnsi="Calisto MT" w:cs="Calisto MT"/>
                          <w:b/>
                          <w:b/>
                          <w:color w:val="17365D"/>
                          <w:sz w:val="24"/>
                          <w:szCs w:val="28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color w:val="17365D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790</wp:posOffset>
                </wp:positionH>
                <wp:positionV relativeFrom="paragraph">
                  <wp:posOffset>8578215</wp:posOffset>
                </wp:positionV>
                <wp:extent cx="5233670" cy="1123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Style w:val="C0"/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На состояние голоса влияет и питание. Острая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Style w:val="C0"/>
                                <w:rFonts w:eastAsia="Times New Roman"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пища, содержащая пряности, много соли и уксуса,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/>
                            </w:pPr>
                            <w:r>
                              <w:rPr>
                                <w:rStyle w:val="C0"/>
                                <w:rFonts w:eastAsia="Times New Roman"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раздражает слизистую оболочку горла, ухудшает 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rFonts w:eastAsia="Times New Roman"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color w:val="17365D"/>
                                <w:sz w:val="32"/>
                                <w:szCs w:val="28"/>
                              </w:rPr>
                              <w:t>голос.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88.5pt;mso-wrap-distance-left:9.05pt;mso-wrap-distance-right:9.05pt;mso-wrap-distance-top:0pt;mso-wrap-distance-bottom:0pt;margin-top:675.45pt;mso-position-vertical-relative:text;margin-left:1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Style w:val="C0"/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На состояние голоса влияет и питание. Острая 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Style w:val="C0"/>
                          <w:rFonts w:eastAsia="Times New Roman"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      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пища, содержащая пряности, много соли и уксуса, </w:t>
                      </w:r>
                    </w:p>
                    <w:p>
                      <w:pPr>
                        <w:pStyle w:val="Style16"/>
                        <w:spacing w:lineRule="auto" w:line="276"/>
                        <w:rPr/>
                      </w:pPr>
                      <w:r>
                        <w:rPr>
                          <w:rStyle w:val="C0"/>
                          <w:rFonts w:eastAsia="Times New Roman"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         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раздражает слизистую оболочку горла, ухудшает </w:t>
                      </w:r>
                    </w:p>
                    <w:p>
                      <w:pPr>
                        <w:pStyle w:val="Style16"/>
                        <w:spacing w:lineRule="auto" w:line="276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rFonts w:eastAsia="Times New Roman"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 xml:space="preserve">         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color w:val="17365D"/>
                          <w:sz w:val="32"/>
                          <w:szCs w:val="28"/>
                        </w:rPr>
                        <w:t>голос.</w:t>
                      </w:r>
                    </w:p>
                    <w:p>
                      <w:pPr>
                        <w:pStyle w:val="Style16"/>
                        <w:spacing w:lineRule="auto" w:line="276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0c11">
    <w:name w:val="c0c11"/>
    <w:qFormat/>
    <w:rPr/>
  </w:style>
  <w:style w:type="character" w:styleId="C11c12">
    <w:name w:val="c11c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7">
    <w:name w:val="c4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0:45:00Z</dcterms:created>
  <dc:creator>.</dc:creator>
  <dc:description/>
  <dc:language>en-US</dc:language>
  <cp:lastModifiedBy>.</cp:lastModifiedBy>
  <dcterms:modified xsi:type="dcterms:W3CDTF">2014-01-27T20:45:00Z</dcterms:modified>
  <cp:revision>2</cp:revision>
  <dc:subject/>
  <dc:title/>
</cp:coreProperties>
</file>