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урсы повышения квалификац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«Современные технологии в образовани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АТТЕСТАЦИОННАЯ РАБО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center"/>
        <w:rPr/>
      </w:pPr>
      <w:r>
        <w:rPr>
          <w:b/>
          <w:sz w:val="36"/>
          <w:szCs w:val="36"/>
        </w:rPr>
        <w:t xml:space="preserve">«Обеспечение эффективности освоения учебного модуля </w:t>
      </w:r>
      <w:r>
        <w:rPr>
          <w:b/>
          <w:i/>
          <w:sz w:val="36"/>
          <w:szCs w:val="36"/>
        </w:rPr>
        <w:t>«</w:t>
      </w:r>
      <w:r>
        <w:rPr>
          <w:b/>
          <w:sz w:val="36"/>
          <w:szCs w:val="36"/>
        </w:rPr>
        <w:t>Справочные правовые системы</w:t>
      </w:r>
      <w:r>
        <w:rPr>
          <w:b/>
          <w:i/>
          <w:sz w:val="36"/>
          <w:szCs w:val="36"/>
        </w:rPr>
        <w:t>»</w:t>
      </w:r>
      <w:r>
        <w:rPr>
          <w:b/>
          <w:sz w:val="36"/>
          <w:szCs w:val="36"/>
        </w:rPr>
        <w:t xml:space="preserve"> учебной дисциплины «Информационные технологии в профессиональной деятельности» на основе современных технологий образования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боту выполнил:</w:t>
      </w:r>
    </w:p>
    <w:p>
      <w:pPr>
        <w:pStyle w:val="TextBody"/>
        <w:suppressAutoHyphens w:val="true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  <w:r>
        <w:rPr>
          <w:spacing w:val="-6"/>
          <w:sz w:val="28"/>
          <w:szCs w:val="28"/>
        </w:rPr>
        <w:t xml:space="preserve"> ФГОУ СПО «Волоколамский колледж права, экономики и безопасности»</w:t>
      </w:r>
    </w:p>
    <w:p>
      <w:pPr>
        <w:pStyle w:val="TextBody"/>
        <w:ind w:left="3969" w:hanging="0"/>
        <w:rPr>
          <w:sz w:val="28"/>
          <w:szCs w:val="28"/>
        </w:rPr>
      </w:pPr>
      <w:r>
        <w:rPr>
          <w:sz w:val="28"/>
          <w:szCs w:val="28"/>
        </w:rPr>
        <w:t>Ефимов С.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pacing w:val="-6"/>
          <w:sz w:val="28"/>
          <w:szCs w:val="28"/>
        </w:rPr>
      </w:pPr>
      <w:r>
        <w:rPr>
          <w:sz w:val="28"/>
          <w:szCs w:val="28"/>
        </w:rPr>
        <w:t>Москва, 2011</w:t>
      </w:r>
      <w:r>
        <w:br w:type="page"/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тоговой аттестационной работы</w:t>
      </w:r>
      <w:r>
        <w:rPr>
          <w:sz w:val="28"/>
          <w:szCs w:val="28"/>
        </w:rPr>
        <w:t>: на примере одного из учебных модулей преподаваемой дисциплины освоить алгоритм такого обновления учебной деятельности, которое обеспечивает её эффективность на основе современных технологий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ЗРАБОТКА УЧЕБНЫХ МОДУЛЕЙ с обоснова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качестве примера выбрана учебная дисциплина «Информационные технологии в профессиональной деятельности», преподаваемая, согласно учебному плану 2008-2009 уч.г.,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е для групп специальностей 030503 «Правоведение» (031001 «Правоохранительная деятельность»). Указанная дисциплина рассчитан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ина входит в ЕН.00 «Математический и общий естественнонаучный цикл» (ЕН.01. «Информатика и информационные технологии в профессиональной деятельност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казанной дисциплине предлагается выделить три модуля, последовательное изучение которых обеспечит наилучшее усвоение материа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1. Профессиональные информационные технологии и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2. Технологии использования систем управления базами д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3. Компьютерные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справочные правовые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сновная проблема освоения данного курса: грамотное и эффективное применение современных информационных технологий и систем в профессиональной юридиче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учебного процесса и преподавание модулей должны основываться на инновационных психолого-педагогических подходах и технологиях, направленных на повышение эффективности преподавания и качества подготовки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 освоение указанной дисциплины отводится 120 часов учебной нагрузки, из которых 48 часов аудиторной работы (12 часов теоретического материала и 36 часов практического обучения). На самостоятельную работу студентов выделяется 72 ча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обучения студентов основными формами являются: аудиторные занятия, включающие лекции и практические занятия, а так же самостоятельная работа обучающегося. Тематика лекций и практических занятий соответствует содержанию программы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и формируют у студентов системное представление об изучаемых разделах профессионального модуля, обеспечивают усвоение ими основных дидактических единиц, готовность к восприятию профессиональных технологий  и инноваций, а также  способствуют развитию интеллектуальных способнос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обеспечивают приобретение и закрепление необходимых навыков и умений, формирование профессиональных компетенций, готовность к самостоятельной и индивидуальной работе, принятию ответственных решений в рамках профессиональной компете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студентов проводится вне аудиторных часов и включает в себя работу с литературой, подготовку рефератов по выбранной теме, отработку практических умений, и способствует развитию познавательной активности, творческого мышления обучающихся, прививает навыки самостоятельного поиска информации, а также формирует способность и готовность к самосовершенствованию, самореализации и творческой адапта</w:t>
      </w:r>
      <w:r>
        <w:rPr/>
        <w:t xml:space="preserve">ции, формированию общих компетенций. </w:t>
      </w:r>
    </w:p>
    <w:tbl>
      <w:tblPr>
        <w:tblW w:w="98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2269"/>
      </w:tblGrid>
      <w:tr>
        <w:trPr>
          <w:trHeight w:val="171" w:hRule="atLeast"/>
        </w:trPr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матика внеаудиторной самостоятельной работы:</w:t>
            </w:r>
          </w:p>
          <w:p>
            <w:pPr>
              <w:pStyle w:val="Normal"/>
              <w:ind w:left="1080" w:hanging="2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работа над материалом учебников, конспектом лекций;</w:t>
            </w:r>
          </w:p>
          <w:p>
            <w:pPr>
              <w:pStyle w:val="Normal"/>
              <w:ind w:left="1080" w:hanging="2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ыполнение индивидуальных заданий, подготовка сообщений, выступлений, поиск информации в сети Интернет;</w:t>
            </w:r>
          </w:p>
          <w:p>
            <w:pPr>
              <w:pStyle w:val="Normal"/>
              <w:ind w:left="1080" w:hanging="2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дготовки к практическим занятиям, оформление отчетов по выполненным работам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9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6"/>
                <w:szCs w:val="26"/>
              </w:rPr>
              <w:t>Итоговая аттестация</w:t>
            </w:r>
            <w:r>
              <w:rPr>
                <w:i/>
                <w:iCs/>
                <w:sz w:val="26"/>
                <w:szCs w:val="26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аудиторных часов по модул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1 – 6 часа, из них 6 часа те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2 – 14 часов, из них 2 часа теории, 12 часов практического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3 – 28 часов, из них 4 часа теории, 24 часа практическо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Целью учебной дисциплины является формирование у студентов информационно-коммуникационной компетентности, включающей в себя способность и умения эффективно и осмысленно использовать компьютер и информационные технологии для информационного обеспечения своей учебной и будущей профессиональной деятельности, а также формирование  общих  и профессиональных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Использовать информационно-коммуникационные технологии в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Устанавливать психологический контакт с окружающ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10. Адаптироваться к меняющимся условиям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1.10. Использовать в профессиональной деятельности нормативные правовые акты и документы по обеспечению режима секретности в Россий</w:t>
      </w:r>
      <w:r>
        <w:rPr/>
        <w:t>ской Федера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9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ируемые у студентов компетен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меняемые при формировании компетенций средства, способы и формы работы при изучении дисциплины</w:t>
            </w:r>
          </w:p>
        </w:tc>
      </w:tr>
      <w:tr>
        <w:trPr>
          <w:trHeight w:val="10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ind w:hanging="0"/>
              <w:jc w:val="left"/>
              <w:rPr>
                <w:bCs/>
                <w:i/>
                <w:i/>
                <w:sz w:val="26"/>
                <w:szCs w:val="26"/>
              </w:rPr>
            </w:pPr>
            <w:r>
              <w:rPr>
                <w:rStyle w:val="FontStyle45"/>
                <w:lang w:val="en-US" w:eastAsia="en-US"/>
              </w:rPr>
              <w:t>OK</w:t>
            </w:r>
            <w:r>
              <w:rPr>
                <w:rStyle w:val="FontStyle45"/>
                <w:lang w:eastAsia="en-US"/>
              </w:rPr>
              <w:t xml:space="preserve">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и изучении дисциплины необходимо показывать необходимость и значимость информационных технологий в деятельности юриста</w:t>
            </w:r>
          </w:p>
        </w:tc>
      </w:tr>
      <w:tr>
        <w:trPr>
          <w:trHeight w:val="214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ind w:hanging="0"/>
              <w:jc w:val="left"/>
              <w:rPr>
                <w:rStyle w:val="FontStyle45"/>
                <w:lang w:eastAsia="en-US"/>
              </w:rPr>
            </w:pPr>
            <w:r>
              <w:rPr>
                <w:rStyle w:val="FontStyle45"/>
              </w:rPr>
              <w:t>ОК 3. 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и выполнении учебных заданий важное место отводится целеполаганию и выстраиванию плана своих действий. Каждое задание должно быть профессионально направлено, иметь практическую значимость для учебной или будущей профессиональной деятельности студента</w:t>
            </w:r>
          </w:p>
        </w:tc>
      </w:tr>
      <w:tr>
        <w:trPr>
          <w:trHeight w:val="195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before="5" w:after="0"/>
              <w:ind w:hanging="0"/>
              <w:jc w:val="left"/>
              <w:rPr>
                <w:rStyle w:val="FontStyle45"/>
              </w:rPr>
            </w:pPr>
            <w:r>
              <w:rPr>
                <w:rStyle w:val="FontStyle45"/>
              </w:rPr>
              <w:t>ОК 6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и изучении информационных технологий и систем и во время выполнения учебных заданий студенты осуществляют поиск, анализ и оценку информации. Перечисленные умения формируются и проявляются и при решении компететностно-ориентированных заданий</w:t>
            </w:r>
          </w:p>
        </w:tc>
      </w:tr>
      <w:tr>
        <w:trPr>
          <w:trHeight w:val="132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before="5" w:after="0"/>
              <w:ind w:hanging="0"/>
              <w:jc w:val="left"/>
              <w:rPr>
                <w:rStyle w:val="FontStyle45"/>
              </w:rPr>
            </w:pPr>
            <w:r>
              <w:rPr>
                <w:rStyle w:val="FontStyle45"/>
              </w:rPr>
              <w:t>ОК 7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одержание информации обрабатываемой, передаваемой с помощью информационно-коммуникационных технологий при изучении дисциплины обязательно имеет профессиональную направленность, связанную с изучаемой областью деятельности</w:t>
            </w:r>
          </w:p>
        </w:tc>
      </w:tr>
      <w:tr>
        <w:trPr>
          <w:trHeight w:val="55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before="5" w:after="0"/>
              <w:ind w:hanging="0"/>
              <w:jc w:val="left"/>
              <w:rPr>
                <w:rStyle w:val="FontStyle45"/>
              </w:rPr>
            </w:pPr>
            <w:r>
              <w:rPr>
                <w:rStyle w:val="FontStyle45"/>
              </w:rPr>
              <w:t>ОК 9. Устанавливать психологический контакт с окружающи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и выполнении работ создаются группы, преподаватель выступает консультантом, помощником</w:t>
            </w:r>
          </w:p>
        </w:tc>
      </w:tr>
      <w:tr>
        <w:trPr>
          <w:trHeight w:val="124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before="5" w:after="0"/>
              <w:ind w:hanging="0"/>
              <w:jc w:val="left"/>
              <w:rPr>
                <w:rStyle w:val="FontStyle45"/>
              </w:rPr>
            </w:pPr>
            <w:r>
              <w:rPr>
                <w:rStyle w:val="FontStyle45"/>
              </w:rPr>
              <w:t>ОК 10. Адаптироваться к меняющимся условиям профессиональной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 освоении программы делается акцент на способах и приемах изучения новых информационных технологий, на правилах работы со справочной информацией  </w:t>
            </w:r>
          </w:p>
        </w:tc>
      </w:tr>
      <w:tr>
        <w:trPr>
          <w:trHeight w:val="152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ind w:hanging="0"/>
              <w:jc w:val="left"/>
              <w:rPr>
                <w:rStyle w:val="FontStyle45"/>
              </w:rPr>
            </w:pPr>
            <w:r>
              <w:rPr>
                <w:rStyle w:val="FontStyle45"/>
              </w:rPr>
              <w:t>ОК 11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и изучении дисциплины студенты получают задания для самостоятельной работы.</w:t>
            </w:r>
          </w:p>
        </w:tc>
      </w:tr>
      <w:tr>
        <w:trPr>
          <w:trHeight w:val="106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ind w:hanging="0"/>
              <w:jc w:val="left"/>
              <w:rPr>
                <w:rStyle w:val="FontStyle45"/>
              </w:rPr>
            </w:pPr>
            <w:r>
              <w:rPr>
                <w:rStyle w:val="FontStyle45"/>
              </w:rPr>
              <w:t>ПК 1.10. Использовать в профессиональной деятельности нормативные правовые акты и документы по обеспечению режима секретности в Российской Федер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 освоении программы делается акцент на способах и приемах изучения и анализа текстов документов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а, систематизации и структурирования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я стандартных и нестандартных жизненных ситуаций с применением профессиональных информационных технологий и систем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ять работой компьютера, решать с использованием компьютерной техники различные служебные за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в локальной и глобальной компьютерных сет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рабатывать текстовую и числовую информац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менять мультимедийные технологии обработки и представления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батывать информацию, используя средства пакета прикладных программ.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е понятия: информация и информационные техноло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значение, виды и классификацию информационных технологий, технологии сбора, накопления, обработки, передачи и распространения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, структуру, принципы реализации и функционирования информ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азовые и прикладные информационные техноло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струментальные средства информ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етоды и средства поиска, систематизации, обработки, передачи и защиты компьютерной прав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, функции и конкретные возможности справочных информационно-правовых и информационно-поисков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еоретических и практических знаний студентов осуществляется с помощью тестового контроля, решения ситуационных задач, оценки практическ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46"/>
        <w:gridCol w:w="3087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е ОК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Style w:val="FontStyle45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рание деятельности постоянным занятием, обращение этого занятия в профессию. Демонстрация интереса к будущей професс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ктивное участие в учебных, образовательных, воспитательных мероприятиях в рамках профессии. Достижение высоких результатов, стабильность результатов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Style w:val="FontStyle45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ыбор и применение методов и способов профессиональных задач в области юридической деятельности и его обучению. Анализ эффективности и качества выполнения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ворческий проект, участие в конкурсах, олимпиадах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rStyle w:val="FontStyle45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хождение необходимой информации из различных источников, включая электрон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именение новых сведений для решения профессиональных задач, профессионального и личностного развит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нания новых достижений в информационных технологиях, применение их в создании творческих работ.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rStyle w:val="FontStyle45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ладение приёмами работы с компьютером, электронной почтой, Интернетом. Активное применение информационно-коммуникационных технологий в профессиональной деятельности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рамотное оформление печатных документов. Создание наглядностей, презентаций.  Участие в форумах, сообществах, конкурсах в области профессии.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Style w:val="FontStyle45"/>
              </w:rPr>
              <w:t>Устанавливать психологический контакт с окружающим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Владение коммуникативными и организаторскими приёмами. Активное взаимодействие в совместной деятельности с окружающими людьми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ктивное участие в учебных, образовательных, воспитательных мероприятиях в рамках проф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46"/>
        <w:gridCol w:w="3087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rStyle w:val="FontStyle45"/>
              </w:rPr>
              <w:t>Адаптироваться к меняющимся условиям профессиональной деятельно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ладение механизмом целеполагания, планирования, организации, анализа, рефлексии, самооценки успешности собственной деятельности и коррекции результатов в области образовательной деятельности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Творческие проекты: продукт, мероприятия, события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Style w:val="FontStyle45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ладения способами физического, духовного и интеллектуального саморазвития, эмоциональной саморегуляции и самоподдерж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тификаты дополнительного образование, участия в конференциях, семинарах, в мастер-классах, выставках, конкурсах и т.д.  План деятельности по самообразованию. Обогащение профессии средствами своего творчест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</w:rPr>
        <w:t>ематический план и содержание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Информационные технологии в профессиональной 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9002"/>
        <w:gridCol w:w="909"/>
        <w:gridCol w:w="1140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одулей и тем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ча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ровень освоения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1. Профессиональные информационные технологии и систем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Тема 1.1. Классификация профессиональных информационных технологий и систем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едение: роль и место дисциплины в системе юридических наук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ификация профессиональных информационных технологий и систем по назначению, структуре аппаратных средств, по режиму работы, по характеру взаимодействия с пользователем и д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2</w:t>
            </w:r>
          </w:p>
        </w:tc>
      </w:tr>
      <w:tr>
        <w:trPr/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с учебной литературой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Тематика рефератов (докладов, презентаций, индивидуальных творческих заданий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 и характеристика качества профессиональных информационных технологий и систе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2. Технологии использования систем управления базами данны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Тема 2.1. Основные сведения о СУБД. Выбор СУБД для создания системы автоматизации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истемы управления Б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бщенная технология работы с БД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СУБД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Oracle, MS SQL Server, Borland Interbase, MySQL, MS Access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блиц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ос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</w:t>
            </w:r>
          </w:p>
        </w:tc>
      </w:tr>
      <w:tr>
        <w:trPr/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бота с учебной литературой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готовка рефератов, докладов. Разработка презента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над индивидуальным творческим задание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9002"/>
        <w:gridCol w:w="909"/>
        <w:gridCol w:w="1140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80" w:hRule="atLeast"/>
        </w:trPr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Тема 2.2. Основы работы СУБД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Лабораторный практикум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таблиц базы данных с использованием конструктора и мастера таблиц в СУБД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дактирование и модификация таблиц базы данных в СУБД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пользовательских форм для ввода данных в СУБД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с данными с использованием запросов в СУБД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отчетов в СУБ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подчиненных форм в СУБ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базы данных и работа с данными в  СУБ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Д Информационная система «Юридическая фирм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с учебной литературо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к лабораторному практикум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отчетов по лабораторному практикум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3. Компьютерные справочные правовые систем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Тема 3.1.  Справочно-правовые системы как разновидность информационных систем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зор компьютерных СПС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ая правовая система «Консультант Плюс»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ая правовая система «Гарант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с учебной литературо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рефератов, докладов. Разработка презентаци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9002"/>
        <w:gridCol w:w="909"/>
        <w:gridCol w:w="1140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676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Тема 3.2.  Справочная правовая система «Консультант Плюс»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Лабораторный практикум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оиска нормативных документов по реквизитам документа в СПС «Консультант Плюс». Организация полнотекстового поиск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со списком и текстом найденных документов. Справочная информация. Работа с папками в СПС «Консультант Плюс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с формами. Организация поиска по нескольким информационным база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9" w:hRule="atLeast"/>
        </w:trPr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Тема 3.2.  Справочная правовая система «Гарант»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Лабораторный практикум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оиска нормативных документов по реквизитам документа в СПС «Гарант». Организация полнотекстового поиск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со списком и текстом найденных документов. Справочная информация. Работа с папками в в СПС «Гарант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с формам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бота с учебной литературой: составление ОЛК, ОЛС. Подготовка к лабораторному практикуму. Составление отчетов по лабораторному практикуму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Тематика рефератов (докладов, презентаций, индивидуальных творческих заданий)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ационная правовая система серии «Кодекс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тегрированная информационная система «Референт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тегрирование бухгалтерских программ и правовых ба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зированные отраслевые справочные систем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color w:val="00000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color w:val="00000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color w:val="000000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color w:val="00000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го занятия по теме</w:t>
      </w:r>
    </w:p>
    <w:p>
      <w:pPr>
        <w:pStyle w:val="Normal"/>
        <w:jc w:val="center"/>
        <w:rPr/>
      </w:pPr>
      <w:r>
        <w:rPr>
          <w:sz w:val="28"/>
          <w:szCs w:val="28"/>
        </w:rPr>
        <w:t>«РЕШЕНИЕ ПРАКТИЧЕСКИХ ЗАДАЧ С ИСПОЛЬЗОВАНИЕМ «КОНСУЛЬТАНТ ПЛЮ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sz w:val="28"/>
          <w:szCs w:val="28"/>
        </w:rPr>
        <w:t>Учебная дисциплина</w:t>
      </w:r>
      <w:r>
        <w:rPr>
          <w:sz w:val="28"/>
          <w:szCs w:val="28"/>
        </w:rPr>
        <w:t>: «Информационные технологии в профессиональн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ьность: </w:t>
      </w:r>
      <w:r>
        <w:rPr>
          <w:sz w:val="28"/>
          <w:szCs w:val="28"/>
        </w:rPr>
        <w:t>030503 «Правоведение» (повышенный уров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18" w:hanging="191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«Решение практических задач с использованием «КонсультантПлю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47" w:hanging="6047"/>
        <w:jc w:val="both"/>
        <w:rPr/>
      </w:pPr>
      <w:r>
        <w:rPr>
          <w:b/>
          <w:sz w:val="28"/>
          <w:szCs w:val="28"/>
        </w:rPr>
        <w:t>Вид занятия</w:t>
      </w:r>
      <w:r>
        <w:rPr>
          <w:sz w:val="28"/>
          <w:szCs w:val="28"/>
        </w:rPr>
        <w:t xml:space="preserve"> по основной образовательной цели: практикум (практическое занят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54" w:hanging="3654"/>
        <w:jc w:val="both"/>
        <w:rPr/>
      </w:pPr>
      <w:r>
        <w:rPr>
          <w:b/>
          <w:sz w:val="28"/>
          <w:szCs w:val="28"/>
        </w:rPr>
        <w:t>Форма проведения занятия:</w:t>
      </w:r>
      <w:r>
        <w:rPr>
          <w:sz w:val="28"/>
          <w:szCs w:val="28"/>
        </w:rPr>
        <w:t xml:space="preserve"> решение юридических ситуаций (задач) с применением СПС «КонсультанПлю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66" w:hanging="2366"/>
        <w:jc w:val="both"/>
        <w:rPr/>
      </w:pPr>
      <w:r>
        <w:rPr>
          <w:b/>
          <w:sz w:val="28"/>
          <w:szCs w:val="28"/>
        </w:rPr>
        <w:t>Мотивация темы:</w:t>
      </w:r>
      <w:r>
        <w:rPr>
          <w:sz w:val="28"/>
          <w:szCs w:val="28"/>
        </w:rPr>
        <w:t xml:space="preserve"> разрешение юридических ситуаций является основным направлением в профессиональной юриди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58" w:hanging="4158"/>
        <w:jc w:val="both"/>
        <w:rPr/>
      </w:pPr>
      <w:r>
        <w:rPr>
          <w:b/>
          <w:sz w:val="28"/>
          <w:szCs w:val="28"/>
        </w:rPr>
        <w:t>Мотивация формы проведения:</w:t>
      </w:r>
      <w:r>
        <w:rPr>
          <w:sz w:val="28"/>
          <w:szCs w:val="28"/>
        </w:rPr>
        <w:t xml:space="preserve"> применение специализированных программных комплексов, таких как КонсультантПлюс, Гарант, способствует повышению производительности труда юриста; практическая профессиональная деятельность современного юриста невозможно без применения, в том числе, и телекоммуникационных средств, предоставляемых посредством сети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должительность занятия: </w:t>
      </w:r>
      <w:r>
        <w:rPr>
          <w:sz w:val="28"/>
          <w:szCs w:val="28"/>
        </w:rPr>
        <w:t>9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лаборатория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ind w:left="1302" w:hanging="168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дной из разновидностей информационных систем;</w:t>
      </w:r>
    </w:p>
    <w:p>
      <w:pPr>
        <w:pStyle w:val="Normal"/>
        <w:ind w:left="1302" w:hanging="168"/>
        <w:jc w:val="both"/>
        <w:rPr/>
      </w:pPr>
      <w:r>
        <w:rPr>
          <w:sz w:val="28"/>
          <w:szCs w:val="28"/>
        </w:rPr>
        <w:t>- применение телекоммуникационных технологий в предметной области;</w:t>
      </w:r>
    </w:p>
    <w:p>
      <w:pPr>
        <w:pStyle w:val="Normal"/>
        <w:ind w:left="1302" w:hanging="168"/>
        <w:jc w:val="both"/>
        <w:rPr/>
      </w:pPr>
      <w:r>
        <w:rPr>
          <w:sz w:val="28"/>
          <w:szCs w:val="28"/>
        </w:rPr>
        <w:t>- отработка методов анализа, используемых в информационно-поисковых и справочных системах определенной предметной области;</w:t>
      </w:r>
    </w:p>
    <w:p>
      <w:pPr>
        <w:pStyle w:val="Normal"/>
        <w:ind w:left="1302" w:hanging="168"/>
        <w:jc w:val="both"/>
        <w:rPr>
          <w:sz w:val="28"/>
          <w:szCs w:val="28"/>
        </w:rPr>
      </w:pPr>
      <w:r>
        <w:rPr>
          <w:sz w:val="28"/>
          <w:szCs w:val="28"/>
        </w:rPr>
        <w:t>- умение анализировать задание и выделять ключевые элементы для составления поисковых запросов;</w:t>
      </w:r>
    </w:p>
    <w:p>
      <w:pPr>
        <w:pStyle w:val="Normal"/>
        <w:ind w:left="1302" w:hanging="168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типовых шагов для работы с информационно-поисковыми, справочными и документальными систе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ind w:left="1302" w:hanging="16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общей и профессиональной компетенций;</w:t>
      </w:r>
    </w:p>
    <w:p>
      <w:pPr>
        <w:pStyle w:val="Normal"/>
        <w:ind w:left="1302" w:hanging="168"/>
        <w:jc w:val="both"/>
        <w:rPr/>
      </w:pPr>
      <w:r>
        <w:rPr>
          <w:sz w:val="28"/>
          <w:szCs w:val="28"/>
        </w:rPr>
        <w:t>- развитие аналитических способностей в новой предметной области;</w:t>
      </w:r>
    </w:p>
    <w:p>
      <w:pPr>
        <w:pStyle w:val="Normal"/>
        <w:ind w:left="1302" w:hanging="168"/>
        <w:jc w:val="both"/>
        <w:rPr>
          <w:sz w:val="28"/>
          <w:szCs w:val="28"/>
        </w:rPr>
      </w:pPr>
      <w:r>
        <w:rPr>
          <w:sz w:val="28"/>
          <w:szCs w:val="28"/>
        </w:rPr>
        <w:t>- умение анализировать задание и результаты его выполнения;</w:t>
      </w:r>
    </w:p>
    <w:p>
      <w:pPr>
        <w:pStyle w:val="Normal"/>
        <w:ind w:left="1302" w:hanging="16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ind w:left="1302" w:hanging="168"/>
        <w:jc w:val="both"/>
        <w:rPr/>
      </w:pPr>
      <w:r>
        <w:rPr>
          <w:sz w:val="28"/>
          <w:szCs w:val="28"/>
        </w:rPr>
        <w:t>- способствовать формированию правовой культуры, любознательности, аккуратности;</w:t>
      </w:r>
    </w:p>
    <w:p>
      <w:pPr>
        <w:pStyle w:val="Normal"/>
        <w:ind w:left="1302" w:hanging="16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законопослушного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й компьютер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исциплинарные связи:</w:t>
      </w:r>
    </w:p>
    <w:p>
      <w:pPr>
        <w:pStyle w:val="Normal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- математика и информатика;</w:t>
      </w:r>
    </w:p>
    <w:p>
      <w:pPr>
        <w:pStyle w:val="Normal"/>
        <w:ind w:left="720" w:hanging="153"/>
        <w:jc w:val="both"/>
        <w:rPr/>
      </w:pPr>
      <w:r>
        <w:rPr>
          <w:sz w:val="28"/>
          <w:szCs w:val="28"/>
        </w:rPr>
        <w:t>- юридические дисциплины (гражданское право, административное право, исполнительное производство и друг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дисциплинарные связи:</w:t>
      </w:r>
    </w:p>
    <w:p>
      <w:pPr>
        <w:pStyle w:val="Normal"/>
        <w:ind w:left="720" w:hanging="153"/>
        <w:jc w:val="both"/>
        <w:rPr/>
      </w:pPr>
      <w:r>
        <w:rPr>
          <w:sz w:val="28"/>
          <w:szCs w:val="28"/>
        </w:rPr>
        <w:t>- Информационные системы. Базы данных;</w:t>
      </w:r>
    </w:p>
    <w:p>
      <w:pPr>
        <w:pStyle w:val="Normal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- Справочно-правовые системы как разновидность информационн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занятия:</w:t>
      </w:r>
    </w:p>
    <w:p>
      <w:pPr>
        <w:pStyle w:val="Normal"/>
        <w:ind w:left="720" w:hanging="153"/>
        <w:jc w:val="both"/>
        <w:rPr/>
      </w:pPr>
      <w:r>
        <w:rPr>
          <w:sz w:val="28"/>
          <w:szCs w:val="28"/>
        </w:rPr>
        <w:t>- перечень вопросов для проверки знаний студентов, предваряющих тему и подводящих их к восприятию нового материала;</w:t>
      </w:r>
    </w:p>
    <w:p>
      <w:pPr>
        <w:pStyle w:val="Normal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- бланки вопросов и практических заданий для самостоятельной работы;</w:t>
      </w:r>
    </w:p>
    <w:p>
      <w:pPr>
        <w:pStyle w:val="Normal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- сеть Интернет - сайты КонсультантПлюс: http://www.consultant.ru/, http://edu.consultant.ru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терии и методы диагностики уровня готовности (обученности) студентов к занятию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лиц-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ическая разработка урока-практикума по теме «Решение практических задач с использованием «Консультант Плюс» составлена для проведения занятия со студентами 3-го курса специальности 030503 «Правоведение» (повышенный уровень), обучающихся по Рабочей программе дисциплины «Информационные технологии в профессиональной деятельн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я по теме являются практически необходимыми для дальнейшей профессиональной практической деятельности обучаю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практического занятия по указанной те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</w:t>
      </w:r>
    </w:p>
    <w:p>
      <w:pPr>
        <w:pStyle w:val="Normal"/>
        <w:keepNext w:val="tru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left="1302" w:hanging="168"/>
        <w:jc w:val="both"/>
        <w:rPr/>
      </w:pPr>
      <w:r>
        <w:rPr>
          <w:sz w:val="28"/>
          <w:szCs w:val="28"/>
        </w:rPr>
        <w:t>- назначение и структуру Интернет-сайта КонсультантПлюс и Интернет-версий систем КонсультантПлюс;</w:t>
      </w:r>
    </w:p>
    <w:p>
      <w:pPr>
        <w:pStyle w:val="Normal"/>
        <w:ind w:left="1302" w:hanging="168"/>
        <w:jc w:val="both"/>
        <w:rPr/>
      </w:pPr>
      <w:r>
        <w:rPr>
          <w:sz w:val="28"/>
          <w:szCs w:val="28"/>
        </w:rPr>
        <w:t>- приемы и методы работы в Интернет-версиях систем КонсультантПлюс;</w:t>
      </w:r>
    </w:p>
    <w:p>
      <w:pPr>
        <w:pStyle w:val="Normal"/>
        <w:keepNext w:val="tru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left="1302" w:hanging="168"/>
        <w:jc w:val="both"/>
        <w:rPr/>
      </w:pPr>
      <w:r>
        <w:rPr>
          <w:sz w:val="28"/>
          <w:szCs w:val="28"/>
        </w:rPr>
        <w:t>- формировать запросы для поиска в Интернет-версиях систем КонсультантПлюс релевантной информации;</w:t>
      </w:r>
    </w:p>
    <w:p>
      <w:pPr>
        <w:pStyle w:val="Normal"/>
        <w:ind w:left="1302" w:hanging="16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и проводить анализ полученной информации;</w:t>
      </w:r>
    </w:p>
    <w:p>
      <w:pPr>
        <w:pStyle w:val="Normal"/>
        <w:ind w:left="1302" w:hanging="168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отчеты по результатам поиска информации;</w:t>
      </w:r>
    </w:p>
    <w:p>
      <w:pPr>
        <w:pStyle w:val="Normal"/>
        <w:keepNext w:val="tru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ind w:left="1302" w:hanging="168"/>
        <w:jc w:val="both"/>
        <w:rPr/>
      </w:pPr>
      <w:r>
        <w:rPr>
          <w:sz w:val="28"/>
          <w:szCs w:val="28"/>
        </w:rPr>
        <w:t>- информацией о доступе к Интернет-версиям систем КонсультантПлюс;</w:t>
      </w:r>
    </w:p>
    <w:p>
      <w:pPr>
        <w:pStyle w:val="Normal"/>
        <w:ind w:left="1302" w:hanging="168"/>
        <w:jc w:val="both"/>
        <w:rPr>
          <w:sz w:val="28"/>
          <w:szCs w:val="28"/>
        </w:rPr>
      </w:pPr>
      <w:r>
        <w:rPr>
          <w:sz w:val="28"/>
          <w:szCs w:val="28"/>
        </w:rPr>
        <w:t>- базовыми приемами создания запросов для решения практических юридических ситуаций;</w:t>
      </w:r>
    </w:p>
    <w:p>
      <w:pPr>
        <w:pStyle w:val="Normal"/>
        <w:keepNext w:val="tru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опыт:</w:t>
      </w:r>
    </w:p>
    <w:p>
      <w:pPr>
        <w:pStyle w:val="Normal"/>
        <w:ind w:left="1302" w:hanging="168"/>
        <w:jc w:val="both"/>
        <w:rPr>
          <w:sz w:val="28"/>
          <w:szCs w:val="28"/>
        </w:rPr>
      </w:pPr>
      <w:r>
        <w:rPr>
          <w:sz w:val="28"/>
          <w:szCs w:val="28"/>
        </w:rPr>
        <w:t>- работы с Интернет-версиями систем КонсультантПлю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бочей программе дисциплины «Информационные технологии в профессиональной деятельности» на тему «Решение практических задач с использованием «Консультант Плюс» отводится 4 ча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ое занятие является практической работой (практикумом), направленным на отработку и закрепление профессионального практического применения систем КонсультантПлюс, при сочетании в себе элементов теоретического материа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бор формы проведения занятия обусловлен тем, что будущим профессионалам-юристам важны не только теоретические правовые знания, но, в первую очередь, их квалифицированное применение на практике, в том числе в опоре на информационные и теле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целей занятия привел к выводу, что оптимально провести практическое занятие, на котором основная (главенствующая) роль отводится практической самостоятельной работе студентов под минимальным руководством преподава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бранная форма проведения занятия будет способствовать достижению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ind w:left="720" w:hanging="153"/>
        <w:jc w:val="both"/>
        <w:rPr/>
      </w:pPr>
      <w:r>
        <w:rPr>
          <w:sz w:val="28"/>
          <w:szCs w:val="28"/>
        </w:rPr>
        <w:t>- развитию интереса к самостоятельному изучению программных продуктов (с привитием конкретных навыков по использованию справочной системы);</w:t>
      </w:r>
    </w:p>
    <w:p>
      <w:pPr>
        <w:pStyle w:val="Normal"/>
        <w:ind w:left="720" w:hanging="153"/>
        <w:jc w:val="both"/>
        <w:rPr/>
      </w:pPr>
      <w:r>
        <w:rPr>
          <w:sz w:val="28"/>
          <w:szCs w:val="28"/>
        </w:rPr>
        <w:t>- возможности обучаемым работать в индивидуальном режиме, а преподавателю уделить дифференцированное внимание каждому студенту группы в зависимости от его способностей и потребностей;</w:t>
      </w:r>
    </w:p>
    <w:p>
      <w:pPr>
        <w:pStyle w:val="Normal"/>
        <w:ind w:left="720" w:hanging="153"/>
        <w:jc w:val="both"/>
        <w:rPr/>
      </w:pPr>
      <w:r>
        <w:rPr>
          <w:sz w:val="28"/>
          <w:szCs w:val="28"/>
        </w:rPr>
        <w:t>- эффективной подготовке к написанию рефератов, курсовых и дипломных работ, зачетам и экзаменам по юридическим дисципли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занятия</w:t>
      </w:r>
    </w:p>
    <w:p>
      <w:pPr>
        <w:pStyle w:val="Normal"/>
        <w:jc w:val="center"/>
        <w:rPr/>
      </w:pPr>
      <w:r>
        <w:rPr/>
        <w:t>(расчасовка условная в мин.)</w:t>
      </w:r>
    </w:p>
    <w:tbl>
      <w:tblPr>
        <w:tblW w:w="9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8"/>
        <w:gridCol w:w="474"/>
        <w:gridCol w:w="2595"/>
        <w:gridCol w:w="1630"/>
        <w:gridCol w:w="1450"/>
        <w:gridCol w:w="1689"/>
        <w:gridCol w:w="1563"/>
      </w:tblGrid>
      <w:tr>
        <w:trPr>
          <w:trHeight w:val="1822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пы заняти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емя, мин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и приёмы обуч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ое обеспеч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тупительная речь преподавате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 С.А.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остаточных знаний по разделу «Справочно-правовая система «Консультант Плюс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ы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блиц-опро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 С.А.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интернет-сайта Консультант Плюс и Интернет-версий систем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ответы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к вопро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актических зада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тудентов, заполнение бланков зада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ланк зада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лайн-тестирование КонсультантПлю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студен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ды и подведение итогов заня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, домашнее зад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енты,</w:t>
            </w:r>
          </w:p>
          <w:p>
            <w:pPr>
              <w:pStyle w:val="Normal"/>
              <w:jc w:val="center"/>
              <w:rPr/>
            </w:pPr>
            <w:r>
              <w:rPr/>
              <w:t>Ефимов С.А.</w:t>
            </w:r>
          </w:p>
        </w:tc>
      </w:tr>
      <w:tr>
        <w:trPr/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: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мину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1. Вопросы для повторения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Какова сфера применения СПС «КонсультанПлюс»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Какие средства поиска предоставляет пользователю СПС «Консультант Плюс»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В каких случаях применяется «Быстрый поиск»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 В каких случаях применяется поиск с помощью «Карточки реквизитов»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Как можно уточнить результаты поиска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 Какие возможности предоставляет СПС «КонсультантПлюс» для сохранения результатов работы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Как можно использовать материалы СПС «КонсультантПлюс» для учё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 Бланки вопросов для изучения интерфейса Интернет-сайта «КонсультантПлюс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Какие разделы вынесены на Главную страницу Интернет-сайта «КонсультантПлюс»? Почему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Можно ли с Главной страницы получить доступ к правовым документам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Как перейти в Интернет-версиям системы? разделу для студентов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С какими Интернет-версиями можно работать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обенности работы со Специальной Интернет-версией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 Каковы особенности работы с Интернет-версией «Налоги и бухучет»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 Каковы особенности работы с Интернет-версией «Региональное законодательств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 Бланки заданий для самостоятельного решения практических задач с использованием Интернет-версий системы «КонсультантПлю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САМОСТОЯТЕЛЬНОЙ ПРАКТИ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ВЕРСИЯ «КОНСУЛЬТАНТПЛЮС»</w:t>
      </w:r>
    </w:p>
    <w:p>
      <w:pPr>
        <w:pStyle w:val="Normal"/>
        <w:rPr/>
      </w:pPr>
      <w:r>
        <w:rPr>
          <w:sz w:val="28"/>
          <w:szCs w:val="28"/>
        </w:rPr>
        <w:t xml:space="preserve">ФИО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: 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-1</w:t>
      </w:r>
    </w:p>
    <w:p>
      <w:pPr>
        <w:pStyle w:val="Normal"/>
        <w:rPr/>
      </w:pPr>
      <w:r>
        <w:rPr>
          <w:sz w:val="28"/>
          <w:szCs w:val="28"/>
        </w:rPr>
        <w:t>РАБОТА С ДОКУМЕНТОМ И СПИСКАМИ ДОКУМЕНТОВ</w:t>
      </w:r>
    </w:p>
    <w:p>
      <w:pPr>
        <w:pStyle w:val="Normal"/>
        <w:rPr/>
      </w:pPr>
      <w:r>
        <w:rPr>
          <w:sz w:val="28"/>
          <w:szCs w:val="28"/>
        </w:rPr>
        <w:t>Федеральный закон от 21 ноября 1996 г. № 129-ФЗ «О бухгалтерском учет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дите и откройте докумен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де был опубликован данный документ?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ройте список документов, которые ссылаются на статью 9 «Первичные учетные документы» (укажите количество документов):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Сколько среди них актов органов власти?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йдите редакцию документа, которая действовала 01.06.2006. Каков период действия этой редакции?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колько редакций данного документа существует?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НА ПОИС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Может ли в третейском суде быть четыре судьи? Укажите основание вашего решения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ассчитайте размер государственной пошлины при подаче искового заявления в суд общей юрисдикции с ценой иска 20 000 рублей: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жите рек</w:t>
        <w:softHyphen/>
        <w:t xml:space="preserve">визиты закона и номер стать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кажите курсы доллара США ________ и евро _______ на 12 апреля 201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аша фирма хочет расторгнуть договор с партнером, о чем направила соответствующее предложение. Партнер не ответил на предложение в течение двух месяцев. Можете ли вы расторгнуть договор в судебном порядке (укажите реквизиты закона и номер статьи)?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САМОСТОЯТЕЛЬНОЙ ПРАКТИ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ВЕРСИЯ «КОНСУЛЬТАНТПЛЮС»</w:t>
      </w:r>
    </w:p>
    <w:p>
      <w:pPr>
        <w:pStyle w:val="Normal"/>
        <w:rPr/>
      </w:pPr>
      <w:r>
        <w:rPr>
          <w:sz w:val="28"/>
          <w:szCs w:val="28"/>
        </w:rPr>
        <w:t xml:space="preserve">ФИО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: 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-2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А С ДОКУМЕНТОМ И СПИСКАМИ ДОКУМЕН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й закон от 19 июня 2000 г. № 82-ФЗ «О мини</w:t>
        <w:softHyphen/>
        <w:t>мальном размере оплаты труд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йдите и откройте докумен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де был опубликован данный документ?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ройте список документов, которые ссылаются на статью 5 (укажите количество документов):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колько среди них актов органов власти?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йдите редакцию документа, которая действовала 01.03.2002. Каков период действия этой редакции?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колько редакций данного документа сущест</w:t>
        <w:softHyphen/>
        <w:t xml:space="preserve">вует? 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НИЯ НА ПОИС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До какого возраста ребенка родители могут изменить фамилию ребенка без его согласия? ___ Укажите статью закона - основание вашего решения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 каком журнале опубликована статья «Исчисление и уплата налога на пользователей автомобильных дорог в связи с принятием Федерального закона от 24 июля 2002 г. № 110-ФЗ»? Укажите название журнала: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кажите курсы доллара США _______ и евро ________ на 10 апрел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акой размер государственной пошлины по делу, рас</w:t>
        <w:softHyphen/>
        <w:t>сматриваемому в Арбитражном суде, при цене иска 200 000 рублей? _________________ Укажите реквизи</w:t>
        <w:softHyphen/>
        <w:t xml:space="preserve">ты закона и номер статьи – основание вашего решения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САМОСТОЯТЕЛЬНОЙ ПРАКТИ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ВЕРСИЯ «КОНСУЛЬТАНТПЛЮС»</w:t>
      </w:r>
    </w:p>
    <w:p>
      <w:pPr>
        <w:pStyle w:val="Normal"/>
        <w:rPr/>
      </w:pPr>
      <w:r>
        <w:rPr>
          <w:sz w:val="28"/>
          <w:szCs w:val="28"/>
        </w:rPr>
        <w:t xml:space="preserve">ФИО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: 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-3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А С ДОКУМЕНТОМ И СПИСКАМИ ДОКУМЕН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декс Российской Федерации об административных правонарушениях (КоАП) от 30 декабря 2001 г. № 195-ФЗ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йдите и откройте докумен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де был опубликован данный документ?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ройте список документов, которые ссылают</w:t>
        <w:softHyphen/>
        <w:t xml:space="preserve">ся на статью 1.1. Укажите количество документов: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колько среди них актов органов власти?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йдите редакцию данного документа, которая действо</w:t>
        <w:softHyphen/>
        <w:t>вала 24.06.2003 г. Каков период действия этой редак</w:t>
        <w:softHyphen/>
        <w:t xml:space="preserve">ции?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колько редакций данного документа сущест</w:t>
        <w:softHyphen/>
        <w:t xml:space="preserve">вует? 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НИЯ НА ПОИС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Какие нормативные акты издает Президент РФ? Укажите статью Конституции РФ, в которой указана данная норма?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ассчитайте размер государственной пошлины по делу, рассматриваемому в суде общей юрисдикции, при цене иска 40 000 рублей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. Укажите реквизиты закона и номер статьи: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акой документ города Москвы регламентирует устрой</w:t>
        <w:softHyphen/>
        <w:t xml:space="preserve">ство «лежачих полицейских»?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аша фирма хочет расторгнуть договор с партне</w:t>
        <w:softHyphen/>
        <w:t>ром, о чем направила соответствующее предло</w:t>
        <w:softHyphen/>
        <w:t>жение. Партнер не ответил на предложение в тече</w:t>
        <w:softHyphen/>
        <w:t>ние двух месяцев. Можете ли вы расторгнуть дого</w:t>
        <w:softHyphen/>
        <w:t>вор в судебном порядке? Укажите реквизиты зако</w:t>
        <w:softHyphen/>
        <w:t xml:space="preserve">на и номер статьи – основание Вашего решения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САМОСТОЯТЕЛЬНОЙ ПРАКТИ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ВЕРСИЯ «КОНСУЛЬТАНТПЛЮС»</w:t>
      </w:r>
    </w:p>
    <w:p>
      <w:pPr>
        <w:pStyle w:val="Normal"/>
        <w:rPr/>
      </w:pPr>
      <w:r>
        <w:rPr>
          <w:sz w:val="28"/>
          <w:szCs w:val="28"/>
        </w:rPr>
        <w:t xml:space="preserve">ФИО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: 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-4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А С ДОКУМЕНТОМ И СПИСКАМИ ДОКУМЕН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й закон от 22 августа 1996 г. № 125-ФЗ «О высшем и послевузовском профессиональном образо</w:t>
        <w:softHyphen/>
        <w:t>вании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йдите и откройте докумен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де был опубликован данный документ?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тройте список всех документов, которые ссылаются на главу IV этого закона и укажите количество докумен</w:t>
        <w:softHyphen/>
        <w:t xml:space="preserve">тов в списке: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колько среди них актов органов власти?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йдите редакцию документа, которая действовала 15 декабря 2001 года. Каков период действия этой редак</w:t>
        <w:softHyphen/>
        <w:t xml:space="preserve">ции?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Сколько редакций данного документа существует? 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НИЯ НА ПОИС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акой максимальный срок действия доверенности, если срок в доверенности не указан? _______ Укажите рек</w:t>
        <w:softHyphen/>
        <w:t xml:space="preserve">визиты и статью нормативного акта, где указана эта информация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акой размер государственной пошлины по делу, рас</w:t>
        <w:softHyphen/>
        <w:t xml:space="preserve">сматриваемому в арбитражном суде, при цене иска 300 000 рублей: _____________ Укажите реквизиты закона и номер стать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Через сколько дней после официального опубликова</w:t>
        <w:softHyphen/>
        <w:t xml:space="preserve">ния вступают в силу нормативные акты Президента РФ? ______ Укажите реквизиты нормативного акта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Можно ли получить утерянное водительское удостове</w:t>
        <w:softHyphen/>
        <w:t xml:space="preserve">рение без сдачи экзамена? __________________. Укажите реквизиты закона и номер стать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САМОСТОЯТЕЛЬНОЙ ПРАКТИ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ВЕРСИЯ «КОНСУЛЬТАНТПЛЮС»</w:t>
      </w:r>
    </w:p>
    <w:p>
      <w:pPr>
        <w:pStyle w:val="Normal"/>
        <w:rPr/>
      </w:pPr>
      <w:r>
        <w:rPr>
          <w:sz w:val="28"/>
          <w:szCs w:val="28"/>
        </w:rPr>
        <w:t xml:space="preserve">ФИО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: 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-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А С ДОКУМЕНТОМ И СПИСКАМИ ДОКУМ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 от 29 декабря 1995 г. № 223-ФЗ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йдите и откройте докумен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де был опубликован данный документ?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тройте список документов, которые ссылаются на раздел II этого кодекса. Укажите количество докумен</w:t>
        <w:softHyphen/>
        <w:t xml:space="preserve">тов: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колько среди них актов органов власти?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йдите редакцию кодекса, которая действовала 3 янва</w:t>
        <w:softHyphen/>
        <w:t xml:space="preserve">ря 2000 года. Каков период действия этой редакции?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Сколько редакций данного документа существует? </w:t>
        <w:tab/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СКОВЫЕ ЗАД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ы – предприниматель, хотите открыть службу маршрут</w:t>
        <w:softHyphen/>
        <w:t>ных такси. Необходимо ли вам получить лицензию для этого вида деятельности? _______ Обоснуйте ваше реше</w:t>
        <w:softHyphen/>
        <w:t xml:space="preserve">ние. Укажите реквизиты закона и номер стать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кажите размер государственной пошлины по делу, рассматриваемому в Арбитражном суде, при цене иска 400 000 рублей: __________. Укажите реквизиты закона и номер стать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каком издании официально публикуются решения Конституционного Суда РФ?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Можно ли продавать спиртные напитки на территории вуза? __________. Укажите реквизиты закона и номер стать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9">
    <w:name w:val="Font Style4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05:00Z</dcterms:created>
  <dc:creator>Admin</dc:creator>
  <dc:description/>
  <cp:keywords/>
  <dc:language>en-US</dc:language>
  <cp:lastModifiedBy>Admin</cp:lastModifiedBy>
  <dcterms:modified xsi:type="dcterms:W3CDTF">2011-10-26T12:40:00Z</dcterms:modified>
  <cp:revision>29</cp:revision>
  <dc:subject/>
  <dc:title>ИТОГОВАЯ АТТЕСТАЦИОННАЯ РАБОТА</dc:title>
</cp:coreProperties>
</file>