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58100" cy="10744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f9f"/>
                            </a:gs>
                            <a:gs pos="50000">
                              <a:srgbClr val="ffffff"/>
                            </a:gs>
                            <a:gs pos="100000">
                              <a:srgbClr val="ffcf9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f9f" stroked="t" o:allowincell="f" style="position:absolute;margin-left:0pt;margin-top:0pt;width:602.95pt;height:845.9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7315200" cy="10401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3pt;margin-top:12.6pt;width:467.95pt;height:98.95pt;mso-wrap-style:none;v-text-anchor:middle" type="_x0000_t136">
            <v:path textpathok="t"/>
            <v:textpath on="t" fitshape="t" string="Как беречь голос" style="font-family:&quot;Times New Roman&quot;;font-size:12pt"/>
            <v:fill o:detectmouseclick="t" type="solid" color2="aqua"/>
            <v:stroke color="red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6286500" cy="788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88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Batang;바탕" w:cs="MV Boli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V Boli" w:cs="MV Boli" w:ascii="MV Boli" w:hAnsi="MV Boli"/>
                                <w:b/>
                                <w:bCs/>
                                <w:color w:val="000000"/>
                                <w:sz w:val="28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Человеческий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голос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очень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хрупок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нуждается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в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бережном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к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нему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отношении</w:t>
                            </w:r>
                            <w:r>
                              <w:rPr>
                                <w:rFonts w:eastAsia="Batang;바탕" w:cs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MV Boli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Чт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такое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голос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?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Как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он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возникает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?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Можн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л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ег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увидеть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MV Boli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У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нас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в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горле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есть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голосовые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вязк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–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кладк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Когда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он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мыкаются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возникает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звук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–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голос</w:t>
                            </w:r>
                            <w:r>
                              <w:rPr>
                                <w:rFonts w:eastAsia="Batang;바탕" w:cs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Batang;바탕" w:cs="MV Boli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V Boli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А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есл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не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беречь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горл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напрягать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ег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постоянной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болтовнёй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есть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мороженое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после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горячег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чая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ил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долгог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бегания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кладк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воспаляются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голос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получается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грубым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иплым</w:t>
                            </w:r>
                            <w:r>
                              <w:rPr>
                                <w:rFonts w:eastAsia="Batang;바탕" w:cs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Batang;바탕" w:cs="MV Boli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V Boli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Закалять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горл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нужн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полосканием</w:t>
                            </w:r>
                            <w:r>
                              <w:rPr>
                                <w:rFonts w:eastAsia="Batang;바탕" w:cs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Каждое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утр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почистив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зубы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над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набрать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глоток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воды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в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рот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запрокинув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назад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голову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произнест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протяжн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ледующие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звук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А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а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а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, 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У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у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у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Звук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нужн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произносить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поочерёдн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на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каждый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новый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глоток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воды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–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новый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звук</w:t>
                            </w:r>
                            <w:r>
                              <w:rPr>
                                <w:rFonts w:eastAsia="Batang;바탕" w:cs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Batang;바탕" w:cs="MV Boli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V Boli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Так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закаляется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горл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как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обливание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холодной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водой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прочищаешь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его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удаля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Batang;바탕" w:cs="MV Boli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MV Boli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остатки</w:t>
                            </w:r>
                            <w:r>
                              <w:rPr>
                                <w:rFonts w:eastAsia="Batang;바탕" w:cs="MV Boli" w:ascii="MV Boli" w:hAnsi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пищи</w:t>
                            </w:r>
                            <w:r>
                              <w:rPr>
                                <w:rFonts w:eastAsia="Batang;바탕" w:cs="MV Boli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eastAsia="Batang;바탕" w:cs="MV Bol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MV Boli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MV Bol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V Boli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Уважаемые</w:t>
                            </w:r>
                            <w:r>
                              <w:rPr>
                                <w:rFonts w:cs="MV Boli" w:ascii="MV Boli" w:hAnsi="MV Boli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V Boli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родители</w:t>
                            </w:r>
                            <w:r>
                              <w:rPr>
                                <w:rFonts w:cs="MV Boli" w:ascii="MV Boli" w:hAnsi="MV Boli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V Boli" w:hAnsi="MV Boli" w:cs="MV Bol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MV Boli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Пожалуйста</w:t>
                            </w:r>
                            <w:r>
                              <w:rPr>
                                <w:rFonts w:cs="MV Boli" w:ascii="MV Boli" w:hAnsi="MV Boli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 xml:space="preserve">, </w:t>
                            </w:r>
                            <w:r>
                              <w:rPr>
                                <w:rFonts w:cs="MV Boli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берегит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MV Bol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MV Boli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голос</w:t>
                            </w:r>
                            <w:r>
                              <w:rPr>
                                <w:rFonts w:cs="MV Boli" w:ascii="MV Boli" w:hAnsi="MV Boli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V Boli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вашего</w:t>
                            </w:r>
                            <w:r>
                              <w:rPr>
                                <w:rFonts w:cs="MV Boli" w:ascii="MV Boli" w:hAnsi="MV Boli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V Boli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ребёнка</w:t>
                            </w:r>
                            <w:r>
                              <w:rPr>
                                <w:rFonts w:cs="MV Boli" w:ascii="MV Boli" w:hAnsi="MV Boli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MV Bol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MV Boli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Он</w:t>
                            </w:r>
                            <w:r>
                              <w:rPr>
                                <w:rFonts w:cs="MV Boli" w:ascii="MV Boli" w:hAnsi="MV Boli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V Boli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столько</w:t>
                            </w:r>
                            <w:r>
                              <w:rPr>
                                <w:rFonts w:cs="MV Boli" w:ascii="MV Boli" w:hAnsi="MV Boli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V Boli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радости</w:t>
                            </w:r>
                            <w:r>
                              <w:rPr>
                                <w:rFonts w:cs="MV Boli" w:ascii="MV Boli" w:hAnsi="MV Boli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MV Boli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Вам</w:t>
                            </w:r>
                            <w:r>
                              <w:rPr>
                                <w:rFonts w:cs="MV Boli" w:ascii="MV Boli" w:hAnsi="MV Boli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V Boli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принесёт</w:t>
                            </w:r>
                            <w:r>
                              <w:rPr>
                                <w:rFonts w:cs="MV Boli" w:ascii="MV Boli" w:hAnsi="MV Boli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21pt;mso-wrap-distance-left:9.05pt;mso-wrap-distance-right:9.05pt;mso-wrap-distance-top:0pt;mso-wrap-distance-bottom:0pt;margin-top:1.2pt;mso-position-vertical-relative:text;margin-left:54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eastAsia="Batang;바탕" w:cs="MV Boli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MV Boli" w:cs="MV Boli" w:ascii="MV Boli" w:hAnsi="MV Boli"/>
                          <w:b/>
                          <w:bCs/>
                          <w:color w:val="000000"/>
                          <w:sz w:val="28"/>
                          <w:szCs w:val="32"/>
                        </w:rPr>
                        <w:t xml:space="preserve">    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Человеческий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голос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очень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хрупок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нуждается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в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бережном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к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нему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отношении</w:t>
                      </w:r>
                      <w:r>
                        <w:rPr>
                          <w:rFonts w:eastAsia="Batang;바탕" w:cs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MV Boli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Чт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такое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голос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?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Как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он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возникает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?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Можн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л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ег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увидеть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>?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MV Boli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У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нас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в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горле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есть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голосовые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связк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–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складк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Когда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он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смыкаются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возникает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звук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–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голос</w:t>
                      </w:r>
                      <w:r>
                        <w:rPr>
                          <w:rFonts w:eastAsia="Batang;바탕" w:cs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Batang;바탕" w:cs="MV Boli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MV Boli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А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есл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не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беречь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горл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напрягать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ег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постоянной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болтовнёй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есть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мороженое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после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горячег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чая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ил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долгог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бегания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складк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воспаляются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голос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получается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грубым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сиплым</w:t>
                      </w:r>
                      <w:r>
                        <w:rPr>
                          <w:rFonts w:eastAsia="Batang;바탕" w:cs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Batang;바탕" w:cs="MV Boli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MV Boli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Закалять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горл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нужн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полосканием</w:t>
                      </w:r>
                      <w:r>
                        <w:rPr>
                          <w:rFonts w:eastAsia="Batang;바탕" w:cs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Каждое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утр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почистив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зубы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над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набрать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глоток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воды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в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рот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запрокинув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назад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голову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произнест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протяжн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следующие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звук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А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а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а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, 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Э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э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э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У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у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у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Звук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нужн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произносить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поочерёдн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на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каждый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новый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глоток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воды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–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новый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звук</w:t>
                      </w:r>
                      <w:r>
                        <w:rPr>
                          <w:rFonts w:eastAsia="Batang;바탕" w:cs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eastAsia="Batang;바탕" w:cs="MV Boli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MV Boli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Так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закаляется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горл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как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обливание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холодной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водой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прочищаешь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его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удаля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Batang;바탕" w:cs="MV Boli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                       </w:t>
                      </w:r>
                      <w:r>
                        <w:rPr>
                          <w:rFonts w:eastAsia="MV Boli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остатки</w:t>
                      </w:r>
                      <w:r>
                        <w:rPr>
                          <w:rFonts w:eastAsia="Batang;바탕" w:cs="MV Boli" w:ascii="MV Boli" w:hAnsi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Batang;바탕" w:cs="MV Boli" w:ascii="Tahoma" w:hAnsi="Tahoma"/>
                          <w:b/>
                          <w:bCs/>
                          <w:color w:val="000000"/>
                          <w:sz w:val="32"/>
                          <w:szCs w:val="32"/>
                        </w:rPr>
                        <w:t>пищи</w:t>
                      </w:r>
                      <w:r>
                        <w:rPr>
                          <w:rFonts w:eastAsia="Batang;바탕" w:cs="MV Boli"/>
                          <w:b/>
                          <w:bCs/>
                          <w:color w:val="000000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eastAsia="Batang;바탕" w:cs="MV Boli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MV Boli" w:ascii="Tahoma" w:hAnsi="Tahoma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MV Boli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V Boli" w:ascii="Tahoma" w:hAnsi="Tahoma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>Уважаемые</w:t>
                      </w:r>
                      <w:r>
                        <w:rPr>
                          <w:rFonts w:cs="MV Boli" w:ascii="MV Boli" w:hAnsi="MV Boli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V Boli" w:ascii="Tahoma" w:hAnsi="Tahoma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>родители</w:t>
                      </w:r>
                      <w:r>
                        <w:rPr>
                          <w:rFonts w:cs="MV Boli" w:ascii="MV Boli" w:hAnsi="MV Boli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>!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V Boli" w:hAnsi="MV Boli" w:cs="MV Boli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 xml:space="preserve">                            </w:t>
                      </w:r>
                      <w:r>
                        <w:rPr>
                          <w:rFonts w:cs="MV Boli" w:ascii="Tahoma" w:hAnsi="Tahoma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>Пожалуйста</w:t>
                      </w:r>
                      <w:r>
                        <w:rPr>
                          <w:rFonts w:cs="MV Boli" w:ascii="MV Boli" w:hAnsi="MV Boli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 xml:space="preserve">, </w:t>
                      </w:r>
                      <w:r>
                        <w:rPr>
                          <w:rFonts w:cs="MV Boli" w:ascii="Tahoma" w:hAnsi="Tahoma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>берегит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MV Boli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 xml:space="preserve">                     </w:t>
                      </w:r>
                      <w:r>
                        <w:rPr>
                          <w:rFonts w:cs="MV Boli" w:ascii="Tahoma" w:hAnsi="Tahoma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>голос</w:t>
                      </w:r>
                      <w:r>
                        <w:rPr>
                          <w:rFonts w:cs="MV Boli" w:ascii="MV Boli" w:hAnsi="MV Boli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V Boli" w:ascii="Tahoma" w:hAnsi="Tahoma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>вашего</w:t>
                      </w:r>
                      <w:r>
                        <w:rPr>
                          <w:rFonts w:cs="MV Boli" w:ascii="MV Boli" w:hAnsi="MV Boli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V Boli" w:ascii="Tahoma" w:hAnsi="Tahoma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>ребёнка</w:t>
                      </w:r>
                      <w:r>
                        <w:rPr>
                          <w:rFonts w:cs="MV Boli" w:ascii="MV Boli" w:hAnsi="MV Boli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>!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MV Boli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 xml:space="preserve">                        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MV Boli" w:ascii="Tahoma" w:hAnsi="Tahoma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>Он</w:t>
                      </w:r>
                      <w:r>
                        <w:rPr>
                          <w:rFonts w:cs="MV Boli" w:ascii="MV Boli" w:hAnsi="MV Boli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V Boli" w:ascii="Tahoma" w:hAnsi="Tahoma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>столько</w:t>
                      </w:r>
                      <w:r>
                        <w:rPr>
                          <w:rFonts w:cs="MV Boli" w:ascii="MV Boli" w:hAnsi="MV Boli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V Boli" w:ascii="Tahoma" w:hAnsi="Tahoma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>радости</w:t>
                      </w:r>
                      <w:r>
                        <w:rPr>
                          <w:rFonts w:cs="MV Boli" w:ascii="MV Boli" w:hAnsi="MV Boli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MV Boli" w:ascii="Tahoma" w:hAnsi="Tahoma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>Вам</w:t>
                      </w:r>
                      <w:r>
                        <w:rPr>
                          <w:rFonts w:cs="MV Boli" w:ascii="MV Boli" w:hAnsi="MV Boli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V Boli" w:ascii="Tahoma" w:hAnsi="Tahoma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>принесёт</w:t>
                      </w:r>
                      <w:r>
                        <w:rPr>
                          <w:rFonts w:cs="MV Boli" w:ascii="MV Boli" w:hAnsi="MV Boli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4739640</wp:posOffset>
            </wp:positionV>
            <wp:extent cx="1485900" cy="25946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4739640</wp:posOffset>
            </wp:positionV>
            <wp:extent cx="1714500" cy="25857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7:24:00Z</dcterms:created>
  <dc:creator>.</dc:creator>
  <dc:description/>
  <cp:keywords/>
  <dc:language>en-US</dc:language>
  <cp:lastModifiedBy>Солнышко</cp:lastModifiedBy>
  <dcterms:modified xsi:type="dcterms:W3CDTF">2013-01-29T06:25:00Z</dcterms:modified>
  <cp:revision>2</cp:revision>
  <dc:subject/>
  <dc:title/>
</cp:coreProperties>
</file>