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ополнять словарный запас у детей 6-7 лет.</w:t>
      </w:r>
    </w:p>
    <w:p>
      <w:pPr>
        <w:pStyle w:val="Style15"/>
        <w:shd w:fill="F6FAD3" w:val="clear"/>
        <w:spacing w:before="0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ему ребёнку 6 лет, идёт последний предшкольный год. Слово “школа” почти у каждого из нас ассоциируется с первым школьным звонком, любимой учительницей, с шумными переменами, контрольными, диктантами, с домашним заданием. И каждому родителю хочется, чтобы к этой новой, порой трудной и ответственной жизни их ребёнок был готов не хуже других. Боясь что-то недодать в плане интеллектуального развития своему будущему первокласснику, мамы и папы торопятся записать детей на различные курсы, подготовительные занятия, считая основной дальнейшего успешного обучения в школе умения читать и писать. Но редко кто задумывается, как важно развивать речь, как важен активный богатый словарь! Попросите ребёнка рассказать об увиденном или поделиться своими впечатлениями, и зачастую вы можете заметить, что ребёнка с трудом подбирает нужные слова, использует в речи слова-паразиты. Очень важна роль словарного запаса и при овладении в будущем грамотным письмом, так как для применения многих грамматических правил необходимо уметь быстро, а главное – правильно подобрать проверочное слово. А это возможно лишь при достаточном словаре, правильном понимании значения каждого слова и его смыслового родства с другими.</w:t>
        <w:br/>
        <w:t>Словарный запас в основном формируется в семье и складывается к 6-7 годам. Дальше ребёнок будет «добирать» новые слова за счет прочитанных литературных произведений, услышанных и усвоенных на экскурсиях и занятиях, при обучении рассказыванию, во время словесных игр.</w:t>
        <w:br/>
      </w:r>
      <w:r>
        <w:rPr>
          <w:b/>
          <w:color w:val="000000"/>
          <w:sz w:val="28"/>
          <w:szCs w:val="28"/>
        </w:rPr>
        <w:t>Игры и упражнения, направленные на расширение и активизацию словаря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По дороге домой.</w:t>
      </w:r>
      <w:r>
        <w:rPr>
          <w:color w:val="000000"/>
          <w:sz w:val="28"/>
          <w:szCs w:val="28"/>
        </w:rPr>
        <w:t xml:space="preserve"> Взрослый предлагает ребёнку называть все предметы, мимо которых он проходит, обязательно указывая, какие они: « Вот девятиэтажный серый дом. У него много окон и два подъезда. Вот рыжая пушистая кошка».</w:t>
        <w:br/>
      </w:r>
      <w:r>
        <w:rPr>
          <w:b/>
          <w:color w:val="000000"/>
          <w:sz w:val="28"/>
          <w:szCs w:val="28"/>
        </w:rPr>
        <w:t>Что я загадал?</w:t>
      </w:r>
      <w:r>
        <w:rPr>
          <w:color w:val="000000"/>
          <w:sz w:val="28"/>
          <w:szCs w:val="28"/>
        </w:rPr>
        <w:t xml:space="preserve"> Взрослый перечисляет признаки, свойства предмета, возможные действия с ним: «Круглый оранжевый фрукт, из него можно сделать сок».</w:t>
        <w:br/>
      </w:r>
      <w:r>
        <w:rPr>
          <w:b/>
          <w:color w:val="000000"/>
          <w:sz w:val="28"/>
          <w:szCs w:val="28"/>
        </w:rPr>
        <w:t>Загадай – мы отгадаем.</w:t>
      </w:r>
      <w:r>
        <w:rPr>
          <w:color w:val="000000"/>
          <w:sz w:val="28"/>
          <w:szCs w:val="28"/>
        </w:rPr>
        <w:t xml:space="preserve"> Составление ребёнком загадок-описаний.</w:t>
        <w:br/>
      </w:r>
      <w:r>
        <w:rPr>
          <w:b/>
          <w:color w:val="000000"/>
          <w:sz w:val="28"/>
          <w:szCs w:val="28"/>
        </w:rPr>
        <w:t>При знакомстве с многозначными словами</w:t>
      </w:r>
      <w:r>
        <w:rPr>
          <w:color w:val="000000"/>
          <w:sz w:val="28"/>
          <w:szCs w:val="28"/>
        </w:rPr>
        <w:t xml:space="preserve"> желательно использовать наглядность: рисунки, иллюстрации, сами предметы. Например, гуляя по лесу, обратите внимание на сосновые и еловые иголки, вспомните, что иголки бывают швейными, медицинскими, иголками у ежа. Попросите ребёнка объяснить значение слов в словосочетаниях: острая коса – длинная коса.</w:t>
        <w:br/>
        <w:t xml:space="preserve">Большое значение в обогащении детского словаря является </w:t>
      </w:r>
      <w:r>
        <w:rPr>
          <w:b/>
          <w:color w:val="000000"/>
          <w:sz w:val="28"/>
          <w:szCs w:val="28"/>
        </w:rPr>
        <w:t>работа по словообразованию</w:t>
      </w:r>
      <w:r>
        <w:rPr>
          <w:color w:val="000000"/>
          <w:sz w:val="28"/>
          <w:szCs w:val="28"/>
        </w:rPr>
        <w:t>. Ребёнок начинает понимать, как образуются новые слова: названия детёнышей животных, некоторых слов (почему цветок – подснежник, а гриб – подберёзовик).</w:t>
        <w:br/>
        <w:t xml:space="preserve">Необходимо учить детей различать и подбирать слова, близкие и противоположные по значению </w:t>
      </w:r>
      <w:r>
        <w:rPr>
          <w:b/>
          <w:color w:val="000000"/>
          <w:sz w:val="28"/>
          <w:szCs w:val="28"/>
        </w:rPr>
        <w:t>(синонимы и антонимы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Скажи наоборот</w:t>
      </w:r>
      <w:r>
        <w:rPr>
          <w:color w:val="000000"/>
          <w:sz w:val="28"/>
          <w:szCs w:val="28"/>
        </w:rPr>
        <w:t>. Взрослый называет слово, а ребенок – противоположное ему по значению: толстый – тонкий, сильный – слабый, стоять – идти, война – мир и т.д.</w:t>
        <w:br/>
      </w:r>
      <w:r>
        <w:rPr>
          <w:b/>
          <w:color w:val="000000"/>
          <w:sz w:val="28"/>
          <w:szCs w:val="28"/>
        </w:rPr>
        <w:t>Продолжи цепочку.</w:t>
      </w:r>
      <w:r>
        <w:rPr>
          <w:color w:val="000000"/>
          <w:sz w:val="28"/>
          <w:szCs w:val="28"/>
        </w:rPr>
        <w:t xml:space="preserve"> Взрослый называет одно-два слово, а ребёнок должен подобрать как можно больше близких по значению слов: пища - еда-корм - продукты; жилище - дом – квартира - здание; идти – шагать -топать-шлёпать; весёлый – озорной -смешной.</w:t>
        <w:br/>
        <w:t xml:space="preserve">Дети дошкольного возраста учатся не только соотносить слова по смыслу, но и объяснять их значение (упражнения </w:t>
      </w:r>
      <w:r>
        <w:rPr>
          <w:b/>
          <w:color w:val="000000"/>
          <w:sz w:val="28"/>
          <w:szCs w:val="28"/>
        </w:rPr>
        <w:t>«Почему так называют?», «Скажи по-другому»).</w:t>
      </w:r>
    </w:p>
    <w:p>
      <w:pPr>
        <w:pStyle w:val="Style15"/>
        <w:shd w:fill="F6FAD3" w:val="clear"/>
        <w:spacing w:before="0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 Занимаясь с ребёнком, вы не только расширяете его представления об окружающем мире, не только развиваете его память, мышление и воображен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08:00Z</dcterms:created>
  <dc:creator>Admin</dc:creator>
  <dc:description/>
  <cp:keywords/>
  <dc:language>en-US</dc:language>
  <cp:lastModifiedBy>Admin</cp:lastModifiedBy>
  <dcterms:modified xsi:type="dcterms:W3CDTF">2015-03-09T09:09:00Z</dcterms:modified>
  <cp:revision>1</cp:revision>
  <dc:subject/>
  <dc:title/>
</cp:coreProperties>
</file>