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ПОДГОТОВИТЬ РЕБЕНКА К ШКОЛ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для родителей: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ую психологическую обстановку при занятиях дома, относиться к ребенку с симпатией и уважением. У ребенка должно появиться желание заниматься, а не только гулять и играть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необходимо проводить ежедневно по 15-20 минут. Это может быть рисование, работа с бумагой или пластилином, дидактические игры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ебенка доводить начатое дело до конца, после каждого занятия учите оценивать свою работу, сверять с образцом, находить и исправлять ошибки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времени и внимания следует уделять развитию речи, пополнению и активизации словарного запаса. Этому способствуют ежедневное чтение и обсуждение прочитанного, беседы по просмотренной телепередаче, детскому фильму, а также разучивание стишков, загадок, скороговорок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мелкой моторики способствуют занятия с разнообразным конструктором, вырезание и склеивание поделок, аппликации, работа с пластилином, пальчиковые упражнения и многое другое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надо находить повод для того, чтобы похвалить ребенка. Не акцентировать внимание на неудаче, ребенок должен быть уверен, что трудности и проблемы преодолимы и успех возможен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сравнивать своего ребенка с другими детьми, каждый ребенок имеет свои индивидуальные особенности, свой темп деятельности и развития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лжно происходить естественно, без надрыва. Атмосфера доброты, любви, игры, книги, наблюдения за окружающим миром должны присутствовать в жизни ребенка, и как итог – нормальное развитие к моменту поступления ребенка в школ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30:00Z</dcterms:created>
  <dc:creator>Дима</dc:creator>
  <dc:description/>
  <cp:keywords/>
  <dc:language>en-US</dc:language>
  <cp:lastModifiedBy>Дима</cp:lastModifiedBy>
  <dcterms:modified xsi:type="dcterms:W3CDTF">2015-03-09T15:30:00Z</dcterms:modified>
  <cp:revision>2</cp:revision>
  <dc:subject/>
  <dc:title/>
</cp:coreProperties>
</file>