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ртоте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изических упражнений, требующих особ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нимания во избежание травматизма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Литература: Мартынюк Н.С. Безопасная физкультура для дошколят.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Мозырь: Содействие, 2007.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color w:val="800000"/>
          <w:sz w:val="28"/>
          <w:szCs w:val="28"/>
        </w:rPr>
        <w:t>Физические упражнения, требующие особого внимания во избежание травматизма и меры их профилактики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0"/>
          <w:szCs w:val="22"/>
        </w:rPr>
      </w:pPr>
      <w:r>
        <w:rPr>
          <w:b/>
          <w:color w:val="800000"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265295" cy="249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261485" cy="66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28117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260215" cy="244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263390" cy="3323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257040" cy="2435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300220" cy="895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261485" cy="270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264025" cy="2354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257040" cy="568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264660" cy="2865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264025" cy="2261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300220" cy="1228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260215" cy="2955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261485" cy="1834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257040" cy="5346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257040" cy="26054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264660" cy="2537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4258310" cy="46043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60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orient="landscape" w:w="8420" w:h="11906"/>
      <w:pgMar w:left="851" w:right="851" w:gutter="0" w:header="0" w:top="851" w:footer="0" w:bottom="851"/>
      <w:pgBorders w:display="allPages" w:offsetFrom="text">
        <w:top w:val="thinThickSmallGap" w:sz="18" w:space="15" w:color="800000"/>
        <w:left w:val="thinThickSmallGap" w:sz="18" w:space="15" w:color="800000"/>
        <w:bottom w:val="thickThinSmallGap" w:sz="18" w:space="15" w:color="800000"/>
        <w:right w:val="thickThinSmallGap" w:sz="18" w:space="15" w:color="8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34:00Z</dcterms:created>
  <dc:creator>admin</dc:creator>
  <dc:description/>
  <cp:keywords/>
  <dc:language>en-US</dc:language>
  <cp:lastModifiedBy>admin</cp:lastModifiedBy>
  <dcterms:modified xsi:type="dcterms:W3CDTF">2011-09-10T18:22:00Z</dcterms:modified>
  <cp:revision>6</cp:revision>
  <dc:subject/>
  <dc:title> </dc:title>
</cp:coreProperties>
</file>