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CCFF"/>
          <w:sz w:val="72"/>
          <w:szCs w:val="72"/>
        </w:rPr>
      </w:pPr>
      <w:r>
        <w:rPr>
          <w:i/>
          <w:color w:val="00CCFF"/>
          <w:sz w:val="72"/>
          <w:szCs w:val="72"/>
        </w:rPr>
      </w:r>
    </w:p>
    <w:p>
      <w:pPr>
        <w:pStyle w:val="Normal"/>
        <w:jc w:val="center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 xml:space="preserve">ХУДОЖЕСТВЕННОЕ СЛОВО 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drawing>
          <wp:inline distT="0" distB="0" distL="0" distR="0">
            <wp:extent cx="3513455" cy="457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весной, красой прир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 знойное пройде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уман и непо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поздняя нес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дям скучно, людям гор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чка в дальние стра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плый край, за сине мо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етает до в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ют ветры, ветры буй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ят тучи, тучи тем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идать в них света белог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идать в них солнца крас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нялась, шум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огод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зко бор сыр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лоня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ят, плав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чи по неб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ь осення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ней вор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, ветер! Ты могуч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гоняешь стаи туч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волнуешь сине м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юду веешь на прост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ем мы дружно песн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нашем октяб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весело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им и детвор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целый день игр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цуем и по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сех мы поздравля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осенним октябр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ик, дождик, не дож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ик, дождик, подож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й дойти до д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ушке седом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унывный ветер гон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ю туч с неб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ь надломленная сто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ухо шепчет темный л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учей, рябой и пестр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листком летит лист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труей сухой и остр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бегает холо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мрак на все ложит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летев со всех стор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риком в воздухе круж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я галок и вор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Льет дождь, холодный, точно лед,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Кружатся листья по полянам,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И гуси длинным караваном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ад лесом держат перелет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Ласточки пропали,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А вчера зарей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Все грачи летали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Да, как сеть, мелькали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он над той го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вечера все спит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дворе тем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ст сухой валит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чью ветер зли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стучит в ок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Маленькому зайчику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а сырой ложбинке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режде глазки тешил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Белые цветочки..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Осенью расплакались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Тонкие былинки,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Лапки наступают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а желтые листочки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Хмурая, дождливая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аступила осень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сю капусту сняли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ечего украсть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Бедный зайчик прыгает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Возле мокрых сосен,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Страшно в лапы волку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Серому попасть..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Думает о лете,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Прижимает уши,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На небо косится —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еба не видать..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Только б потеплее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Только бы посуше..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Очень неприятно</w:t>
      </w:r>
    </w:p>
    <w:p>
      <w:pPr>
        <w:pStyle w:val="Normal"/>
        <w:rPr/>
      </w:pPr>
      <w:r>
        <w:rPr>
          <w:sz w:val="32"/>
          <w:szCs w:val="32"/>
        </w:rPr>
        <w:t>По воде ступ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оет уж лист золо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лажную землю в лес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мело топчу я ног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шнюю леса кра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холоду щеки горя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 в лесу мне беж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ть, как листья трещ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ья ногой загреб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Долго на листьях леж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и мороз, и сквозь л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лодно как-то гляд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сность прозрачных небес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дают, падают лист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саду листопад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тые, красные лист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етру вьются, ле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ы на юг улетаю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си, грачи, журав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уж последняя ст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льями машет вд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 белые ме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подымут от зем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етают, улетели, улетели журав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лыхать кукушки в рощ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кворечник опуст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ист крыльями полоще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етает, улете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качается узор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иней луже на в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т грач с грачихой чер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городе, по гря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ыпаясь, пожел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ца редкие лу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етают, улетели, улетели и гра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шумела, разгуля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ле непог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акрылась белым сне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дкая дор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м снегом принакры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сталось сле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нялася пыль и вью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идать и св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о си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яц над сел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 снег сверк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им огонь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пусто, один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нное сел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ьюгами глуб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бы зане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шина нем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улицах пуст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слышно л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сов сторожев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гуч мороз трескуч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воре темн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истый и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ушил ок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ная карти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ты мне род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ая равни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ная лу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 небес высоки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лестящий сне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аней дале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окий бе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ицей гу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ушка Мор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ей рассып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етвям берез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т, бород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ю тряс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ает  ног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треск и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яц, месяц, мой дру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олоченный ро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встаешь во тьме глубо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лолицый, светлоо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обычай твой люб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ды смотрят на теб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листа, на травин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хим стал наш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ерезки и ос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учные сто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елочка од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а и зел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но, ей мороз не страш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но, смелая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тились санки вн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епче, куколка, держ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сиди, не упад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канавка впере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ездить осторо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е то разбиться мо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, снег круж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ая вся улиц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ралися мы в кру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ртелись, как снеж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енькой елочке холодно зи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лесу елочку взяли мы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на елочке шариков цветн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зовых пряников, шишек золоты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под елочкой маленьких ребя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пают, хлопают, весело крича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Елочка, елочка, яркие ог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ими бусами, елочка, звен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нем под елочкой в дружный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о, весело встретим Новый год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ты, зимушка-зи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ужила да зам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орожки, все луж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где Сонечке прой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голубыми небе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ликолепными ковр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естя на солнце, снег лежи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зрачный лес один черн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ель сквозь иней зелен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ечка подо льдом блести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возь волнистые тума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бирается лу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ечальные поля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ьет печально свет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дороге зимней, скуч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ойка борзая бе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кольчик однозвуч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омительно грем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-то слышится род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лгих песнях ямщи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разгулье удал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сердечная тоск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чатся ту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ьются туч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видимкою лу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вещает снег летуч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тно небо, ночь мут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у, еду в чистом пол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кольчик динь-динь-дин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шно, страшно понев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ь неведомых равнин!.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Утром кот принес на лапах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Первый снег! Первый снег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Он имеет вкус и запах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Первый снег! Первый снег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Он кружится легкий, новый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У ребят над головой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Он успел платок пуховый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Расстелить на мостовой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Он белеет вдоль забора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Прикорнул на фонаре –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Значит скоро, очень скоро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Полетят салазки с горок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Значит, можно будет снова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Строить крепость во дворе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Снежок порхает, кружится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На улице бело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И превратились лужицы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В холодное стекло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Где летом пели зяблики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Сегодня – посмотри! –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Как розовые яблоки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На ветках снеги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земля в снег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 лыжах бе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бежишь за м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в лесу зим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бо ярко-син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и, сосны  в ин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сверкает под н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ребята, кто за н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лепили снежный 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шки сделали по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к раз вместо гл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льки нашлись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олик вышел как жив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 хвостом и голов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усы не тян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соломинок он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инные, блестящ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чно настоящие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Как на горке – снег, снег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И под горкой – снег, снег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И на елке – снег, снег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И под елкой – снег, снег!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А под снегом спит медведь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Тише, тише. Не шуме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Елка наряжается –</w:t>
      </w:r>
    </w:p>
    <w:p>
      <w:pPr>
        <w:pStyle w:val="Normal"/>
        <w:rPr/>
      </w:pPr>
      <w:r>
        <w:rPr>
          <w:sz w:val="32"/>
          <w:szCs w:val="32"/>
        </w:rPr>
        <w:t>Праздник приближ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вый год у воро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ишек елка ж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 в дверную щелк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увидишь нашу е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елка высо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тает дл пото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ней висят игрушк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подставки до мак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Кто же это и отку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принес такое чуд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день у нас в са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первый день в 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ли девочки в кру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ли и примолк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огни заже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ысокой ел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ерху звез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сы в три ря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не гаснет ел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горит все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и бы у елочки но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жала бы она по дорож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лясала бы она вместе сн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тучала бы она каблуч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ужились бы на елочке игрушк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ноцветные фонарики, хлоп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ртелись бы на елочке фла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пунцовой и серебряной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меялись бы на елочке матре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хлопали б от радости в ладо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 что нынче ночью у вор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учался развеселый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й, новый, моло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золотою бород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Елочка, елка, колкая игол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ты вырос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ле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ты вид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и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в лес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роз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ые берез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лки да медвед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все сосе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у нас под нов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песенку по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ик, дождик, подожд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ели нам дож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по крышам зачаст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ишек разбудил.</w:t>
      </w:r>
    </w:p>
    <w:p>
      <w:pPr>
        <w:pStyle w:val="Normal"/>
        <w:rPr/>
      </w:pPr>
      <w:r>
        <w:rPr>
          <w:sz w:val="32"/>
          <w:szCs w:val="32"/>
        </w:rPr>
        <w:t>Сбил ограды, залил р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аде распугал к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ик, дождик, пожал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дороги не за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вка зелен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 блести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сточка с весн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ни к нам ле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гром прогрем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ча пронес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той влагой дожд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вка напи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ватила всю да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дуга дуг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ызнул солнечный лу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о над зем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верба вся пушист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кинулась круг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ять весна душист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еяла кру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кольчики мо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ики степ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глядите на мен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но-голубые?</w:t>
      </w:r>
    </w:p>
    <w:p>
      <w:pPr>
        <w:pStyle w:val="Normal"/>
        <w:rPr/>
      </w:pPr>
      <w:r>
        <w:rPr>
          <w:sz w:val="32"/>
          <w:szCs w:val="32"/>
        </w:rPr>
        <w:t>И о чем звените 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ень веселый м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, некошеной тра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ой кач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олнышке согрелась 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таяла сос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ет апрель, звенит кап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у нас вес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негу капельки стуча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одснежник, хватит спать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шубки белок и зайч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утра мокры о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, свети, солныш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ей лу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ымай, Ален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свой фла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е, выше подымай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ынче праздник Первом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, посмотр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акой флажок у Ми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флажок подар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тя сам смастери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ияло солнце сн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яц май пришел о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 Мити все готово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 флажком идет гу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е, весь город украш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лажки, как цветы расцв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слышно из комнаты наш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трубы играют вд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летайте мимо, ту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нам не нуж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сегодня самый лучш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для всей стра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шуми, осенний вете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ы дуешь зр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услышат все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ю Октяб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олнышко над нами,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цу каждый ра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рошо идти с флажк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большой пар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ждик, дождик, вес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ай, капай, не жа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нас не замоч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ря в окошко не стуч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ызни в поле пущ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ет травка гущ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ж ясно солны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кло, припек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всюду солны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лило, разли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ейки на ул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журчат, все журч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равли курлык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етят, и летя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цвели подснеж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в леске, да в ле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 всей земелю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в венке, быть в ве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солнышко-батю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ди, уго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емлица-мат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ди, уро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вой флажок на малень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уясь, я гля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с ним в большие праздни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лицам хо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песни слыша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 всех, со всех стор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ой флажок колыш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больших знам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тает снег, бегут ручь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кно повеяло весно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вищут скоро соловь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ес оденется листво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та небесная лазур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лей и ярче солнце ст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а метелей злых и бу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ять надолго минова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ршочек посажу рост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влю на ок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ей, рост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крой цвето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очень нужен 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мчатся ветры за ок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 снежною зим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будет выше с каждым д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ти цветочек 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же по календар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ы настанет с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ьмого марта подар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маме свой цвет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, так тебя люб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е знаю прям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ольшому кораб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м названье «МАМ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отру стекло и рам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 что в раме – ма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чиста протру я рам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уж люблю я мам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одснежник на поля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его наш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несу подснежник мам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и не расцв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еня с цветком так не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обня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раскрылся мой подснеж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ее теп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й, май, осыпай ярким цвет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 улице ид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расными флаж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й, май, золотой, небо голуб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й, май, с нами п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о с тоб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солнышко печ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праздник – М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лезай, сынишка на плеч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флаг свой подним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ерез год пойдешь пеш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расивым праздничным флаж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емит за окном первомайский сал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отцом на балкон ребятишки бегу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мотри, моя дочка, на майский сал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цветочки на небе цвет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желтый, вот красный расцвел в вышин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адостный праздник встречаем в стра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лучше и краше любимой стра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одиной нашей гордиться долж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ый, красный, яркий м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ебят пальтишки посним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евья в листики од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ни ручьями целый д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да я в мае не пой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зде я солнышко най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олнышко-ведрышк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ойди поскор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вети, обогрей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ят да ягн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малых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яжу я козл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белой берез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яжу рогат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белой берез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й, мой козл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й, не бодай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ая берез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й, не качай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 ясное, наряд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 красное, покаж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тье алое над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и нам красный д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 солнышко в окош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 в нашу комна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захлопаем в ладо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рады солныш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ейся, зелене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зеленый с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цветайте, расцвет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и алые цветоч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певайте, поспев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кусны ягоды 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сно утро. Тихо ве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лый вете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г, как бархат, зелен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реве вос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аймленное куст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ых рак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ноцветными огня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зеро блес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шине и солнцу рад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равнине в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бедей ручное ста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ленно плыве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один взмахнул лени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льями – и в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лага брызнула игри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мчугом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небе тают обла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лучистая на зн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скрах катится ре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зеркало стально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 от часу жар силь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нь ушла к немым дубров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 белеющих по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ет запахом медов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темней и кудрявей березовый лес зеленее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кольчики ландышей в чаще зеленой цвет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ассвете в долинах теплом и черемухой в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овьи до рассвета по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сным утром на тихом пру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во ласточки реют кру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скаются к самой вод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ть касаются влаги кры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ету они звонко по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круг зеленеют лу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тоит, словно зеркало, пру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ражая свои бере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На лугу у той дорожки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Что бежит к нам прямо в дом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Рос цветок на длинной ножке –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Белый с желтеньким глазком.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Я цветок сорвать хотела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Поднесла к нему ладонь,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А пчела с цветка слетела</w: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>И жужжит, жужжит: «Не тронь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на длинной мокрой нож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ик скачет по дорож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ужице – смотри, смотри!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ускает пузы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лужицы налью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к и хочется разу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жать и потря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плом дождике куст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ю плясал по огоро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лескал на грядках во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чу-лейку перене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оил в полях ов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хнут вымытые чи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пухов большие лист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очень хорош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егодня дождик ше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Лето, лето к нам пришло!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Стало сухо и тепло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о дорожке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рямиком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Ходят ножк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Босиком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Кружат пчелы,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Вьются птицы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А Маринка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Веселится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Увидала петуха: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Вот так чудо! Ха-ха-ха!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Удивительный петух: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Сверху — перья, снизу — пух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видала поросенка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Улыбается девчонка: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Кто от курицы бежит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а всю улицу визжит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место хвостика крючок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место носа пятачок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ятачок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Дырявый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А крючок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ертлявый?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А Барбос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Рыжий пес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Рассмешил ее до слез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Он бежит не за котом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А за собственным хвостом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Хитрый хвостик вьется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 зубы не дается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ес уныло ковыляет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отому что он устал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Хвостик весело виляет: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«Не достал! Не достал!»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Лето, лето к нам пришло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Стало сухо и тепло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о дорожке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рямиком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Ходят ножк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Босиком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 Берестов «Заячий след»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лесу недолго до бед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заяц – не проста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мей запутывать следы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так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да, сюда петляет сле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перед, назад и вб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заяц был, там зайца нет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ыг-скок!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ружков «Р-р-ры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шел лев из-за го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, подумав, молв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-р-р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летела какад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Что имели вы ввид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-разорву и р-растерзаю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0разнесу и р-раскидаю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-распугаю всех подряд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в сказа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Я просто р-р-ра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читал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огне, в чугун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абы квакаю восн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на сковородк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епчутся селед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певает колбас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азу на три голо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певает ей батон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 не слышит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йди вон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оро, скоро Новый го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торопится, ид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учится в двери к на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Дети, здравствуйте, я к вам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здник мы встреча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лку наряжа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шаем игрушк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арики, хлопуш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оро Дед Мороз прид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м подарки принес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арики, конф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д Мороз! Ну где т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подъезда плакал мальчи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кусил мне кто-то пальчик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другой малыш ора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то-то уши мне надрал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ретий трогал нос и щек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то меня так больно щелка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ало ясно детвор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видимка во дво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лицей гуляе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душка Мороз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ей рассыпа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ветвям бере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ит бородо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лою тряс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пает ногою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лько треск идет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одета елка ярк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амый праздничный наря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д Мороз принес подар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наш любимый детский са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вый год мы встретим песне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ружно хором запо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мире нет страны чудесне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м страна, где мы живем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лдаты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мо дома, мимо с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шагает: раз, два, тр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российского солда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уваженьем посмотр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границе и в столиц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ужбу он свою нес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российского солда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важает весь народ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рубежах своей стран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т Отечества сын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зорко смотрят в темнот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, кто сегодня на пос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оссийский воин береж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одной страны покой и слав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на посту, и наш нар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рдится армией по пра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окойно дети пусть расту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любимой солнечной Отчиз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охраняет мир и тру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красный труд во имя жизн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льзя мне больше плак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ть важная прич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чера сказал мне пап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я уже мужч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жчины не боя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з мамы оставать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жчины закаляю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ами одеваются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, ребята, бабушке не грублю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тому, что бабушку я любл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дем нашим бабушками помогать с тобой.</w:t>
      </w:r>
    </w:p>
    <w:p>
      <w:pPr>
        <w:pStyle w:val="Normal"/>
        <w:jc w:val="both"/>
        <w:rPr/>
      </w:pPr>
      <w:r>
        <w:rPr>
          <w:sz w:val="32"/>
          <w:szCs w:val="32"/>
        </w:rPr>
        <w:t>Улыбайся, бабушка, будь молод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опять наступила вес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нова праздник она принес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здник радостный, светлый и неж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здник всех дорогих наших женщ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 сегодня все улыбали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ши дети для вас постара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здравления наши прими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тупленье детей посмотри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ш детский сад поздравить ра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х мам на всей плане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Спасибо» мамам говоря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зрослые и де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 марта – день торжественны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нь радости и крас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всей земле он дарит женщин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ои улыбки и цв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лыбаюсь я как мам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 же хмурюсь я упрям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меня такой же нос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такой же цвет волос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остом ниже я, но все ж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глаза и нос похож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им в ногу я и мам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Так похожи!» - говор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лько мама смотрит прям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– налево и направ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еще смотрю наза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не мама приноси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ушки, конфе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маму люблю 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сем не за э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селые песн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а напева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м скучно вдво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икогда не быва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 ей открываю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ои все секре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маму люблю 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сем не за э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блю свою мам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ажу я вам прям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 просто за т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она моя мама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на целом всее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здник большой и светл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ушайте, мамы, слушайт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с поздравляют де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рогие наши мам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являем без прикрас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ваш праздник самый, самы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ый радостный для нас!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летели листья кле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лен от холода дро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дорожке возле кле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олотой ковер л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ружила осень рыжие мете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олотые листья с кленов полет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ружили листья пестрый хоров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блестел на лужах первый тонкий ле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ер носит паутин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чер раньше наступа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арый клен неторопли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стья желтые роня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мальчишки мяч гоняю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овсем не замечаю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природа замира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жидании зимы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желтевшие листья летя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исти красных рябин потускн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ыпается тихий наш са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тоят лишь зеленые 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лубое неб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чи прикрываю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разился ливен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емлю умыв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ачут капли озонны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чат, мочат все подря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ют крышу и оград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осенний грустный са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ерок попросит солнц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Тучи в кучу собер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леко – далек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чи унес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дорогах луж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овно зерк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мотрится в них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лнышко осеннее с утра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. Щеголева «Осен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мные дубрав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ихли и молча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стья пожелте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 ноги лет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и цветочки в пол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лько лишь од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сная ряб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равно крас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летая, в неб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голубой да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рестно, протяжн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лачут журав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 Степанов «Разноцветный ветер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едом за летом осень ид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елтые песни ей ветер по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сную под ноги стеллит листв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лой снежинкой летит в сине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 Авдеенко «Осень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ит осень по дорожка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мочила в лужах нож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ьют дож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нет просвет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терялось где-то ле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ит осень, бродит осен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ер с клена листья сброси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 ногами коврик нов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елто-розовый – кленов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. Головин «Осень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ень. По утрам мороз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ощах желтый листопа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стья около берез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олотым ковром лежа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лужах лед прозрачно-син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листочках белый ин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ень, осень, подож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воды плести дожд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ча солнце не бода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лубое небо д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жаркие, не лет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тают из-за ре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енние, послед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рошие день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ще и солнце раду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иний воздух чис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падает и пада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деревьев желтый лист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стья с деревьев в лесу осыпаю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ждик уныло в окошко стуч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етлое лето с землею прощает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мурая осень в окошко стучи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. Пришеле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ень – роща золота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олотая, синя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над рощей пролетае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ая журавли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око под облак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уси откликаю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дальними озерами, поля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 весны прощаю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опа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авшей листвы разговор еле слышен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Мы с кленов, мы с яблон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с вязов, мы с вишен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осины, с черемух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дуба, с березы…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зде листопад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пороге мороз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. Гилева «Осень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шла осень из-за ле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орядок навел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украсила листоч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ярко-красные ц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елтой краской зали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пшеничные пол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тиц отправила на ю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теплые кр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х букашек усыпи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шек в норки загн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шек бурых уложи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 весны и до теп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казала им леж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апы толстые сос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рез речку переш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ду замути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ро небо не забыл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рой краской обли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чи в кучи собра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ет дождями зали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валила все листв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отправилась дом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ошла все, огляде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ьным ветром зашуме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, довольная, уш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те горы, где зим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путь давно уже гот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водить порядок сн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. Токмакова «Осень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устел скворечник, улетели птиц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стьям на деревьях тоже не сид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ый день сегодня все летят, летят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идно тоже в Африку улететь хот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851" w:right="851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икеева М. 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32:00Z</dcterms:created>
  <dc:creator>Мария</dc:creator>
  <dc:description/>
  <cp:keywords/>
  <dc:language>en-US</dc:language>
  <cp:lastModifiedBy>Мария Бикеева</cp:lastModifiedBy>
  <cp:lastPrinted>2009-09-21T07:02:00Z</cp:lastPrinted>
  <dcterms:modified xsi:type="dcterms:W3CDTF">2013-01-28T19:01:00Z</dcterms:modified>
  <cp:revision>11</cp:revision>
  <dc:subject/>
  <dc:title/>
</cp:coreProperties>
</file>