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00FFFF"/>
          <w:sz w:val="56"/>
          <w:szCs w:val="56"/>
        </w:rPr>
      </w:pPr>
      <w:r>
        <w:rPr>
          <w:color w:val="00FFFF"/>
          <w:sz w:val="56"/>
          <w:szCs w:val="56"/>
        </w:rPr>
        <w:t xml:space="preserve">Консультация </w:t>
      </w:r>
    </w:p>
    <w:p>
      <w:pPr>
        <w:pStyle w:val="Normal"/>
        <w:spacing w:lineRule="auto" w:line="360"/>
        <w:ind w:left="360" w:hanging="0"/>
        <w:jc w:val="center"/>
        <w:rPr>
          <w:color w:val="00FFFF"/>
          <w:sz w:val="56"/>
          <w:szCs w:val="56"/>
        </w:rPr>
      </w:pPr>
      <w:r>
        <w:rPr>
          <w:color w:val="00FFFF"/>
          <w:sz w:val="56"/>
          <w:szCs w:val="56"/>
        </w:rPr>
        <w:t>«Родительская любовь: как ребенок ее воспринимает»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аждого человека периодически возникает состояние, когда часами, днями он не хочет ни с кем говорить, общаться, чувствует усталость, раздражение и хочет остаться наедине с самим собой. И вы в этом отношении не исключение. Лучше такие часы пережить с самим собой, чем принуждать себя к «необходимому общению» с ребенком. Если вы в таком состоянии вышли погулять с ребенком, ему вряд ли удастся даже самыми сердечными рассказами привлечь к себе внимание. Играйте, гуляйте с ребенком тогда,  когда вы действительно настроены, общаться с ним. Время, проведенное с сыном или дочерью только по родительскому долгу, приносит мало радости обо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огда родителям бывает трудно сообразить, о чем говорить с ребенком, чем заняться с ним. Если вы уделите ему внимание искренне, то можете не волноваться, он сам за вас решит эту пробл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нем с разговора, как с самой привычной формы общения взрослых. Дети вообще очень интересуются своими родителями, им хочется узнать, что вы делаете, когда не бываете с н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, наверное, тоже интересно, что делает ребенок в детском саду, с кем он дружит, что его волнует, что он думает о жизни. Уверена, что вы узнаете много нового друг о друге, почувствуете, что стали ближе. Больше разговоров дети дела. Вы собрались чем-то заняться вместе с ребенком. Возможно несколько вариа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ы предлагаете, ребенку подключится к выбранному вами занятию. Например, берете его с собой на рыбалку, в поход, в мастерскую, приглашаете (но не настаиваете!) присоединится к уборке квартиры, приготовлению пищи и т.п. Участвуя в ваших делах, ребенок познает мир и занятия взрослых. Если вы сумели найти общий язык с ребенком, согласовать действия, даже самая тяжелая работа станет для него большим удовольствием. Главное – не задавить ребенка своим авторитетом, опытом, «мудростью», оставить ему место для инициативы, творчества, возможности ошибаться. Последнее особенно важно, так как упреки, если он что-то делает не так, как надо, сразу отнимают у ребенка желание заниматься сообща с вами. Конечно, трудно удержаться от наставничества. Однако вам незачем волноваться из-за несовершенства своего ребенка. Во-первых, он растет и развивается, учится на своих ошибках сам. Во-вторых, если он был бы безупречным, он не был бы вашим ребенком (вы – то, наверное, не считаете себя совершенством?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ы вместе с ребенком решаете, что делать, сообща придумываете интересное занятие. Тут главное, чтобы выбор был в равной мере предпочтителен для обоих, иначе один из вас будет чувствовать, что делает что-то ради другого, хотя намеревался и сам лично получить удовольствие от выбранного занятия. Принятие решения должно быть демократично от начала до конца. Это непростое дел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, да и вы тоже, должны научиться находить общее решение без ущерба кому–либо. Варианты совместных дел могут быть самые разнообразные: от прогулки на лодке до разыгрывания спектакля в домашнем кукольном театре.  Для многих семей выбор общего занятия становится истинным откровением, ориентиром, как общаться, как проводить время вместе. Считаю, что, скажем, еженедельный совет семьи по вопросу, что делать в воскресенье, улучшает жизнь семьи вообщ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Вы подключаетесь  к детской деятельности. Например, принимаете роль игрового партнера ребенка. В этом случае вы подчинены ему и логике самой игры. На время вы не родитель, а равноправный участник иг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сли первые два варианта мы достаточно часто встречали в семейной жизни, то о третьем этого не скажешь. До недавнего времени детская игра вообще считалась чепухой, на нее мало обращали внимания, как родители, так и педагоги: «Это детская забава, пусть они ею и занимаются». Только в середине 20 столетия психологи стали изучать игру и рассматривать ее как важный фактор психического развития ребенка. Теперь мы знаем, что игра в жизни детей имеет столь же большое значение, как во взрослой жизни – общение, творческая работа. Игра -  это детский способ осмысления окружающего мира, включения в мир взрослых. Играть с ребенком – это не значит стать маленьким, забавляться. Участвуя в совместной игре, вы поймете, чем занимаются ваши дети, что их волну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вообразим, что вы решили попробовать. Получили роль шофера, везете детей- кукол дочери – в зоопарк, потом идете в гости, путешествие по реке. «Изнутри» детская игра кажется значительно серьезнее, глубже. В ней развертываются настоящие жизненные драмы, решаются проблемы. Она имеет глубокий смысл, о котором мы часто и не подозревает. Поэтому совместная игра -  это один из лучших способов узнать, что волнует ребенка, как он воспринимает окружающих людей, в том числе и вас. Попробуйте хотя бы так. Поиграйте в семью. Возьмите себе роль ребенка, а ребенок пусть будет отцом или матерью. Хотя фантазия ребенка чрезвычайно богата, то, во что он обычно играет, мало выходит за рамки опыта, полученного в семье. Прислушайтесь, что он (она) говорит, будучи родителем, как обращается с «ребенком» - ласково или сердито, грубо, назойливо, и вы увидите себя в своем наследнике как в зеркале. Уверена, многое вас удивит и заставит задум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этой личной выгоды в игре, у вас есть прекрасная возможность показать ребенку, что вы сами чувствуете, общаясь с ним, какое его поведение вас будоражит. Вы даже можете несколько корригировать поведение ребенка во время подобной игры. Например, что-то в его поведении вас выводит из терпения. Скажем, по утрам, когда нужно спешить, хотя вы заранее договорились, как будете действовать, ребенок пренебрегает этим и начинает по разным поводам капризнич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чером сыграйте его поведение как можно образнее, пусть он сам в роли отца или матери попробует справиться с этой ситуацией. Может быть, ребенок в игре, в спокойном состоянии иначе посмотрит на свое поведение и поймет, почему родители не слишком вежливо обходятся с ним при таких обстоятельствах. Однако чрезмерно увлекаться подобными «примерами» психологической коррекции не следует – вы можете стать для ребенка непривлекательным партнером. В первую очередь игра – это обоюдное удоволь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забывайте, что в игре лидер и авторитет – ребенок, а вы – робкий ученик. Не переступайте границ своих полномоч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три варианта общения с ребенком имеют свои положительные стороны. Каждый из них желателен или необходим для полноценного 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ервом варианте, когда вы включаете ребенка в свою деятельность, он приобщается к миру взрослых, чувствует свою значимость, учится придерживаться определенных норм поведения не потому, что вы так хотите, а потому, что таковы требования сам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тором варианте, когда вы сообща решаете, что делать, как выбрать то, что всем нравится, ребенок учится общаться на рав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ретьем варианте, когда вы включаетесь в детскую деятельность, вы сами учитесь понимать ребенка, а ребенок в совместных играх, где он играет первую скрипку, испытывает чувство собственной значим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сех случаях, если ребенок получает удовольствие от совместного общения, он чувствует, что вы его любите, и сам начинает испытывать к вам более теплые чув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26:00Z</dcterms:created>
  <dc:creator>olga</dc:creator>
  <dc:description/>
  <cp:keywords/>
  <dc:language>en-US</dc:language>
  <cp:lastModifiedBy>olga</cp:lastModifiedBy>
  <dcterms:modified xsi:type="dcterms:W3CDTF">2015-03-09T13:28:00Z</dcterms:modified>
  <cp:revision>2</cp:revision>
  <dc:subject/>
  <dc:title/>
</cp:coreProperties>
</file>