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Calibri" w:hAnsi="Calibri" w:cs="Segoe UI"/>
          <w:color w:val="222222"/>
          <w:sz w:val="28"/>
          <w:szCs w:val="28"/>
        </w:rPr>
      </w:pPr>
      <w:r>
        <w:rPr>
          <w:lang w:val="en-US" w:eastAsia="en-US"/>
        </w:rPr>
        <w:t xml:space="preserve">  </w:t>
      </w:r>
      <w:r>
        <w:rPr>
          <w:rFonts w:cs="Calibri" w:ascii="Calibri" w:hAnsi="Calibri"/>
          <w:b/>
          <w:sz w:val="36"/>
          <w:szCs w:val="36"/>
        </w:rPr>
        <w:t>Секреты хорошего аппетита</w:t>
      </w:r>
      <w:r>
        <w:rPr>
          <w:rFonts w:cs="Calibri" w:ascii="Calibri" w:hAnsi="Calibri"/>
          <w:b/>
          <w:sz w:val="36"/>
          <w:szCs w:val="36"/>
          <w:lang w:val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36"/>
          <w:szCs w:val="36"/>
          <w:lang w:val="en-US"/>
        </w:rPr>
        <w:t xml:space="preserve">   </w:t>
      </w:r>
      <w:r>
        <w:rPr>
          <w:lang w:val="en-US" w:eastAsia="en-US"/>
        </w:rPr>
        <w:t xml:space="preserve">        </w:t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Calibri" w:hAnsi="Calibri" w:cs="Segoe UI"/>
          <w:color w:val="222222"/>
          <w:sz w:val="28"/>
          <w:szCs w:val="28"/>
        </w:rPr>
      </w:pPr>
      <w:r>
        <w:rPr>
          <w:rFonts w:cs="Segoe UI" w:ascii="Calibri" w:hAnsi="Calibri"/>
          <w:color w:val="22222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Calibri" w:hAnsi="Calibri" w:cs="Segoe UI"/>
          <w:color w:val="222222"/>
          <w:sz w:val="28"/>
          <w:szCs w:val="28"/>
        </w:rPr>
      </w:pPr>
      <w:r>
        <w:rPr>
          <w:rFonts w:cs="Segoe UI" w:ascii="Calibri" w:hAnsi="Calibri"/>
          <w:color w:val="222222"/>
          <w:sz w:val="28"/>
          <w:szCs w:val="28"/>
        </w:rPr>
        <w:t>Не пытайтесь уговорить ребен</w:t>
        <w:softHyphen/>
        <w:t>ка «съесть еще ложечку», ведь излишняя тревога родителей сама может стать причиной детских капризов и отказа от еды. Вернуть малышу поте</w:t>
        <w:softHyphen/>
        <w:t>рянный аппетит поможет приятная и доброже</w:t>
        <w:softHyphen/>
        <w:t>лательная обстановка за столом и по-настояще</w:t>
        <w:softHyphen/>
        <w:t>му полезные и вкусные продукт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150" w:after="150"/>
        <w:textAlignment w:val="baseline"/>
        <w:outlineLvl w:val="2"/>
        <w:rPr>
          <w:rFonts w:ascii="Calibri" w:hAnsi="Calibri" w:cs="Segoe UI"/>
          <w:b/>
          <w:b/>
          <w:bCs/>
          <w:color w:val="222222"/>
          <w:sz w:val="28"/>
          <w:szCs w:val="28"/>
        </w:rPr>
      </w:pPr>
      <w:r>
        <w:rPr>
          <w:rFonts w:cs="Segoe UI" w:ascii="Calibri" w:hAnsi="Calibri"/>
          <w:b/>
          <w:bCs/>
          <w:color w:val="222222"/>
          <w:sz w:val="28"/>
          <w:szCs w:val="28"/>
        </w:rPr>
        <w:t>Правильная обстановка</w:t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Calibri" w:hAnsi="Calibri" w:cs="Segoe UI"/>
          <w:color w:val="222222"/>
          <w:sz w:val="28"/>
          <w:szCs w:val="28"/>
        </w:rPr>
      </w:pPr>
      <w:r>
        <w:rPr>
          <w:rFonts w:cs="Segoe UI" w:ascii="Calibri" w:hAnsi="Calibri"/>
          <w:color w:val="222222"/>
          <w:sz w:val="28"/>
          <w:szCs w:val="28"/>
        </w:rPr>
        <w:t>Многое зависит от обстановки на кухне. У малыша за столом должно быть свое место и собственная яркая посуда. Сама еда также должна быть не только вкусной, но и красивой. Не рекомендуется развле</w:t>
        <w:softHyphen/>
        <w:t>кать ребенка играми во время приема пищи или усаживать его с тарелкой перед телевизором. И конечно, лучше всего на него подействует положительный пример: если взрослые ведут себя за столом спо</w:t>
        <w:softHyphen/>
        <w:t>койно, вежливо и с удовольствием едят вкусный ужин, шансы, что малыш посту</w:t>
        <w:softHyphen/>
        <w:t>пит точно так же, серьезно повышаютс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150" w:after="150"/>
        <w:textAlignment w:val="baseline"/>
        <w:outlineLvl w:val="2"/>
        <w:rPr>
          <w:rFonts w:ascii="Calibri" w:hAnsi="Calibri" w:cs="Segoe UI"/>
          <w:b/>
          <w:b/>
          <w:bCs/>
          <w:color w:val="222222"/>
          <w:sz w:val="28"/>
          <w:szCs w:val="28"/>
        </w:rPr>
      </w:pPr>
      <w:r>
        <w:rPr>
          <w:rFonts w:cs="Segoe UI" w:ascii="Calibri" w:hAnsi="Calibri"/>
          <w:b/>
          <w:bCs/>
          <w:color w:val="222222"/>
          <w:sz w:val="28"/>
          <w:szCs w:val="28"/>
        </w:rPr>
        <w:t>Творческий подход</w:t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Calibri" w:hAnsi="Calibri" w:cs="Segoe UI"/>
          <w:color w:val="222222"/>
          <w:sz w:val="28"/>
          <w:szCs w:val="28"/>
        </w:rPr>
      </w:pPr>
      <w:r>
        <w:rPr>
          <w:rFonts w:cs="Segoe UI" w:ascii="Calibri" w:hAnsi="Calibri"/>
          <w:color w:val="222222"/>
          <w:sz w:val="28"/>
          <w:szCs w:val="28"/>
        </w:rPr>
        <w:t>Дети открыты всему новому и с удовольс</w:t>
        <w:softHyphen/>
        <w:t>твием познают мир, а начиная примерно с трех лет им к тому же хочется чувство</w:t>
        <w:softHyphen/>
        <w:t>вать себя самостоятельными и иметь право выбора. Попробуйте во время совместного похода в магазин спросить ребенка, что бы он хотел получить на обед: мясо или рыбу. Подробно обсудите с малышом, как нужно приготовить выбранный продукт, и разре</w:t>
        <w:softHyphen/>
        <w:t>шите вместе с Вами похлопотать на кухне. Блюдо, в приготовлении которого он при</w:t>
        <w:softHyphen/>
        <w:t>нимал активное участие, наверняка вызо</w:t>
        <w:softHyphen/>
        <w:t>вет у ребенка большой интерес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150" w:after="150"/>
        <w:textAlignment w:val="baseline"/>
        <w:outlineLvl w:val="2"/>
        <w:rPr>
          <w:rFonts w:ascii="Calibri" w:hAnsi="Calibri" w:cs="Segoe UI"/>
          <w:b/>
          <w:b/>
          <w:bCs/>
          <w:color w:val="222222"/>
          <w:sz w:val="28"/>
          <w:szCs w:val="28"/>
        </w:rPr>
      </w:pPr>
      <w:r>
        <w:rPr>
          <w:rFonts w:cs="Segoe UI" w:ascii="Calibri" w:hAnsi="Calibri"/>
          <w:b/>
          <w:bCs/>
          <w:color w:val="222222"/>
          <w:sz w:val="28"/>
          <w:szCs w:val="28"/>
        </w:rPr>
        <w:t>Полезные перекусы</w:t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Calibri" w:hAnsi="Calibri" w:cs="Segoe UI"/>
          <w:color w:val="222222"/>
          <w:sz w:val="28"/>
          <w:szCs w:val="28"/>
        </w:rPr>
      </w:pPr>
      <w:r>
        <w:rPr>
          <w:rFonts w:cs="Segoe UI" w:ascii="Calibri" w:hAnsi="Calibri"/>
          <w:color w:val="222222"/>
          <w:sz w:val="28"/>
          <w:szCs w:val="28"/>
        </w:rPr>
        <w:t>Часто отсутствие аппетита у детей связано с постоянными перекусами между основ</w:t>
        <w:softHyphen/>
        <w:t>ными приемами пищи. Детям нужно мно</w:t>
        <w:softHyphen/>
        <w:t>го энергии для активных игр, прогулок на свежем воздухе и обучения, поэтому полностью отменять перекусы, конечно, не стоит. Достаточно заменить калорий</w:t>
        <w:softHyphen/>
        <w:t>ные и не очень полезные сладости на что-нибудь легкое и натуральное. Например, если малыш проголодался, предложите ему фруктовый йогурт. Главное, сделать это не меньше чем за два часа до очеред</w:t>
        <w:softHyphen/>
        <w:t>ного приема пищи - и тогда аппетит ма</w:t>
        <w:softHyphen/>
        <w:t>лыша не пострадае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150" w:after="150"/>
        <w:textAlignment w:val="baseline"/>
        <w:outlineLvl w:val="2"/>
        <w:rPr>
          <w:rFonts w:ascii="Calibri" w:hAnsi="Calibri" w:cs="Segoe UI"/>
          <w:b/>
          <w:b/>
          <w:bCs/>
          <w:color w:val="222222"/>
          <w:sz w:val="28"/>
          <w:szCs w:val="28"/>
          <w:lang w:val="en-US"/>
        </w:rPr>
      </w:pPr>
      <w:r>
        <w:rPr>
          <w:rFonts w:cs="Segoe UI" w:ascii="Calibri" w:hAnsi="Calibri"/>
          <w:b/>
          <w:bCs/>
          <w:color w:val="22222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150" w:after="150"/>
        <w:textAlignment w:val="baseline"/>
        <w:outlineLvl w:val="2"/>
        <w:rPr>
          <w:rFonts w:ascii="Calibri" w:hAnsi="Calibri" w:cs="Segoe UI"/>
          <w:b/>
          <w:b/>
          <w:bCs/>
          <w:color w:val="222222"/>
          <w:sz w:val="28"/>
          <w:szCs w:val="28"/>
        </w:rPr>
      </w:pPr>
      <w:r>
        <w:rPr>
          <w:rFonts w:cs="Segoe UI" w:ascii="Calibri" w:hAnsi="Calibri"/>
          <w:b/>
          <w:bCs/>
          <w:color w:val="222222"/>
          <w:sz w:val="28"/>
          <w:szCs w:val="28"/>
        </w:rPr>
        <w:t>Обогащенные продукты</w:t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Calibri" w:hAnsi="Calibri" w:cs="Segoe UI"/>
          <w:color w:val="222222"/>
          <w:sz w:val="28"/>
          <w:szCs w:val="28"/>
        </w:rPr>
      </w:pPr>
      <w:r>
        <w:rPr>
          <w:rFonts w:cs="Segoe UI" w:ascii="Calibri" w:hAnsi="Calibri"/>
          <w:color w:val="222222"/>
          <w:sz w:val="28"/>
          <w:szCs w:val="28"/>
        </w:rPr>
        <w:t>Очень часто обеспокоенность родителей связана со стереотипом, что получить все не</w:t>
        <w:softHyphen/>
        <w:t>обходимые витамины и полезные вещества детский организм может только из большо</w:t>
        <w:softHyphen/>
        <w:t>го количества пищи. Например, чтобы удов</w:t>
        <w:softHyphen/>
        <w:t>летворить суточную потребность малыша в кальции, необходим литр молока. Редкий ребенок готов ежедневно с удовольствием выпивать пять стаканов этого напитка. Для того чтобы детское питание было полезным и полноценным, разрабатываются особые, обогащенные, продукты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Маленькие советы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Накладывайте еды столько, сколько ребёнок съест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Не кормите ребёнка между главной едой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Не говорите при ребёнке о том, что он любит и не любит есть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Не сравнивайте его аппетит с аппетитом других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Не показывайте ребёнку, что Вас мучает его плохой аппетит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Не принуждайте ребёнка есть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Не рассказывайте страшных историй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Не запугивайте, не упрекайте, не угрожайте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Готовьте блюдо, украшайте его, сервируйте стол совместно с ребёнком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Хвалите предлагаемое блюдо, а ребёнка за старание, воспитаннос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9375" cy="2230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3:29:00Z</dcterms:created>
  <dc:creator>1</dc:creator>
  <dc:description/>
  <dc:language>en-US</dc:language>
  <cp:lastModifiedBy>Polaris</cp:lastModifiedBy>
  <dcterms:modified xsi:type="dcterms:W3CDTF">2015-03-08T13:29:00Z</dcterms:modified>
  <cp:revision>2</cp:revision>
  <dc:subject/>
  <dc:title/>
</cp:coreProperties>
</file>