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 "Край наш казачий – родная Кубань "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прикоснуться к истории родного края, обогатить свою память историческими знаниями о земле Кубанско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формление сцены:</w:t>
      </w:r>
      <w:r>
        <w:rPr>
          <w:rFonts w:cs="Times New Roman" w:ascii="Times New Roman" w:hAnsi="Times New Roman"/>
          <w:sz w:val="24"/>
          <w:szCs w:val="24"/>
        </w:rPr>
        <w:t xml:space="preserve">  казачий курень, крытый камышом, плетень, на котором висят глиняная крышка и чугунок, подсолнухи, куст калин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формление зала:</w:t>
      </w:r>
      <w:r>
        <w:rPr>
          <w:rFonts w:cs="Times New Roman" w:ascii="Times New Roman" w:hAnsi="Times New Roman"/>
          <w:sz w:val="24"/>
          <w:szCs w:val="24"/>
        </w:rPr>
        <w:t xml:space="preserve"> выставка детских рисунков по теме мероприяти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мероприяти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ущий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 времена святым долгом на Кубани было и есть – защита и охрана Отечества. Славными воинами, верными своему долгу перед Отечеством были наши предки – Кубанские казаки.</w:t>
      </w:r>
    </w:p>
    <w:p>
      <w:pPr>
        <w:pStyle w:val="Normal"/>
        <w:spacing w:lineRule="auto" w:line="240" w:before="0" w:after="240"/>
        <w:ind w:left="24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. Народная, слова К.Образцова</w:t>
      </w:r>
    </w:p>
    <w:p>
      <w:pPr>
        <w:pStyle w:val="Normal"/>
        <w:spacing w:lineRule="auto" w:line="240" w:before="280" w:after="280"/>
        <w:ind w:left="24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мн Кубани </w:t>
      </w:r>
    </w:p>
    <w:p>
      <w:pPr>
        <w:pStyle w:val="Normal"/>
        <w:spacing w:lineRule="auto" w:line="240" w:before="280" w:after="280"/>
        <w:ind w:left="24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, КУБАНЬ, ТЫ, НАША РОДИНА</w:t>
      </w:r>
    </w:p>
    <w:p>
      <w:pPr>
        <w:pStyle w:val="Normal"/>
        <w:spacing w:lineRule="auto" w:line="240" w:before="280" w:after="280"/>
        <w:ind w:left="24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, Кубань, ты, наша родина,</w:t>
        <w:br/>
        <w:t>Вековой наш богатырь!</w:t>
        <w:br/>
        <w:t>Многоводная, раздольная,</w:t>
        <w:br/>
        <w:t>Разлилась ты вдаль и вширь.</w:t>
      </w:r>
    </w:p>
    <w:p>
      <w:pPr>
        <w:pStyle w:val="Normal"/>
        <w:spacing w:lineRule="auto" w:line="240" w:before="280" w:after="280"/>
        <w:ind w:left="2410" w:hanging="0"/>
        <w:rPr/>
      </w:pPr>
      <w:r>
        <w:rPr>
          <w:rFonts w:cs="Times New Roman" w:ascii="Times New Roman" w:hAnsi="Times New Roman"/>
          <w:sz w:val="24"/>
          <w:szCs w:val="24"/>
        </w:rPr>
        <w:t>Из далеких стран полуденных,</w:t>
        <w:br/>
        <w:t>Из заморской стороны,</w:t>
        <w:br/>
        <w:t>Бьем челом тебе, родимая,</w:t>
        <w:br/>
        <w:t>Твои верные сыны.</w:t>
      </w:r>
    </w:p>
    <w:p>
      <w:pPr>
        <w:pStyle w:val="Normal"/>
        <w:spacing w:lineRule="auto" w:line="240" w:before="280" w:after="280"/>
        <w:ind w:left="24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ебе здесь вспоминаючи,</w:t>
        <w:br/>
        <w:t>Песню дружно мы поем,</w:t>
        <w:br/>
        <w:t>Про твои станицы вольные,</w:t>
        <w:br/>
        <w:t>Про родной отцовский дом.</w:t>
      </w:r>
    </w:p>
    <w:p>
      <w:pPr>
        <w:pStyle w:val="Normal"/>
        <w:spacing w:lineRule="auto" w:line="240" w:before="280" w:after="280"/>
        <w:ind w:left="2410" w:hanging="0"/>
        <w:rPr/>
      </w:pPr>
      <w:r>
        <w:rPr>
          <w:rFonts w:cs="Times New Roman" w:ascii="Times New Roman" w:hAnsi="Times New Roman"/>
          <w:sz w:val="24"/>
          <w:szCs w:val="24"/>
        </w:rPr>
        <w:t>О тебе здесь вспоминаючи,</w:t>
        <w:br/>
        <w:t>Как о матери родной,</w:t>
        <w:br/>
        <w:t>На врага, на басурманина,</w:t>
        <w:br/>
        <w:t>Мы идем на смертный бой.</w:t>
      </w:r>
    </w:p>
    <w:p>
      <w:pPr>
        <w:pStyle w:val="Normal"/>
        <w:spacing w:lineRule="auto" w:line="240" w:before="280" w:after="280"/>
        <w:ind w:left="24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left="24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ебе здесь вспоминаючи,</w:t>
        <w:br/>
        <w:t>За тебя ль не постоять,</w:t>
        <w:br/>
        <w:t>За твою ли славу старую</w:t>
        <w:br/>
        <w:t>Жизнь свою ли не отдать?</w:t>
      </w:r>
    </w:p>
    <w:p>
      <w:pPr>
        <w:pStyle w:val="Normal"/>
        <w:spacing w:lineRule="auto" w:line="240" w:before="280" w:after="280"/>
        <w:ind w:left="24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, как дань свою покорную,</w:t>
        <w:br/>
        <w:t>От прославленных знамен</w:t>
        <w:br/>
        <w:t>Шлем тебе, Кубань родимая,</w:t>
        <w:br/>
        <w:t>До сырой земли поклон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дущих два путника. Устал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рвый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Ба, Микола, що це таке, идем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м, шлы, шлы, а усе стэпь, да стэпь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орчит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е у стэпу и спочивать будемо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торой: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дивленно, радостно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Гляди, це що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ень што ли? Мабудь то станица?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ешь кабели брешуть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рвый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Яка тоби станица?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едоверчиво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якись курганы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 может ещо штось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торой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Сам ты курган, бачишь – дым, хтось кизяк топы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он дывись – хтось робыть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рвый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боязливо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Ой, мабудь там иногородни. А братов – казаков нэма?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рвый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утвердительно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Это ж де нэм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ж де нэма братов – казаков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ж нащи братки з Ддонских порогов сюды пришлы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рвый, второй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дорово,браточки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ретий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дорово! Из далечи идете? И куда путь держите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рвый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Идем оттуда, откуда все бегуть…  Идем туды, куды все идуть… Там гарно! Вось только дороги туды не знаемо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торой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</w:rPr>
        <w:t>(степенный рассказ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Жили мы кадась в Запорожской Сечи. Гарно жили. Посреди Сечи стояла церковь, а вокруг нее – хаты длини, крытые камышом «курени» назывались. Жили там казаки бессемейные. Был у нас Кошевой атаман, власть у него была вэлика, всеми запорожцами управлял, а кто дюжа провэниться, того мог жизни лишить…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рвый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ул ещо и Войсковой судья, щоб суд робы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исарчук був… щоб усе писать, шо в Сечи робылос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есаул Войсковой булл, усеем он заведовал, усе знал, усе доставлял: провизию там разную, харчи гарны…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торой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как на Войсковую Раду едуть, Так кажный свое бэроть и едуть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аман – хватать свою булаву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ья – печать  сэрэбрану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рчук – пэро с сэрэбранной цэрнильницей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Есаул с малой булавой, а курени атаманы – так те с бунчуками едуть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рвый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Було, все це було, покудась генерал Текели нас усех не разогна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а Кольнишевского, последнего атамана, в тюрму кыну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еча ищем атамана Кошевого – Захария Чепегу, щоб з ным на Кубань уехаты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торой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Там на правобережье Кубани командовал Александр Суворов! Он зробыл тамочки линию крепости  от Черного моря до Ставрополя. Докладовал, що «земля к плодородию способна». А стэпу… много – много, птыци летають, зверы рыщуть, а у Кубани рыбы так якый хошь,… да видымо – невидымо. Вот туды и дорогу ищимо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ТАМАН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Ктось это атамана шукае? Кому це Захарий понадобился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рвый, второй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Да мы его шукаем, гутарють, шо у  его есть грамота царицы Екатерины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ТАМАН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   Верно гутарю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й, писарчук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исарчук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ого, батько Захарий, звали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ТАМАН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дась-ка сюды грамоту матушки нашей, Екатерины 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исарчук ушел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ператрица повелела  исполнить законы губернии, но  она  позволила заводить те порядки, которые существовали в Запорожской Сечи. Она возвратила все регалии, отобранные у запорожцев: литавры, металлическую булаву, куренные знач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носит грамоту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ТАМАН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Вот тась грамота. Вот послухайте (вертит, не знает с какого конца читать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рчук, читай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Читает многозначительно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МО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Екатери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жаловала 30 апреля 1872 года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Казачьему войску Антона Головатого усердная и ревностная Черноморского приобрела особливое наше внимание и милость.  Всемилостивейшая  пожаловали оному в вечное владение Таманский полуостров. Фанагорию со всей землей, лежавшей на правой стороне Кубани от Усть – Лабинского редута, чтобы с одной стороны река Кубань, а с другой Азовское море  до Ейского города служили границей войсковой земле. Войску Черноморскому надлежит бдение и стража  пограничная от набегов народов Закубанских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кроме того, для нового храма пожаловала 3000 рублей  и серебряное облачени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торой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чит, - це ты атаман, батько - Захарий Чепега. Так, значит, мы тебя шукали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обращается к первому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у, шо я тэбе гутарил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рвый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Шо будемо шукать, покуда не найдемо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торой, первый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Батько, братки – казачки принимайте нас к собе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ТАМАН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Ну шо, казачки, скажете? Принимаемо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СЕ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инимаемо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ТАМАН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Гарни хлопцы. Настька, ставь самовар – гости у нас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рвый, второй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Ну спасибо, казачк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спасибо брат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дивсего етого мы и гопака врежимо!   </w:t>
      </w:r>
      <w:r>
        <w:rPr>
          <w:rFonts w:cs="Times New Roman" w:ascii="Times New Roman" w:hAnsi="Times New Roman"/>
          <w:i/>
          <w:sz w:val="24"/>
          <w:szCs w:val="24"/>
        </w:rPr>
        <w:t>(танцуют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стя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Батя, чай готов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ч гостей в курень, праздник у нас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ущий:</w:t>
      </w:r>
    </w:p>
    <w:p>
      <w:pPr>
        <w:pStyle w:val="Normal"/>
        <w:spacing w:lineRule="auto" w:line="240"/>
        <w:ind w:left="28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где выгнула русло река,</w:t>
      </w:r>
    </w:p>
    <w:p>
      <w:pPr>
        <w:pStyle w:val="Normal"/>
        <w:spacing w:lineRule="auto" w:line="240"/>
        <w:ind w:left="28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дкову,</w:t>
      </w:r>
    </w:p>
    <w:p>
      <w:pPr>
        <w:pStyle w:val="Normal"/>
        <w:spacing w:lineRule="auto" w:line="240"/>
        <w:ind w:left="28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глинистой кручи,</w:t>
      </w:r>
    </w:p>
    <w:p>
      <w:pPr>
        <w:pStyle w:val="Normal"/>
        <w:spacing w:lineRule="auto" w:line="240"/>
        <w:ind w:left="28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ток царский</w:t>
      </w:r>
    </w:p>
    <w:p>
      <w:pPr>
        <w:pStyle w:val="Normal"/>
        <w:spacing w:lineRule="auto" w:line="240"/>
        <w:ind w:left="28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предком раскручен</w:t>
      </w:r>
    </w:p>
    <w:p>
      <w:pPr>
        <w:pStyle w:val="Normal"/>
        <w:spacing w:lineRule="auto" w:line="240"/>
        <w:ind w:left="28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читан под гул тростника.</w:t>
      </w:r>
    </w:p>
    <w:p>
      <w:pPr>
        <w:pStyle w:val="Normal"/>
        <w:spacing w:lineRule="auto" w:line="240"/>
        <w:ind w:left="28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границу держать,</w:t>
      </w:r>
    </w:p>
    <w:p>
      <w:pPr>
        <w:pStyle w:val="Normal"/>
        <w:spacing w:lineRule="auto" w:line="240"/>
        <w:ind w:left="28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щать от врагов,</w:t>
      </w:r>
    </w:p>
    <w:p>
      <w:pPr>
        <w:pStyle w:val="Normal"/>
        <w:spacing w:lineRule="auto" w:line="240"/>
        <w:ind w:left="28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шеницу сажать,</w:t>
      </w:r>
    </w:p>
    <w:p>
      <w:pPr>
        <w:pStyle w:val="Normal"/>
        <w:spacing w:lineRule="auto" w:line="240"/>
        <w:ind w:left="28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стить казаков…</w:t>
      </w:r>
    </w:p>
    <w:p>
      <w:pPr>
        <w:pStyle w:val="Normal"/>
        <w:spacing w:lineRule="auto" w:line="240"/>
        <w:ind w:left="28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ставлен был первый курень.</w:t>
      </w:r>
    </w:p>
    <w:p>
      <w:pPr>
        <w:pStyle w:val="Normal"/>
        <w:spacing w:lineRule="auto" w:line="240"/>
        <w:ind w:left="28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изяк задымил под котлом.</w:t>
      </w:r>
    </w:p>
    <w:p>
      <w:pPr>
        <w:pStyle w:val="Normal"/>
        <w:spacing w:lineRule="auto" w:line="240"/>
        <w:ind w:left="28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пах сей торжественный день</w:t>
      </w:r>
    </w:p>
    <w:p>
      <w:pPr>
        <w:pStyle w:val="Normal"/>
        <w:spacing w:lineRule="auto" w:line="240"/>
        <w:ind w:left="28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итой ухой – чебаком…</w:t>
      </w:r>
    </w:p>
    <w:p>
      <w:pPr>
        <w:pStyle w:val="Normal"/>
        <w:spacing w:lineRule="auto" w:line="240"/>
        <w:ind w:left="28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был город родной утвержде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ТОРИН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</w:rPr>
        <w:t>Побеждает ,  набравший наибольшее количество баллов (один балл - один правильный ответ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ислите элементы форменного казачьего костюма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(Бешмет, черкеска, бурка, пояс – ремень с серебряным набором, рубашка, шаровары, рубашка – простой покрой украинский, носилась по-русски навыпуск, обязательно подпоясывалась, шаровары шились по-украински, но значительно уже на «учкуре», т.е. на шнурке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увались казаки: в ходоки, чувяки, а в конц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i/>
          <w:sz w:val="24"/>
          <w:szCs w:val="24"/>
        </w:rPr>
        <w:t xml:space="preserve"> века стали носить ноговицы, позже сапоги.)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ислите элементы женского костюма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Юбка, кофта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вь: чирики, башмачки, черевички, чувяки, сапожки из сафьяна.)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ем занимались народы, населившие правобережье Кубан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тысяча лет до н. э.?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земледелием, скотоводством, ремеслом)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м пахали?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еревянным плугом, сохой)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выращивали?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шеницу, ячмень, просо)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ое ремесло было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</w:rPr>
        <w:t>(гончары, металлурги, кузнецы, литейщики, оружейники, плотники, столяры, кожевники, косторезы, ювелиры)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аждом доме был ткацкий станок, на котором женщины пряли?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то делали гончары? </w:t>
      </w:r>
      <w:r>
        <w:rPr>
          <w:rFonts w:cs="Times New Roman" w:ascii="Times New Roman" w:hAnsi="Times New Roman"/>
          <w:sz w:val="24"/>
          <w:szCs w:val="24"/>
        </w:rPr>
        <w:t>(Какую посуду?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Кувшины различной величины и формы, миски, бокалы, чашки, кружки, вазы)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в. до н. э. назывался Керченский пролив?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Босфором Киммерийским)</w:t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к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в. до н. э. назывался Таманский залив</w:t>
      </w:r>
      <w:r>
        <w:rPr>
          <w:rFonts w:cs="Times New Roman" w:ascii="Times New Roman" w:hAnsi="Times New Roman"/>
          <w:i/>
          <w:sz w:val="24"/>
          <w:szCs w:val="24"/>
        </w:rPr>
        <w:t>?  (Фанагория)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го называли иногородними?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часть населения, не принадлежавшая к казачеству)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делала казачка, если казак был в отъезде?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ела все хозяйство)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такое гозыри?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колько  газырей? </w:t>
      </w:r>
      <w:r>
        <w:rPr>
          <w:rFonts w:cs="Times New Roman" w:ascii="Times New Roman" w:hAnsi="Times New Roman"/>
          <w:i/>
          <w:sz w:val="24"/>
          <w:szCs w:val="24"/>
        </w:rPr>
        <w:t>(16)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чего? </w:t>
      </w:r>
      <w:r>
        <w:rPr>
          <w:rFonts w:cs="Times New Roman" w:ascii="Times New Roman" w:hAnsi="Times New Roman"/>
          <w:i/>
          <w:sz w:val="24"/>
          <w:szCs w:val="24"/>
        </w:rPr>
        <w:t>(порох для выстрела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ычаи казаков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пка (кубанка) и шаш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 теряли вместе с голов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пка сбита с головы, вызов на драк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мали  шапку: в доме, в церкви, на молитве, на присяг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жала шапка в курени  на самом видном мест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ме вдовы шапка лежала под икон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шка – в семнадцать лет давалась юноше без темля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1 год – шел на службу, давали погоны, кокарду на папаху и темля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ркви шашка доставалась на половину – защита интересов Отечеств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илась на видном мест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лась по наследств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ругу голосовали шашк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шлык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завязывали на груди</w:t>
      </w:r>
      <w:r>
        <w:rPr>
          <w:rFonts w:cs="Times New Roman" w:ascii="Times New Roman" w:hAnsi="Times New Roman"/>
          <w:sz w:val="24"/>
          <w:szCs w:val="24"/>
        </w:rPr>
        <w:t xml:space="preserve"> – отслужил срочную службу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перекрещен на груди</w:t>
      </w:r>
      <w:r>
        <w:rPr>
          <w:rFonts w:cs="Times New Roman" w:ascii="Times New Roman" w:hAnsi="Times New Roman"/>
          <w:sz w:val="24"/>
          <w:szCs w:val="24"/>
        </w:rPr>
        <w:t xml:space="preserve"> – служит по делу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цы заброшены за спину</w:t>
      </w:r>
      <w:r>
        <w:rPr>
          <w:rFonts w:cs="Times New Roman" w:ascii="Times New Roman" w:hAnsi="Times New Roman"/>
          <w:sz w:val="24"/>
          <w:szCs w:val="24"/>
        </w:rPr>
        <w:t xml:space="preserve"> – свободен, отдыхает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ги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рег для молодых казаков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 левом ухе</w:t>
      </w:r>
      <w:r>
        <w:rPr>
          <w:rFonts w:cs="Times New Roman" w:ascii="Times New Roman" w:hAnsi="Times New Roman"/>
          <w:sz w:val="24"/>
          <w:szCs w:val="24"/>
        </w:rPr>
        <w:t xml:space="preserve"> – один сын у матер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 правом ухе</w:t>
      </w:r>
      <w:r>
        <w:rPr>
          <w:rFonts w:cs="Times New Roman" w:ascii="Times New Roman" w:hAnsi="Times New Roman"/>
          <w:sz w:val="24"/>
          <w:szCs w:val="24"/>
        </w:rPr>
        <w:t xml:space="preserve"> – последний в роду (нет больше мужчин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Две серьги</w:t>
      </w:r>
      <w:r>
        <w:rPr>
          <w:rFonts w:cs="Times New Roman" w:ascii="Times New Roman" w:hAnsi="Times New Roman"/>
          <w:sz w:val="24"/>
          <w:szCs w:val="24"/>
        </w:rPr>
        <w:t xml:space="preserve"> – вообще один сын в семье (у матери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ебряное кольцо у девушк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На левой руке</w:t>
      </w:r>
      <w:r>
        <w:rPr>
          <w:rFonts w:cs="Times New Roman" w:ascii="Times New Roman" w:hAnsi="Times New Roman"/>
          <w:sz w:val="24"/>
          <w:szCs w:val="24"/>
        </w:rPr>
        <w:t xml:space="preserve"> – на выдань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На правой руке</w:t>
      </w:r>
      <w:r>
        <w:rPr>
          <w:rFonts w:cs="Times New Roman" w:ascii="Times New Roman" w:hAnsi="Times New Roman"/>
          <w:sz w:val="24"/>
          <w:szCs w:val="24"/>
        </w:rPr>
        <w:t xml:space="preserve"> – просватан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С бирюзой</w:t>
      </w:r>
      <w:r>
        <w:rPr>
          <w:rFonts w:cs="Times New Roman" w:ascii="Times New Roman" w:hAnsi="Times New Roman"/>
          <w:sz w:val="24"/>
          <w:szCs w:val="24"/>
        </w:rPr>
        <w:t xml:space="preserve"> тоскует по служивому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рали в поход узело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было в узелке 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еб, сало, чеснок, водка (для ран), кисет, табак, люлька (трубка), рушник, платок, белье, иголка, нитка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граждение победителей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oft">
    <w:name w:val="sof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21:36:00Z</dcterms:created>
  <dc:creator>Светлана</dc:creator>
  <dc:description/>
  <cp:keywords/>
  <dc:language>en-US</dc:language>
  <cp:lastModifiedBy>User</cp:lastModifiedBy>
  <cp:lastPrinted>2010-06-23T19:29:00Z</cp:lastPrinted>
  <dcterms:modified xsi:type="dcterms:W3CDTF">2015-03-09T07:50:00Z</dcterms:modified>
  <cp:revision>5</cp:revision>
  <dc:subject/>
  <dc:title/>
</cp:coreProperties>
</file>