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 -  ТЕМАТИЧЕСКОЕ ПЛАНИРОВАНИЕ 1Г  КЛАССА</w:t>
      </w:r>
    </w:p>
    <w:p>
      <w:pPr>
        <w:pStyle w:val="Style16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16"/>
        <w:gridCol w:w="1532"/>
        <w:gridCol w:w="808"/>
        <w:gridCol w:w="2861"/>
        <w:gridCol w:w="717"/>
        <w:gridCol w:w="1083"/>
        <w:gridCol w:w="2160"/>
        <w:gridCol w:w="1552"/>
        <w:gridCol w:w="1328"/>
        <w:gridCol w:w="2273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учаемой темы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по теме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Тема урока, тип уро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Элемент содержания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 (предметным и метапредметным*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онное сопровождение, цифровые  и электронные образовательные ресурсы 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сможет научитьс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ая четверть (8 часов)</w:t>
            </w:r>
          </w:p>
        </w:tc>
      </w:tr>
      <w:tr>
        <w:trPr>
          <w:trHeight w:val="7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ся… А что это значит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едставление об учебной деятельности.  Два основных этапа учебной деятель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основную цель и результат учебной дея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фиксировать прохождение 2 этапов учебной деятельности и опыт самооцен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еседа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ир деятельности», 1 класс: </w:t>
            </w:r>
            <w:r>
              <w:rPr>
                <w:lang w:val="en-US"/>
              </w:rPr>
              <w:t>CD</w:t>
            </w:r>
            <w:r>
              <w:rPr/>
              <w:t>-диск с презентациями и печатным материалом. М.: Национальное образование, 2012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Учитель и учени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ункции ученика и учителя в учебной деятельности. Роль учителя в учебной деятельности: помощник и организато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основные функции ученика и учителя на уро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определять функцию учителя в учебной деятельности, опыт самооценки на основе применения этало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О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Я ученик. Правила поведения на урок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сновные правила поведения ученика на урок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правила поведения ученика на уро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полнять правила поведения ученика на уроке и опыт самооценки на основе применения этало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pacing w:val="-4"/>
              </w:rPr>
              <w:t>Личностные качества ученика: активность в учебн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нятие «активность в учебной деятельности» как личностном качестве, необходимом ученику для успеха в уче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нимать значимость активной позиции в учебной дея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проявлять активность в учебной деятельности и опыт самооценки этого ум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риобрести опыт определения истинных и ложных ценностей.</w:t>
            </w:r>
          </w:p>
          <w:p>
            <w:pPr>
              <w:pStyle w:val="Normal"/>
              <w:ind w:firstLine="573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ворческая рабо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есед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Учимся дружно. Работа в пара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стейшие правила работы в пара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простейшие правила работы в пар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именять правила работы в парах при совместной работе в учебной деятельности и опыт самооценки этого умения на основе применения эталон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О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Я ученик: что я уже знаю и уме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сновные правила поведения ученика на уроке. Простейшие правила работы в пара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правила поведения ученика на уроке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простейшие правила работы в парах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на личностном уровне ценностную диаграмм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полнять правила поведения ученика на уроке и опыт самооценки на основе применения эталон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рименять правила работы в парах при совместной работе в учебной деятельности и опыт самооценки этого умения на основе применения эталона. Приобрести опыт определения истинных и ложных ценносте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7-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езер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ая четверть (7 часов)</w:t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ак научиться быть внимательны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еобходимость быть внимательным в учебной деятель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простейшие приёмы развития устойчивого вним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отивация к развитию своего внимания, умение выполнять упражнения для развития внимания и опыт самооценки этого умения на основе применения эталон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О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ир деятельности», 1 класс: </w:t>
            </w:r>
            <w:r>
              <w:rPr>
                <w:lang w:val="en-US"/>
              </w:rPr>
              <w:t>CD</w:t>
            </w:r>
            <w:r>
              <w:rPr/>
              <w:t>-диск с презентациями и печатным материалом. М.: Национальное образование, 2012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Затруднение – мой помощник в учен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атруднение – необходимый этап учения. Способ действий «затруднение – думаю». Причина затрудн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едставление о затруднении как необходимом этапе учения и о правильном отношении со стороны 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спокойно относится к затруднениям в учебной деятельности, грамотно их фиксирова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есед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Ценности нашей жизни. Здоровь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Ценности жизни каждого человека: жизнь и здоровь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приоритет ценности здоровья.  Знать правила, позволяющие сохранять здоровье при выполнении 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применять правила, позволяющие сохранить здоровье при выполнении УД, и опыт самооценки этого умения на основе применения эталона. Ответственность каждого человека за своё здоровь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ассказ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Учимся дружно. Работа в группа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авила группового взаимодействия в учебной деятель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простейшие правила группового взаимодействия в 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применять правила работы в группе в УД и опыт самооценки этого умения на основе применения эталон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pacing w:val="-4"/>
              </w:rPr>
              <w:t>Личностные качества ученика: терпение в учебн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Ценностное качество личности: терпение. Понятие «терпение в учебной деятельност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о значимости терпения, как личностного качества необходимого ученику в процессе 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быть терпеливым в УД, опыт самооценки этого умения на основе применения этал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О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Я ученик: что я уже знаю и уме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Ценности жизни каждого человека: жизнь и здоровь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приоритет ценности здоровья.  Знать правила, позволяющие сохранять здоровье при выполнении 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применять правила, позволяющие сохранить здоровье при выполнении УД, и опыт самооценки этого умения на основе применения эталона. Ответственность каждого человека за своё здоровь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актическая работа УО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езер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тья четверть (10 часов)</w:t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Диагностика №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иагностика сформированного уровня общеучебных знаний и универсальных учебных действ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ир деятельности», 1 класс: </w:t>
            </w:r>
            <w:r>
              <w:rPr>
                <w:lang w:val="en-US"/>
              </w:rPr>
              <w:t>CD</w:t>
            </w:r>
            <w:r>
              <w:rPr/>
              <w:t>-диск с презентациями и печатным материалом. М.: Национальное образование, 2012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ак выяснить, что я не зна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редставление о структуре 1 этапа учебной деятельнос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последовательность действий на 1 этапа 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ть фиксировать последовательность действий на 1 этапа УД и опыт самооценки  этого умения на основе применения эталон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О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Зачем ученику домашнее зад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едставление об учебной деятельности вне уроков. Цель выполнения домашнего зада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нимать значимость выполнения ДЗ,  знать алгоритм выполнения Д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отивация к выполнению ДЗ, умение грамотно формулировать его цель и опыт самооценки этого умения на основе применения эталон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ассказ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емья – мой помощник в учен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ак правильно обратиться  за помощью в семье в процессе учебной деятельности и как построить взаимодействие с семьей. Семья – мой помощник в уче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нимать ценностное отношение к своей УД как составной части успешной жизни своей семьи, её ис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я применять правила взаимодействия со взрослыми при выполнении ДЗ и опыт самооценки этого умения на основе применения эталон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есед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бное учебное действ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бное учебное действие и затруднение как необходимый этап уч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Иметь представление о пробном учебном действии как необходимом этапе уч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цели пробного действия и установит форму фиксации затруднения: «Я не могу выполнить …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ть правильно формулировать цель пробного учебного действия на уроке, фиксировать индивидуальное затруднение во внешней речи и опыт самооценки этого умения на основе применения эталон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О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е могу? – Остановлюсь, чтобы подума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Шаг учебной деятельности – «остановлюсь, чтобы подумать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о шаге УД - «остановлюсь, чтобы подумать» как необходимом этапе преодоления затруд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обдумывать ситуацию при возникновении затруднения и опыт самооценки этого умения на основе применения эталон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есед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ичина затрудн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едставление о причине затруднения в учебной деятельности при открытии нового зн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простейший образец формулирования причины затруднения в 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формулировать причину затруднения и опыт самооценки этого умения на основе применения эталон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О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/>
              </w:rPr>
              <w:t xml:space="preserve">Праздник: </w:t>
            </w:r>
            <w:r>
              <w:rPr/>
              <w:t xml:space="preserve">«Невероятные приключения первоклассников в тридевятом царстве, или История о том, что значит </w:t>
            </w:r>
            <w:r>
              <w:rPr>
                <w:i/>
              </w:rPr>
              <w:t>учиться</w:t>
            </w:r>
            <w:r>
              <w:rPr/>
              <w:t>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pacing w:val="-6"/>
              </w:rPr>
              <w:t>Что значит учиться? (</w:t>
            </w:r>
            <w:r>
              <w:rPr>
                <w:spacing w:val="-2"/>
              </w:rPr>
              <w:t>Два основных этапа учебной деятельности</w:t>
            </w:r>
            <w:r>
              <w:rPr>
                <w:spacing w:val="-4"/>
              </w:rPr>
              <w:t>.). Цели и результат учебной деятель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ind w:firstLine="567"/>
              <w:jc w:val="both"/>
              <w:rPr>
                <w:i/>
                <w:i/>
                <w:spacing w:val="-2"/>
              </w:rPr>
            </w:pPr>
            <w:r>
              <w:rPr>
                <w:spacing w:val="-4"/>
              </w:rPr>
              <w:t xml:space="preserve">Знать об </w:t>
            </w:r>
            <w:r>
              <w:rPr/>
              <w:t>учебной деятельности, ее цели и результате, двух основных этапах,</w:t>
            </w:r>
            <w:r>
              <w:rPr>
                <w:spacing w:val="4"/>
              </w:rPr>
              <w:t xml:space="preserve"> </w:t>
            </w:r>
            <w:r>
              <w:rPr/>
              <w:t>которые структурно разделены на учебные шаги</w:t>
            </w:r>
            <w:r>
              <w:rPr>
                <w:spacing w:val="-2"/>
              </w:rPr>
              <w:t xml:space="preserve">. Знать о роли учителя в учебной </w:t>
            </w:r>
            <w:r>
              <w:rPr>
                <w:spacing w:val="-6"/>
              </w:rPr>
              <w:t>деятельности, цели выполнения домашнего задания и его значимости</w:t>
            </w:r>
            <w:r>
              <w:rPr>
                <w:spacing w:val="-2"/>
              </w:rPr>
              <w:t xml:space="preserve"> для учен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jc w:val="both"/>
              <w:rPr/>
            </w:pPr>
            <w:r>
              <w:rPr>
                <w:i/>
                <w:spacing w:val="-4"/>
              </w:rPr>
              <w:t>О</w:t>
            </w:r>
            <w:r>
              <w:rPr>
                <w:i/>
              </w:rPr>
              <w:t>пыт пребывания в учебной</w:t>
            </w:r>
            <w:r>
              <w:rPr>
                <w:i/>
                <w:spacing w:val="4"/>
              </w:rPr>
              <w:t xml:space="preserve"> дея</w:t>
            </w:r>
            <w:r>
              <w:rPr>
                <w:i/>
              </w:rPr>
              <w:t xml:space="preserve">тельности. Уметь </w:t>
            </w:r>
            <w:r>
              <w:rPr>
                <w:i/>
                <w:spacing w:val="-8"/>
              </w:rPr>
              <w:t>следовать образцу и осуществлять самопроверку своей рабо</w:t>
            </w:r>
            <w:r>
              <w:rPr>
                <w:i/>
                <w:spacing w:val="-2"/>
              </w:rPr>
              <w:t>ты по образцу</w:t>
            </w:r>
            <w:r>
              <w:rPr>
                <w:spacing w:val="-2"/>
              </w:rPr>
              <w:t xml:space="preserve">. </w:t>
            </w:r>
            <w:r>
              <w:rPr>
                <w:i/>
                <w:spacing w:val="-2"/>
              </w:rPr>
              <w:t xml:space="preserve">Уметь доказывать правильность выполнения заданий с помощью ссылки на образец или согласованный способ действий (эталон). </w:t>
            </w:r>
          </w:p>
          <w:p>
            <w:pPr>
              <w:pStyle w:val="Style16"/>
              <w:spacing w:before="0" w:after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Итоговы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аздник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Я ученик: что я уже знаю и уме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Ценности истинные и ложны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pacing w:val="-4"/>
              </w:rPr>
              <w:t>Они знакомятся с</w:t>
            </w:r>
            <w:r>
              <w:rPr/>
              <w:t xml:space="preserve"> простейшими приемами концентрации внимания, которые помогут им эффективнее учить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pacing w:val="-4"/>
              </w:rPr>
              <w:t>У учащихся формируется представление о внимании в</w:t>
            </w:r>
            <w:r>
              <w:rPr/>
              <w:t xml:space="preserve"> </w:t>
            </w:r>
            <w:r>
              <w:rPr>
                <w:spacing w:val="-4"/>
              </w:rPr>
              <w:t>учебной деятельности и его значении для получения хорошего результат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Тематически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езер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ёртая четверть (7 часов)</w:t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ак проверить свою работ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бразец и его роль при самопроверк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алгоритм самопроверки свое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проверять свою работу по образцу и опыт самооценки этого умения на основе применения эталон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О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ир деятельности», 1 класс:</w:t>
            </w:r>
            <w:r>
              <w:rPr>
                <w:lang w:val="en-US"/>
              </w:rPr>
              <w:t>CD</w:t>
            </w:r>
            <w:r>
              <w:rPr/>
              <w:t>-диск с презентациями и печатным материалом. М.: Национальное образование, 2012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pacing w:val="-4"/>
              </w:rPr>
              <w:t>Личностные качества ученика: честность в учебн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едставление о понятии «честность» в учебной деятельности. Ценностные качества личности: честност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нимать значимость честности в УД, как личностного качества необходимого в процессе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проявлять честность в УД и опыт самооценки этого умения на основе применения эталона.</w:t>
            </w:r>
          </w:p>
          <w:p>
            <w:pPr>
              <w:pStyle w:val="Normal"/>
              <w:ind w:firstLine="573"/>
              <w:jc w:val="both"/>
              <w:rPr/>
            </w:pPr>
            <w:r>
              <w:rPr/>
              <w:t>Приобрести позитивный  опыт их проявления в учебной деятельност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есед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>Диагностика №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иагностика сформированного уровня общеучебных знаний и универсальных учебных действ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Личностные качества ученика: доброжелательность в учебн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нятие «доброжелательность» в учебной деятельности. Ценностные качества личности: доброжелательност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нимать значимость доброжелательности в УД как личностного качества необходимого ученику в процессе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проявлять доброжелательность в УД и опыт самооценки этого умения на основе применения эталона.</w:t>
            </w:r>
          </w:p>
          <w:p>
            <w:pPr>
              <w:pStyle w:val="Normal"/>
              <w:ind w:firstLine="573"/>
              <w:jc w:val="both"/>
              <w:rPr/>
            </w:pPr>
            <w:r>
              <w:rPr/>
              <w:t>Приобрести позитивный  опыт их проявления в учебной деятель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ассказ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pacing w:val="-4"/>
              </w:rPr>
              <w:t>Я ученик: что я уже знаю и умею» (Творческая гостиная для детей</w:t>
            </w:r>
            <w:r>
              <w:rPr/>
              <w:t xml:space="preserve"> и родителей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мение учить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Учащиеся знакомятся со </w:t>
            </w:r>
            <w:r>
              <w:rPr>
                <w:spacing w:val="8"/>
              </w:rPr>
              <w:t>способами общения на уроке, самостоятельно строят ос</w:t>
            </w:r>
            <w:r>
              <w:rPr/>
              <w:t xml:space="preserve">новные правила общения, основанные на </w:t>
            </w:r>
            <w:r>
              <w:rPr>
                <w:spacing w:val="-6"/>
              </w:rPr>
              <w:t>доброжелательности, приобретают положительный опыт их применения для получения высокого</w:t>
            </w:r>
            <w:r>
              <w:rPr>
                <w:spacing w:val="-2"/>
              </w:rPr>
              <w:t xml:space="preserve"> учебного результат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pacing w:val="-2"/>
              </w:rPr>
              <w:t>У</w:t>
            </w:r>
            <w:r>
              <w:rPr/>
              <w:t>чащиеся</w:t>
            </w:r>
            <w:r>
              <w:rPr>
                <w:spacing w:val="-2"/>
              </w:rPr>
              <w:t xml:space="preserve"> открывают</w:t>
            </w:r>
            <w:r>
              <w:rPr/>
              <w:t xml:space="preserve"> для себя правила поведения на уроке, правила работы в паре, в группе и применяют их в ходе предметных уроко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ворческая гостина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31-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езер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i/>
    </w:rPr>
  </w:style>
  <w:style w:type="character" w:styleId="WW8Num25z1">
    <w:name w:val="WW8Num25z1"/>
    <w:qFormat/>
    <w:rPr>
      <w:rFonts w:cs="Times New Roman"/>
      <w:i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Style15">
    <w:name w:val="Основной текст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4:47:00Z</dcterms:created>
  <dc:creator>Крылова Ольга</dc:creator>
  <dc:description/>
  <cp:keywords/>
  <dc:language>en-US</dc:language>
  <cp:lastModifiedBy>Cabinet23</cp:lastModifiedBy>
  <cp:lastPrinted>2014-10-01T14:57:00Z</cp:lastPrinted>
  <dcterms:modified xsi:type="dcterms:W3CDTF">2014-10-01T09:10:00Z</dcterms:modified>
  <cp:revision>20</cp:revision>
  <dc:subject/>
  <dc:title>Приложение №1 к приказу Управления образования Администрации города Ноябрьска  № 485-од  от 22</dc:title>
</cp:coreProperties>
</file>