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«Математика в дороге» </w:t>
      </w:r>
      <w:r>
        <w:rPr>
          <w:rFonts w:cs="Times New Roman" w:ascii="Times New Roman" w:hAnsi="Times New Roman"/>
          <w:sz w:val="28"/>
          <w:szCs w:val="28"/>
        </w:rPr>
        <w:t>(старшая логопедическая группа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логического мышления и ориентировки в пространстве у детей с нарушением реч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ориентировку в пространстве, состав числа 7. </w:t>
      </w:r>
    </w:p>
    <w:p>
      <w:pPr>
        <w:pStyle w:val="Normal"/>
        <w:tabs>
          <w:tab w:val="clear" w:pos="708"/>
          <w:tab w:val="left" w:pos="1131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детей о дорожных знаках, о правилах поведения на дорог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ять детей в умении сравнивать, анализировать, выявлять признаки геометрических фигур, искать логическую закономерность.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 детей образное мышление, мелкую моторику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ообразительность и быстроту реак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элементы логического мышл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ительное отношение друг к друг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>: «Коммуникация», «Художественная  литература», «Безопасность»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ая  работа: </w:t>
      </w:r>
      <w:r>
        <w:rPr>
          <w:rFonts w:cs="Times New Roman" w:ascii="Times New Roman" w:hAnsi="Times New Roman"/>
          <w:sz w:val="28"/>
          <w:szCs w:val="28"/>
        </w:rPr>
        <w:t>работа с геометрическими  фигурами по схем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дорожные знаки (запрещающие, предупреждающие), конверты с набором геометрических фигур со схемой выкладывания автобуса, карточки «Безопасный путь», наборное полотно «Найди лишний дорожный знак», плакат «Город дорожных знаков, плакат «Смешарики на дороге», магнитофон, д/и «Собери знак»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Ход занятия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3240"/>
        <w:gridCol w:w="1980"/>
        <w:gridCol w:w="27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занят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педаго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ё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олагаемый результ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лашаю детей в группу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послушать аудиописьмо с приглашением в гости. (Из м/ф «Смешарики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ятся в кру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аудио запис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, сюрпрзный момен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моциональный настрой дете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выбрать транспорт для путешеств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ываю загадки про виды транспорта, последняя загадка про автобу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отгадку собрать из геометрических фигур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Фары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выбрать безопасный путь следования до нужного места, соединив точки зеленого цвета одной лини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 «Мы шоферы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дем, едем на машине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жимаем на педал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включаем выключае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м пристально мы в дал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ворники» счищают капл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о – влево чисто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ы ерошит вете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шоферы хоть куда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остановка «Город дорожных знаков» предлагаю расселить дорожные знаки в домики по их назначению: запрещающие, предупреждающие, знаки сервиса (треугольные, круглые, прямоугольные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жу игру «Найди лишний знак» (по назначению, по форме). Из четырех предложенных дорожных знаков, дети находят лишний и объясняют свой выбор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остановка «Город дорожных задач», читаю задач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емь смешариков играли на проезжей части. Двое ушли домой. Сколько смешариков осталось на дороге? Сколько ушли домой? Сколько всего было смешариков? Сколько смешариков поступили правильно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емь смешариков вышли из дома. Когда они подошли к пешеходному переходу – зеленый сигнал светофора уже мигал. Нюша и Крош бегом побежали через дорогу, а остальные остались ждать зеленого сигнала светофора. Сколько смешариков вышли из дома? Сколько перебежало через дорогу? Сколько осталось? Сколько смешариков поступили правильно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аксация «Утро. Зимняя дорога», звучит красивая музыка, звучат слов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, рассуждения дет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ют автобус из набора геометрических фигур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линию по зеленым точка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движения соответственно с текстовым сопровождением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тавляют дорожные знаки по уровням (этажам), сравнивая каждый дорожный знак  с геометрической фигурой. (круглые – запрещающие, треугольные – предупреждающие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уются на вертикальной плоскости,  используют пространственные термин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, рассуждения дет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78330" cy="1410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,  словесный при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о-практический мето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 – практический мето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мето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нность дет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 актив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равнивают, анализируют, находят закономер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зрительного вним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ринимают задания на слух, считают в уме, развивают сообразительность и быстроту реакции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жу итог:  что запомнилось больше всего, какие города проезжали, сколько смешариков  живут в городе  «Дорожных задач»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шарики подарили детям игру «Собери дорожный знак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дарят и уходя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ть самостоятель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мето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 деяте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аинтересованы предстоящей деятельность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никает желание самостоятельно продолжить работу. 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11:00Z</dcterms:created>
  <dc:creator>Никита</dc:creator>
  <dc:description/>
  <cp:keywords/>
  <dc:language>en-US</dc:language>
  <cp:lastModifiedBy>Лариса</cp:lastModifiedBy>
  <dcterms:modified xsi:type="dcterms:W3CDTF">2015-03-09T01:22:00Z</dcterms:modified>
  <cp:revision>36</cp:revision>
  <dc:subject/>
  <dc:title/>
</cp:coreProperties>
</file>