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НЕ С РАЗЛИЧНЫМИ ЧАСТЯМИ РЕЧИ</w:t>
      </w:r>
    </w:p>
    <w:p>
      <w:pPr>
        <w:pStyle w:val="Normal"/>
        <w:jc w:val="center"/>
        <w:rPr>
          <w:b/>
          <w:b/>
          <w:bCs/>
          <w:color w:val="008000"/>
          <w:sz w:val="48"/>
          <w:u w:val="single"/>
        </w:rPr>
      </w:pPr>
      <w:r>
        <w:rPr>
          <w:b/>
          <w:bCs/>
          <w:color w:val="008000"/>
          <w:sz w:val="48"/>
          <w:u w:val="single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7363"/>
      </w:tblGrid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48"/>
              </w:rPr>
            </w:pPr>
            <w:r>
              <w:rPr>
                <w:sz w:val="48"/>
              </w:rPr>
              <w:t>Слитно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8"/>
              </w:rPr>
            </w:pPr>
            <w:r>
              <w:rPr>
                <w:sz w:val="48"/>
              </w:rPr>
              <w:t>Раздельно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34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С сущ., прил. (в полн. и кр. форме), нареч. на -о, -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48"/>
              </w:rPr>
              <w:t>если без «НЕ» не употребляетс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48"/>
              </w:rPr>
              <w:t>если можно заменить синонимом без «НЕ» или близким по значению выражением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9" w:leader="none"/>
              </w:tabs>
              <w:ind w:left="69" w:hanging="0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С сущ., прил. (в полн. и кр. форме), нареч. на -о, -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48"/>
              </w:rPr>
              <w:t>если есть или подразумевается противопоставлени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>если есть частицы ВОВСЕ НЕ, ОТНЮДЬ НЕ, ДАЛЕКО НЕ, СОВСЕМ НЕ, НИЧУТЬ НЕ и любое отрицательное местоимени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>наречия не на -о, -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>притяжательные и относительные прилагательны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 xml:space="preserve">с некоторыми прилаг. в роли сказуемых: </w:t>
            </w:r>
            <w:r>
              <w:rPr>
                <w:i/>
                <w:color w:val="000000"/>
                <w:sz w:val="48"/>
              </w:rPr>
              <w:t>не рад, не готов и т.д.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Отрицательные и неопределённые местоимения и нареч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48"/>
              </w:rPr>
              <w:t>если не вклинивается предлог (некем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>в мест.-наречиях</w:t>
            </w:r>
          </w:p>
          <w:p>
            <w:pPr>
              <w:pStyle w:val="Normal"/>
              <w:ind w:left="34" w:hanging="0"/>
              <w:rPr>
                <w:i/>
                <w:i/>
                <w:color w:val="000000"/>
                <w:sz w:val="48"/>
              </w:rPr>
            </w:pPr>
            <w:r>
              <w:rPr>
                <w:i/>
                <w:color w:val="000000"/>
                <w:sz w:val="48"/>
              </w:rPr>
              <w:t>незачем, неоткуда, ниоткуда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48"/>
              </w:rPr>
            </w:pPr>
            <w:r>
              <w:rPr>
                <w:sz w:val="48"/>
              </w:rPr>
              <w:t>Отрицательные и неопределённые местоимения и нареч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48"/>
              </w:rPr>
              <w:t>если вклинивается предлог (не с кем)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4" w:hanging="0"/>
              <w:rPr>
                <w:sz w:val="48"/>
              </w:rPr>
            </w:pPr>
            <w:r>
              <w:rPr>
                <w:sz w:val="48"/>
              </w:rPr>
              <w:t>Глаголы и деепричастия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48"/>
              </w:rPr>
              <w:t>если без «НЕ» не употребляются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>если приставка «НЕДО» имеет значение «нехватка в нужном количестве»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48"/>
              </w:rPr>
            </w:pPr>
            <w:r>
              <w:rPr>
                <w:sz w:val="48"/>
              </w:rPr>
              <w:t>Глаголы и деепричастия</w:t>
            </w:r>
          </w:p>
          <w:p>
            <w:pPr>
              <w:pStyle w:val="Heading4"/>
              <w:numPr>
                <w:ilvl w:val="0"/>
                <w:numId w:val="8"/>
              </w:numPr>
              <w:rPr>
                <w:color w:val="000000"/>
                <w:sz w:val="48"/>
              </w:rPr>
            </w:pPr>
            <w:r>
              <w:rPr>
                <w:sz w:val="48"/>
              </w:rPr>
              <w:t>всегда раздельно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48"/>
              </w:rPr>
              <w:t>5. Отглагольные прилагательные и причастия</w:t>
            </w:r>
          </w:p>
          <w:p>
            <w:pPr>
              <w:pStyle w:val="Normal"/>
              <w:numPr>
                <w:ilvl w:val="0"/>
                <w:numId w:val="8"/>
              </w:numPr>
              <w:ind w:left="744" w:hanging="426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>полные, без противопоставления и зависимых слов, т.е. когда нет условий для раздельного написания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48"/>
              </w:rPr>
              <w:t>5. Причаст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48"/>
              </w:rPr>
              <w:t>кратк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>есть зависимое слово (причастный оборот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>есть противопоставление с союзом «А»</w:t>
            </w:r>
          </w:p>
        </w:tc>
      </w:tr>
    </w:tbl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8000"/>
      <w:sz w:val="40"/>
      <w:u w:val="single"/>
    </w:rPr>
  </w:style>
  <w:style w:type="paragraph" w:styleId="TextBody">
    <w:name w:val="Body Text"/>
    <w:basedOn w:val="Normal"/>
    <w:pPr/>
    <w:rPr>
      <w:color w:val="0000FF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FF0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29:00Z</dcterms:created>
  <dc:creator>AEGluhovi</dc:creator>
  <dc:description/>
  <dc:language>en-US</dc:language>
  <cp:lastModifiedBy>Татьяна</cp:lastModifiedBy>
  <dcterms:modified xsi:type="dcterms:W3CDTF">2015-03-09T09:29:00Z</dcterms:modified>
  <cp:revision>2</cp:revision>
  <dc:subject/>
  <dc:title/>
</cp:coreProperties>
</file>