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Непосредственно организованная деятельность по успешной адаптации детей раннего возраста к дошкольному учреждению.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69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 xml:space="preserve">Название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Ц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и родителей с группой, наладить эмоциональный контакт между педагогом и детьми и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шка-Топтыжка знакомится с ребятам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называть сверстников по именам; способствовать сближению детей, установлению доброжелательных отношений; проявлению интереса к взрослым, их действиям; развивать интерес у детей друг к другу, потребность в общении со взросл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Испечём оладушки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бственного "Я", формировать эмоциональный контакт со взрослым, познакомить ребёнка со своими руками, их функциональным назнач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пряталс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бственного "Я", учить фиксировать внимание ребёнка на себе, идентифицировать себя со своим име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это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малыша узнавать себя в зеркале, использовать указательный ж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Божья коровка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эмоционального настроя в группе, развитие умения действовать соответственно правилам игры ; развитие координации движений, зрительного восприятия, внимания 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Листопад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тмосферы эмоциональной безопасности; снятие эмоционального и мышечного напряжения, развитие умения двигаться в одном ритме с другими детьми; развитие слухового внимания, произво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ни ножк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бственного "Я", формировать  эмоциональный контакт со взрослым, фиксировать внимание ребёнка на своих органах чувств и частях тела, практически выделять их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ин клубоче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бственного "Я, учить фиксировать внимание ребёнка на себе, идентифицировать себя со своим име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 в осенний ле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группы, развитие эмпатии, развитие слухового внимания, произвольности, способности быстро реагировать на инструкцию, обучение различению цветов, соотнесению предметов по цв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Умоем куклу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ти полученные навыки умывания в игровые действия; поддерживать положительные чувства к процессу ум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моё!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бственного "Я", продолжать учить выделять себя, понимать и употреблять местоимение "моё", подражать действиям взрос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ья игрушка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бственного "Я", развивать зрительное и слуховое внимание детей, учить внимательно рассматривать игрушки, продолжать учить использовать в своей речи местоимения "моя", "мой", указывать на себя же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ячик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группы, развитие умения взаимодействовать со сверстниками; развитие чувства ритма, ориентации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ёлый Петрушка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огласовывать свои действия с действиями других детей, с правилами игры, с ритмом стиха; закрепление знаний детей о принадлежности к полу (мальчик-девочка); развитие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ерём пирамидку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предметном мире, вызывать у ребёнка интерес к пирамидке и действию с ней, учить выполнять соотносящи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актическая иг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Что подарим Мишке на день рождения?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требность в общении со взрослыми, доброжелательность к ним, воображение; учить передавать свои представления о назначении предметом в повседнев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овозик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других, учить ребёнка отзываться на своё имя, запоминать имена сверстников, действовать по показу и словесной инстр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ый год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 эмоционального настроя в группе, обработка умения согласовывать свои движения с движениями других детей; развитие общей и мелкой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ячики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 (учить устанавливать контакт друг с другом, действовать согласованно), снятие эмоционального и мышечного напряжения; развитие умения согласовывать свои действия с ритмом и текстом песен; развитие общей и мелкой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шк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группы, развитие эмпатии; снятие эмоционального и мышечного  напряжения, тревожности; развитие умения согласовывать свои действия с действиями други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к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го эмоционального настроя в группе, развитие умения подражать действиям взрослого; развитие координации  движений, общей и мелкой моторики, развитие умения подчиняться правилам игры, развитие тактильного восприятия, внимания, речи и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льные пузыр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эмоционального напряжения и агрессии; обучение детей установлению контакта друг с другом, сплочение группы, развитие чувства ритма, общей и мелкой моторики, развитие внимания, речи и вооб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нты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ой эмоциональной обстановки, сплочение группы, обработка умения согласовывать свои движения с движениями других детей.; развитие образности слухового восприятия.</w:t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ин день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детско-родительских отношений, воспитание доброго отношения к маме; развитие двигательных навы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гости к нам пришла матрёшк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йствовать с двухместной матрёшкой; формирование понятия "большой", "маленький"; учить различать четыре основных цвета.</w:t>
            </w:r>
          </w:p>
        </w:tc>
      </w:tr>
      <w:tr>
        <w:trPr>
          <w:trHeight w:val="15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бок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группы, развитие эмпатии, обучение навыкам сотрудничества, снятие страхов перед сказочными героями, развитие общей и мелкой моторик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ка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й  самооценки, развитие стремления сопереживать, помогать, поддерживать друг друга; снятие мышечного напряжения, развитие умения выражать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им в гости по дорожкам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группы, развитие эмпатии, обучение детей навыкам сотрудничества, развитие общения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ёлая дорожк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группы, обучение детей навыкам сотрудничества; развитие общей и мелкой моторики, развитие общения между детьми.</w:t>
            </w:r>
          </w:p>
        </w:tc>
      </w:tr>
      <w:tr>
        <w:trPr>
          <w:trHeight w:val="1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а птичка на ладошку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 участию в совместных играх со взрослыми, вызывать желание  подражать , повторять действия; развивать понимание реч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кольчик зазвенел, звонко песенку запел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интерес к игре с колокольчиком, с куклой; развивать слуховое внимание, координацию; развивать речевой слух и речевую акти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рем-теремок, кто в тереме живёт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онимание речи путём организации ситуаций с сюжетными игрушками; уточнять звукопроизношение детей; развивать речевую активность; побуждать к участию в совместных играх; вызывать желание подражать, повторять действия.</w:t>
            </w:r>
          </w:p>
        </w:tc>
      </w:tr>
      <w:tr>
        <w:trPr>
          <w:trHeight w:val="16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ие и маленькие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предметы по величине, выбирать колечко, соответствующее по величине образцу. Привлекать детей к простейшим наблюдениям. Расширять ориентировку в окружающем.</w:t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ёлые мячик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эмоционального и мышечного напряжения, развитие общей и мелкой моторики.</w:t>
            </w:r>
          </w:p>
        </w:tc>
      </w:tr>
      <w:tr>
        <w:trPr>
          <w:trHeight w:val="1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по сказк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Лиса и журавль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 ребёнка; формирование доверительных отношений; преодоление стра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ое заня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Мы- помощники для мамы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 ребёнка, формирование доверительных отношений, активизация внимания, развитие общей моторики, восприятие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по сказк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Репка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, активизация внимания, преодоление страхов.</w:t>
            </w:r>
          </w:p>
        </w:tc>
      </w:tr>
      <w:tr>
        <w:trPr>
          <w:trHeight w:val="1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по сказк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Маша и медведь"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эмоциональной сферы ребёнка, активизация внимания, преодоление страхов, формирование доверительных отношений.</w:t>
            </w:r>
          </w:p>
        </w:tc>
      </w:tr>
      <w:tr>
        <w:trPr>
          <w:trHeight w:val="20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енький зайчишк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 ребёнка, умения подражать движениям взрослого, координация движений, развитие общей и мелкой моторики, снижение излишней двигательной активности, импульсивности.</w:t>
            </w:r>
          </w:p>
        </w:tc>
      </w:tr>
      <w:tr>
        <w:trPr>
          <w:trHeight w:val="15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нняя весна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 ребёнка. Активизация внимания, развитие восприятия цвета, общей моторик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по сказк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Волк и козлята"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 ребёнка, активизация внимания, преодоление страхов, негатив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по сказке "Теремок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 ребёнка, активизация внимания, преодоление страхов, негативизм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ое заня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Путешествие по станциям"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, активизация внимания, сосредоточенность на совместном действии, тактильной и мышечной чув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2:00Z</dcterms:created>
  <dc:creator>OEM User</dc:creator>
  <dc:description/>
  <cp:keywords/>
  <dc:language>en-US</dc:language>
  <cp:lastModifiedBy>666</cp:lastModifiedBy>
  <cp:lastPrinted>2010-03-16T09:00:00Z</cp:lastPrinted>
  <dcterms:modified xsi:type="dcterms:W3CDTF">2012-06-04T16:19:00Z</dcterms:modified>
  <cp:revision>21</cp:revision>
  <dc:subject/>
  <dc:title/>
</cp:coreProperties>
</file>