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36"/>
          <w:szCs w:val="36"/>
        </w:rPr>
        <w:t>Дидактическая игра « Цветы»</w:t>
      </w:r>
    </w:p>
    <w:p>
      <w:pPr>
        <w:pStyle w:val="Normal"/>
        <w:rPr>
          <w:spacing w:val="5"/>
          <w:sz w:val="28"/>
          <w:szCs w:val="28"/>
        </w:rPr>
      </w:pPr>
      <w:r>
        <w:rPr/>
        <w:t xml:space="preserve">  </w:t>
      </w:r>
    </w:p>
    <w:p>
      <w:pPr>
        <w:pStyle w:val="Normal"/>
        <w:rPr>
          <w:spacing w:val="5"/>
          <w:sz w:val="28"/>
          <w:szCs w:val="28"/>
          <w:lang w:val="en-US" w:eastAsia="en-US"/>
        </w:rPr>
      </w:pPr>
      <w:r>
        <w:rPr>
          <w:spacing w:val="5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гры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звивать фонематический слух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поставленные звуки в слов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определять позицию заданного звука в слов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определять первый звук в слове, называть его;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закреплять умение слышать звук в слове;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закреплять знания гласных звуков, особенностей их артикуляции, умение правильно их произносить;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одолжать знакомить с символами, которые обозначают гласные или согласные звук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в детях чувство коллективизма, взаимопомощи, уважения к мнению других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 делить слова на слоги и определять их количест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>Материал</w:t>
      </w:r>
      <w:r>
        <w:rPr>
          <w:b/>
        </w:rPr>
        <w:t>:</w:t>
      </w:r>
      <w:r>
        <w:rPr/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Игровой материал.</w:t>
      </w:r>
    </w:p>
    <w:p>
      <w:pPr>
        <w:pStyle w:val="Style16"/>
        <w:shd w:fill="FFFFFF" w:val="clear"/>
        <w:spacing w:before="0" w:after="316"/>
        <w:jc w:val="both"/>
        <w:textAlignment w:val="baseline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арточки, на которых нарисованы или напечатаны буквы;</w:t>
      </w:r>
      <w:r>
        <w:rPr>
          <w:sz w:val="28"/>
          <w:szCs w:val="28"/>
        </w:rPr>
        <w:t xml:space="preserve"> набор карточек с изображением предметов.</w:t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ind w:right="-14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игра рекомендуются  детям старшего дошкольного возраст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гру можно проводить как с одним ребенком, так и с небольшой подгруппо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етей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игры  не должна превышать 10-15 минут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игру можно за столом, у магнитной доски  или на ковр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каждого правильно выполненного задания  хвалить ребёнка.</w:t>
      </w:r>
    </w:p>
    <w:p>
      <w:pPr>
        <w:pStyle w:val="Style16"/>
        <w:shd w:fill="FFFFFF" w:val="clear"/>
        <w:spacing w:before="0" w:after="316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/>
          <w:b/>
          <w:i/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щие правила игры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>Перед началом взрослый озвучивает тему. В игре может принимать участие как 1 ребенок, так и несколько.</w:t>
      </w:r>
      <w:r>
        <w:rPr>
          <w:sz w:val="28"/>
          <w:szCs w:val="28"/>
        </w:rPr>
        <w:t xml:space="preserve"> Каждый играющий берет себе карточку - поле с определённым звук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игр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оспитатель берёт себе маленькие карточки с картинками, переворачивает картинками вниз. Берёт по одной карточке и называет картинку. Играющие должны определить, на какой звук начинается название картинки. Цель - собрать  картинки, названия которых есть определённый звук. Побеждает тот, кто скорее соберёт цветок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Собери цветок»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>Детям раздаются  карточки с буквами. Задача игроков – найти картинки в названии которых есть такой звук.</w:t>
      </w:r>
      <w:r>
        <w:rPr/>
        <w:t xml:space="preserve"> </w:t>
      </w:r>
      <w:r>
        <w:rPr>
          <w:sz w:val="28"/>
          <w:szCs w:val="28"/>
        </w:rPr>
        <w:t>Перед ребёнком на столе лежит серединка цветка с изображением буквы  и набор картинок. Ребёнку предлагается собрать цветок, подбирая картинки, в названиях которых есть звук, соответствующий данной букве.  Ребёнок,  проговаривая каждое слово, отбирает  картинки с заданным звуком и кладёт их вокруг серединки цветка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Найди звук»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Задание на закрепление  правильного  произношения и автоматизации   звуков  в  словах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 развитие фонетического слуха, развитию </w:t>
      </w:r>
      <w:r>
        <w:rPr>
          <w:rFonts w:cs="Times New Roman" w:ascii="Times New Roman" w:hAnsi="Times New Roman"/>
          <w:spacing w:val="-3"/>
          <w:sz w:val="28"/>
          <w:szCs w:val="28"/>
        </w:rPr>
        <w:t>внимания, памяти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оспитатель просит ребенка найти на карточке предметы в которых есть определенный звук. Задание можно усложнить, попросив ребенка найти определенный звук в различном положении в слове (в начале, середине, конце)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Сколько слогов»</w:t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оспитатель просит детей найти на карточках предметы , название которых состоят из 1, 2, 3 слогов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Normal"/>
        <w:rPr/>
      </w:pPr>
      <w:r>
        <w:rPr>
          <w:sz w:val="28"/>
          <w:szCs w:val="28"/>
        </w:rPr>
        <w:t xml:space="preserve">В ходе игры можно предложить ребёнку закрыть цветок листом бумаги и  предложить ребёнку повторить те картинки, которые он запомнил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33345" cy="148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89530" cy="1451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1120" cy="1475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677160" cy="1513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Фото из личного архива.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1:09:00Z</dcterms:created>
  <dc:creator>Антон</dc:creator>
  <dc:description/>
  <cp:keywords/>
  <dc:language>en-US</dc:language>
  <cp:lastModifiedBy>Антон</cp:lastModifiedBy>
  <dcterms:modified xsi:type="dcterms:W3CDTF">2015-03-09T12:08:00Z</dcterms:modified>
  <cp:revision>55</cp:revision>
  <dc:subject/>
  <dc:title/>
</cp:coreProperties>
</file>