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НИМАНИЯ ПОЖИЛЫХ И СТАРЫ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С возрастом меняются качественные и количественные характеристики психических процессов. Особенно заметны изменения памяти и внимания: снижается устойчивость, сосредоточенность, переключаемость внимания, что связано с постоянным или временным снижением подвижности нервных процессов. Расстройства проявляются в двух видах:</w:t>
      </w:r>
    </w:p>
    <w:p>
      <w:pPr>
        <w:pStyle w:val="Normal"/>
        <w:rPr/>
      </w:pPr>
      <w:r>
        <w:rPr/>
        <w:t>1.Постоянная отвлекаемость, невозможность сосредоточиться, например – старческая суетливость. Обычно при  таком расстройстве внимания человек не может довести до конца начатое дело, бросает одно, начинает другое, торопится перейти к третьему.</w:t>
      </w:r>
    </w:p>
    <w:p>
      <w:pPr>
        <w:pStyle w:val="Normal"/>
        <w:rPr/>
      </w:pPr>
      <w:r>
        <w:rPr/>
        <w:t>2. Инертность, застреваемость внимания. Пациент теряется при изменениях обстановки, изменениях темы беседы. Нередко у него появляются тикообразные подергивания различных мышечных групп (например: трясутся руки).</w:t>
      </w:r>
    </w:p>
    <w:p>
      <w:pPr>
        <w:pStyle w:val="Normal"/>
        <w:ind w:firstLine="708"/>
        <w:rPr/>
      </w:pPr>
      <w:r>
        <w:rPr/>
        <w:t>Происходит это потому, что в процессе физиологического старения головной мозг претерпевает ряд структурных, нейрофизиологических и нейрохимических сдвигов, которые сами по себе могут быть причиной ослабления памяти, внимания и других когнитивных функций. С возрастом уменьшается способность нейронов головного мозга изменять свойства в зависимости отменяющихся условий внешней среды, что приводит к уменьшению возможностей головного мозга.</w:t>
      </w:r>
    </w:p>
    <w:p>
      <w:pPr>
        <w:pStyle w:val="Normal"/>
        <w:ind w:firstLine="708"/>
        <w:rPr/>
      </w:pPr>
      <w:r>
        <w:rPr/>
        <w:t>Визуальное внимание с возрастом снижается, что ухудшает способность отсеивать нежелательную информацию. Пожилые и старые люди меньше других возрастных групп способны к фильтрации нежелательных данных.</w:t>
      </w:r>
    </w:p>
    <w:p>
      <w:pPr>
        <w:pStyle w:val="Normal"/>
        <w:rPr/>
      </w:pPr>
      <w:r>
        <w:rPr/>
        <w:t>Они лучше молодых запоминают нежелательную информацию, поэтому в условиях, требующих максимального внимания и сосредоточенности, таких</w:t>
      </w:r>
    </w:p>
    <w:p>
      <w:pPr>
        <w:pStyle w:val="Normal"/>
        <w:rPr/>
      </w:pPr>
      <w:r>
        <w:rPr/>
        <w:t>как при поиске ключей от квартиры на загроможденном канцелярскими принадлежностями и бумагами столе, пожилым будет труднее справиться с задачей, поскольку им трудно будет настроиться на восприятие конкретного предмета, исключая окружение.</w:t>
      </w:r>
    </w:p>
    <w:p>
      <w:pPr>
        <w:pStyle w:val="Normal"/>
        <w:ind w:firstLine="708"/>
        <w:rPr/>
      </w:pPr>
      <w:r>
        <w:rPr/>
        <w:t>Ослабление внимания приводит е общему снижению интеллектуальных функций.</w:t>
      </w:r>
    </w:p>
    <w:p>
      <w:pPr>
        <w:pStyle w:val="Normal"/>
        <w:ind w:firstLine="708"/>
        <w:rPr/>
      </w:pPr>
      <w:r>
        <w:rPr/>
        <w:t>Поступки и реакции пожилых и старых людей следует оценивать с поправкой на возраст. Изменения в характере пожилого человека объясняется ослаблением контроля над собственными реакциями, те черты, которые раньше удавалось маскировать, понимая их непривлекательность, вышли на поверхность.</w:t>
      </w:r>
    </w:p>
    <w:p>
      <w:pPr>
        <w:pStyle w:val="Normal"/>
        <w:ind w:firstLine="708"/>
        <w:rPr/>
      </w:pPr>
      <w:r>
        <w:rPr/>
        <w:t>В пожилом возрасте умственный статус личности не снижается, а лишь изменяется и дополняется  такими оттенками как умеренность, рассудительность, осторожность, спокойствие. С возрастом повышается ощущение ценности жизни, изменяется самооценка. Пожилые люди меньше уделяют внимания своей внешности, больше внутреннему миру и физиологическому состоянию.</w:t>
      </w:r>
    </w:p>
    <w:p>
      <w:pPr>
        <w:pStyle w:val="Normal"/>
        <w:ind w:firstLine="708"/>
        <w:rPr/>
      </w:pPr>
      <w:r>
        <w:rPr/>
        <w:t>В пожилом возрасте теряются социальные контакты, ограничивается количество и качество связей с обществом, порой возникает самоизоляция от социального окружения.</w:t>
      </w:r>
    </w:p>
    <w:p>
      <w:pPr>
        <w:pStyle w:val="Normal"/>
        <w:ind w:firstLine="708"/>
        <w:rPr/>
      </w:pPr>
      <w:r>
        <w:rPr/>
        <w:t>У старого человека своеобразное ощущение времени, он всегда живет в настоящем, его прошлое по воспоминаниям, также как и будущее всегда с ним в настоящем. Отсюда появляются такие черты как осторожность, бережливость, запасливость. Подобному сохранению подвергается и духовный мир, интересы и ценности. Бег времени становится более плавным. Заблаговременно планируется то или иное действие: сходить в аптеку, магазин, поликлинику, к друзьям. К ним пожилой человек готовится морально.</w:t>
      </w:r>
    </w:p>
    <w:p>
      <w:pPr>
        <w:pStyle w:val="Normal"/>
        <w:ind w:firstLine="708"/>
        <w:rPr/>
      </w:pPr>
      <w:r>
        <w:rPr/>
        <w:t>Мир пожилых людей своеобразен. Здесь существуют свои критерии, оценки, свои законы. Помочь пожилому человеку сегодня – это прежде всего воспринять и понять его мир.</w:t>
      </w:r>
    </w:p>
    <w:p>
      <w:pPr>
        <w:pStyle w:val="Normal"/>
        <w:ind w:firstLine="708"/>
        <w:rPr/>
      </w:pPr>
      <w:r>
        <w:rPr/>
        <w:t>На внимание пожилых и старых людей влияют и возрастные изменения органов зрения, снижается острота зрения, адаптация к свету и темноте, способность различать цвета, появляется чувствительность к яркому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7:00Z</dcterms:created>
  <dc:creator>Лёха</dc:creator>
  <dc:description/>
  <cp:keywords/>
  <dc:language>en-US</dc:language>
  <cp:lastModifiedBy>Лёха</cp:lastModifiedBy>
  <dcterms:modified xsi:type="dcterms:W3CDTF">2015-03-09T13:29:00Z</dcterms:modified>
  <cp:revision>1</cp:revision>
  <dc:subject/>
  <dc:title>ОСОБЕННОСТИ ВНИМАНИЯ ПОЖИЛЫХ И СТАРЫХ ЛЮДЕЙ</dc:title>
</cp:coreProperties>
</file>