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сень в гости к нам приш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знаний в области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уточнить знания детей о многообразии деревьев и особенностях изменений внешнего вида в осенний период.</w:t>
      </w:r>
    </w:p>
    <w:p>
      <w:pPr>
        <w:pStyle w:val="Normal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творческие способности, мелкую моторику, мышление, память, внимани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интерес и бережное отношение к природе, пробуждать чувственное отношение к красоте осенней природы, воспитывать эстетическое отношение к своей работе и работам воспитанников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разучивание стихотворений, оформление группы, изготовление наглядных пособий (деревьев, шаблоны листьев, листья из двухсторонней цветной бумаги), подбор музыкального фона, оформление конспекта, поиск и подбор актера на роль «Осень», подбор и изучение материалов для составления консп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ыкальный проигрыватель, деревья, шаблоны листьев, пластилин, коврик для творчества, доска для работы с пластилином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Если на деревьях листья пожел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край далекий птицы у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ебо хмурое, если дождик л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ремя года осенью зов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мы с вами отправимся в гости к золотой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здесь уже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ки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с веточек сры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ку укры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од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на дор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иком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бере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и ос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го к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ненькой ряб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золо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т,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золо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илают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клена па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не рад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стел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я мете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а дор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ев золо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кет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кет постав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золо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дит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– Здравствуйте,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епа:</w:t>
      </w:r>
      <w:r>
        <w:rPr>
          <w:sz w:val="28"/>
          <w:szCs w:val="28"/>
        </w:rPr>
        <w:t xml:space="preserve"> Здравствуй Осень, Здравствуй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 что ты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тебя мы Осень с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 подарок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– Как хорошо, что я нашла вас. Мне нужна ваш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сень ребята с нетерпением ждали тебя в гости, они нарисовали рисунки, выучили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– Спасибо, вам ребята большое. Какие же вы молодцы. Только мне гр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- Осень, а почему тебе гру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– Да скоро наступит зима, и мне придется уходить от вас. Я не успела разукрасить последние осенние листочки. Вот я их взяла с собой, ребята помогите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- Осень, ну не грусти. Ребята! А давайте мы с вами сделаем для осени подарок, порадуем её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ень, мы твои листочки выполним в цвете, и тебе по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Сейчас ребята садитесь на свои места, и мы приступим к рабо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на свои рабочие места, на столе у вас лежат: деревянная палочка, цветные квадратики, шаб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так, сегодня мы с вами сделаем наши листики в цвете с помощью цветной бумаги. А называется такой прием работы торцевание. Мы с вами с этим приемом знакомились на уроках труда и внеурочной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вместе с воспитателем выполнили работ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 чтобы раскрасить листики нам понадобится квадратики цветной бумаги и шаблон листика. Для начала мы берем в руки деревянную палочку, накручиваем на палочку бумагу, смазываем клеем и приклеиваем к шаблону плотно друг к другу. Далее продолжает также, приклеиваем до тех пор, пока бумага  не покроет оставшуюся часть листа. Продолжаем работать до тех пор, пока весь листик не будет покрыт цветной бума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аши листики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и листики готовы, посмотри Осень. Мы старались для тебя, чтобы ты не огорч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- Ребята, давайте развесим наши листики на 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– Спасибо, вам ребята за такие красивые листик, и за помощь спасибо. Но, я пришла не с пустыми руками, примите мои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Ребята, давайте, проводим нашу гостью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итель и дети провожают 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9:15:00Z</dcterms:created>
  <dc:creator>User</dc:creator>
  <dc:description/>
  <cp:keywords/>
  <dc:language>en-US</dc:language>
  <cp:lastModifiedBy>User</cp:lastModifiedBy>
  <cp:lastPrinted>2014-10-15T17:43:00Z</cp:lastPrinted>
  <dcterms:modified xsi:type="dcterms:W3CDTF">2015-03-08T23:26:00Z</dcterms:modified>
  <cp:revision>9</cp:revision>
  <dc:subject/>
  <dc:title/>
</cp:coreProperties>
</file>