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работы во 2 младш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70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Давайте познакомимся!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брожелательного отношения детей друг к другу; учить называть свое имя; воспитывать эмоциональную отзывчивость на состояние окружающих людей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-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Петушок, петушок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 сказки</w:t>
            </w:r>
            <w:r>
              <w:rPr/>
              <w:t xml:space="preserve"> «Курочка Ряб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детям сказку; вызвать желание рассказать ее вместе с воспитателем; воспитывать доброжелательное отношение к животным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Курочка Ряб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Собери сказк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игре рядом друг с другом, помогать вступать в контакт со сверстниками; учить собирать паз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Встаньте дети, встаньте в круг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Петуш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детей к национальной культуре; воспитывать доброжелательное отношение к живот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Танец петушков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ость и образность восприятия музыки через движения; учить передавать образ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влечение </w:t>
            </w:r>
            <w:r>
              <w:rPr/>
              <w:t>«Петушок-золотой гребеш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зданию эмоционально-положительного климата в группе, обеспечению у детей чувства комфорта и защищенности.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</w:t>
            </w:r>
            <w:r>
              <w:rPr/>
              <w:t xml:space="preserve"> «Петушок и его семья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фольклорными произведениями, обогащать речь словами народных поэтических творений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Наши уточки с утр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зличать и называть птиц, о которых упоминается в потешке. Совершенствовать умение детей понимать вопросы воспитателя, вести простейший диалог, развивать внимание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сказки</w:t>
            </w:r>
            <w:r>
              <w:rPr/>
              <w:t xml:space="preserve"> «Реп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детям сказку; вызвать желание рассказать ее вместе с воспитателем; воспитывать доброжелательное отношение к животным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Реп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Где мой домик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й отвечать на вопросы взрослого; формирование элементарных представлений о домашних животных и об их домах, в которых они живут.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Каравай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Пошел котик на Торж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ародной песенкой; воспитывать у детей положительное отношение к животным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нец </w:t>
            </w:r>
            <w:r>
              <w:rPr/>
              <w:t>«Пляска с платочкам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способность воспринимать и воспроизводить движения, показываемые взросл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бава</w:t>
            </w:r>
            <w:r>
              <w:rPr/>
              <w:t xml:space="preserve"> «Кошачья семья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детей к посильному участию в развлечении; способствовать формированию навыка перевоплощения в образы сказочных героев.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Угощаем, чаем наших гостей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оведения за столом, вежливого общения с гостем; учить детей употреблять слова, выражающие просьбу, благодарность, заботливость.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Заяц Егор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о сказкой; воспитывать интерес к русскому народному творчеств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Что за сказка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игре рядом друг с другом, помогать вступать в контакт со сверстниками; учить собирать пазлы; учить отгадывать по определенным признакам сказку.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Все захлопали в ладош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играть, не ссорясь, помогать друг другу; способствует развитию совместных действий детей, позволяет малышам оказаться в центре всеобщего вним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Где ты зайка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условия для совместной с педагогами и сверстниками игры и выполнения движений 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Где ты зайка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начинать движение с началом музыки и заканчивать с окончанием; учить передавать образ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ледить за действиями сказочных героев, адекватно реагировать на ни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Хорошие манеры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отрицательное отношение к грубости и жадности; приучать детей не перебивать говорящего; продолжать учить детей здороваться, употреблять слова «спасибо», «извините», «пожалуйста»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Огуречек, огурече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содержание потешки, вызвать желание слушать потешку неоднократ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«Как коза избушку построил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; воспитывать интерес к русскому народному творчеству; учить внимательно, слуш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Это что за птица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определять названия птиц по определенным признакам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Зимний хоровод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; учить детей играть вмес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Ай ду-ду, ду-ду, ду-ду, сидит ворон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есенкой-присказкой; помочь детям понять содержание песенки, вызвать желание петь песенку неоднократно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Из-под дуб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ходить и бегать, выполнять плясовые движения в круг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Сорока – белобо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детей к посильному участию в развлечении; учить эмоционально, откликаться на увиденн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Вместе весело шагать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представления о понятии «Дружба», о друзьях, как в детском саду. Так и за его пределами; учить детей внимательно слушать собеседни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Наша Маша маленькая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содержание потешки, вызвать желание слушать потешку неоднократ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азка</w:t>
            </w:r>
            <w:r>
              <w:rPr/>
              <w:t xml:space="preserve"> «Маша и медведь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усской народной сказкой; воспитывать интерес к русскому народному творчеств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Маша и медведь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разыграть отрывок из сказки, прививая им интерес к драматизаци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Мамы и их детеныш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ть представления детей о домашних животных и способах их питания, детенышах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Снеж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грать вместе; способствует развитию совместных действий детей, позволяет малышам оказаться в центре всеобщего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Калин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подпевать фразы в песне; эмоционально отзываться на содержание пес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Калинка, калинка, калинка моя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менять движения с изменением характера музыки и содержания песни.</w:t>
            </w:r>
          </w:p>
        </w:tc>
      </w:tr>
      <w:tr>
        <w:trPr>
          <w:trHeight w:val="2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Зимушка – зима»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эмоционально-положительного климата в группе, способствовать формированию навыка перевоплощения в образы сказочных герое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. Рассматривание картины </w:t>
            </w:r>
            <w:r>
              <w:rPr/>
              <w:t>«Играем с матрешкам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нимать сюжет, называть действия персонажей, окружающие предметы; знакомить детей с народной игрушкой, ее особенностями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Идет коза рогатая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«Козлятки и вол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, вызвать желание поиграть в сказ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,</w:t>
            </w:r>
            <w:r>
              <w:rPr/>
              <w:t xml:space="preserve"> «Из какой это сказки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тгадывать по определенным признакам сказку; формирование умений отвечать на вопросы взрослого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Снежиночки – пушиночк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Вы ребятушки мои, козлятушк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, слушать песню, понимать, о чем поется, и эмоционально реагировать на содержание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Козлятк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ость и образность восприятия музыки через движения; учить передавать образ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Зимняя сказ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формированию навыка перевоплощения в образы сказочных герое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 «</w:t>
            </w:r>
            <w:r>
              <w:rPr/>
              <w:t>Мои любимые бабушка и дедушка</w:t>
            </w:r>
            <w:r>
              <w:rPr>
                <w:b/>
              </w:rPr>
              <w:t>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внимательно рассматривать фотографии бабушек и дедушек, составлять по ним рассказы о своих родных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Из-за леса, из-за гор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«Колоб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; воспитывать интерес к русскому народному творчеств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Колоб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Что лишнее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; акцентировать внимание детей на русские народные предметы; учить отличать их от современных игруше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Мы топаем ногам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двигательную активность; способствует развитию совместных действий детей, позволяет малышам оказаться в центре всеобщего внимания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Зай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активность детей при подпевании и пении; воспитывать доброжелательное отношение к живот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Зайка серенький сидит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способность воспринимать и воспроизводить движения, показываемые взросл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Зайчата в лес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ледить за действиями сказочных героев, адекватно реагировать на ни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Прогулка в лес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моционального положительного отношения к окружающему природному и животному миру; учить жалеть или успокоить человека или животное, испытывающего страдание.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Бежала лесочком, лиса с кузовочком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содержание потешки, вызвать желание слушать потешку неоднократно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сказки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желание рассказать ее вместе с воспитателем; воспитывать доброжелательное отношение к животным; напомнить детям сказку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Герои сказ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тгадывать правильно персонажей из сказок; формирование умений отвечать на вопросы взросл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Раздувайся пузырь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; развивать двигательную актив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Ладушк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воспитателем подпевать в песне музыкальные фразы; воспитывать интерес в народной пес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Гопач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вигаться в соответствии с характером музыки, начинать движение с первыми звуками музы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Про рыжую лисичк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детей к посильному участию в развлечении; учить эмоционально, откликаться на увиденное.</w:t>
            </w:r>
          </w:p>
        </w:tc>
      </w:tr>
      <w:tr>
        <w:trPr>
          <w:trHeight w:val="10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нятие </w:t>
            </w:r>
            <w:r>
              <w:rPr/>
              <w:t>«Город, в котором я жив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редставления о названии города и улицы, на которой живут дети;  учить детей помогать друг другу; формировать умение называть родной город, улицу; развивать умение внимательно рассматривать иллюстрации го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Солнышко-ведрышко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сказки</w:t>
            </w:r>
            <w:r>
              <w:rPr/>
              <w:t xml:space="preserve"> «Маша и медведь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детям сказку; вызвать желание рассказать ее вместе с воспитателем; воспитывать доброжелательное отношение к живот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Собери сказк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игре рядом друг с другом, помогать вступать в контакт со сверстниками; учить собирать пазлы; учить называть правильно сказ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Карусел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грать вместе; способствует развитию совместных действий детей, позволяет малышам оказаться в центре всеобщего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Дожди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знавать знакомые мелодии и различать высоту звуков; прививать любовь к приро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Полян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полнять движения: притоптывать ногой, хлопать в ладоши, поворачивать кисти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Солнышко – ведрышко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зданию эмоционально-положительного климата в группе, обеспечению у детей чувства комфорта и защищ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5:00Z</dcterms:created>
  <dc:creator>Пользователь</dc:creator>
  <dc:description/>
  <cp:keywords/>
  <dc:language>en-US</dc:language>
  <cp:lastModifiedBy>user</cp:lastModifiedBy>
  <cp:lastPrinted>2015-02-24T15:44:00Z</cp:lastPrinted>
  <dcterms:modified xsi:type="dcterms:W3CDTF">2015-02-24T08:48:00Z</dcterms:modified>
  <cp:revision>23</cp:revision>
  <dc:subject/>
  <dc:title>Перспективное планирование</dc:title>
</cp:coreProperties>
</file>