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: Почему и за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очему солнце светит днём, а звёзды ноч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пределять и формулировать цель деятельности на уроке с помощью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оваривать последовательность действий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ить высказывать своё предложение на основе работы с иллюстрацией учебни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личать новое от уже известного с помощью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знакомить с целями и задачами раздела, формировать представления о звёздах, Солнце как ближайшей к Земле звезде, с созвездием Ль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деятельности: Понимать учебную задачу урока и стремиться её выпол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поставлять видимые и реальные размеры звёзд, в том числе и                сол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аботать в паре, моделировать форму, цвет, сравнивать размеры некоторых звёзд( Альдебаран, Регуль, Солнце,Сириус), проводить взаимопровер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вечать на итоговые вопросы и оценивать свои достижения 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 техническое обеспечение: Учебник Окружающий мир.2ч.а.А. Плешаков -М.: Просвещение,2015.-95с.Рабочая тетрадь, картинки, пластили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од урока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рганизационный момент. Психологический наст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мко прозвенел звоно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ется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ши ушки на макуш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зки широко раскры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шайте, запоминай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 минуты не теря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ронтальная 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иды транспорта бывают ра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изобрели велосипед? ( более 200 лет наз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устроен велосип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правила безопасности надо соблюдать при езде на велосипе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категорически запрещается  делать при езде на велосипе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ение: Первые велосипеды появились больше 200 лет назад. Они были деревянными и без педалей. Позже появились велосипеды с резиновыми шинами, педалями и цепью. Детям до 14 лет запрещено кататься на велосипеде по улицам и дорогам. Можно ездить в парке, во дворе на стадионе в зоне отды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Самоопределение к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закончили изучать раздел (Где и когда?) и приступаем к разделу (Почему и зачем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познакомимся чему мы будем учиться изучая этот раз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ение вопросов стр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уравьишка приготовил для вас нов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доске вывешены 2 картины( солнце и звез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изображено на первой картине (солнце)</w:t>
      </w:r>
    </w:p>
    <w:p>
      <w:pPr>
        <w:pStyle w:val="Normal"/>
        <w:rPr/>
      </w:pPr>
      <w:r>
        <w:rPr>
          <w:sz w:val="28"/>
          <w:szCs w:val="28"/>
        </w:rPr>
        <w:t>- Что изображено на второй картине ( звёз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положите о чём пойдёт речь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ма нашего урока( Почему солнце светит днём, а звёзды ночью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учебные задачи мы поставим перед собой?</w:t>
      </w:r>
    </w:p>
    <w:p>
      <w:pPr>
        <w:pStyle w:val="Normal"/>
        <w:rPr/>
      </w:pPr>
      <w:r>
        <w:rPr>
          <w:sz w:val="28"/>
          <w:szCs w:val="28"/>
        </w:rPr>
        <w:t>Узнаем, что такое Солнце.  Что такое созвездие. Научимся  изготавливать модели звё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изминутка (музыка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абота по теме уро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тгадайте загад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м оно нам нравить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з него мы плачем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едва появится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згляд отводим, прячем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ж больно оно ярк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жаркое – прежаркое Солн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ишь солнце пога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тало тем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по небу кто –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ссыпал з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ое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зна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бавлю о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было блестя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ярким оно. ( звёз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 эти понятия могут быть связаны между с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солн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лнце- это ближайшая к Земле звезда. Это огромный пылающий шар. Солнце не просто светит днём, оно и создаёт нам день. Когда солнце восходит  и освещает Землю, начинается день. А когда солнце заходит, начинается. А когда Солнце заходит, начинается ночь. И только ночью становятся видны звёзды. В старину люди думали, что звёзды- это блестящие фонарики, подвешанные к хрустальному своду неба. Но это не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лнце это день, звёзды есть и днём но их не ви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знает, что такое звезда?</w:t>
      </w:r>
    </w:p>
    <w:p>
      <w:pPr>
        <w:pStyle w:val="Normal"/>
        <w:rPr/>
      </w:pPr>
      <w:r>
        <w:rPr>
          <w:sz w:val="28"/>
          <w:szCs w:val="28"/>
        </w:rPr>
        <w:t>-На самом деле звёзды- огромные пылающие шары. Многие из них гораздо больше Сол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же они тогда нам кажутся маленькими?( они расположены далеко от зем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бота с учеб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смотрите рисунок  с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жно рассказать о звёзд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они отличаются? ( размером, цветом)</w:t>
      </w:r>
    </w:p>
    <w:p>
      <w:pPr>
        <w:pStyle w:val="Normal"/>
        <w:rPr/>
      </w:pPr>
      <w:r>
        <w:rPr>
          <w:sz w:val="28"/>
          <w:szCs w:val="28"/>
        </w:rPr>
        <w:t>- Какая звезда самая большая? ( Альдебар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звезда самая маленькая? ( солн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актическая работа в парах.</w:t>
      </w:r>
    </w:p>
    <w:p>
      <w:pPr>
        <w:pStyle w:val="Normal"/>
        <w:rPr/>
      </w:pPr>
      <w:r>
        <w:rPr>
          <w:sz w:val="28"/>
          <w:szCs w:val="28"/>
        </w:rPr>
        <w:t>-Изготовление звёзд из пласт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Физминутка( музыкальная)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должение работы по теме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солнце? (ближайшая к Земле звез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создаёт нам солнце? ( д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днём не видны другие звёзды? (солнце ближе к земле, оно освещает землю, а блеск других звёзд незамете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учает звёзды? ( астроно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мощью чего астроном изучает звёзды? ( телескопа)</w:t>
      </w:r>
    </w:p>
    <w:p>
      <w:pPr>
        <w:pStyle w:val="Normal"/>
        <w:rPr/>
      </w:pPr>
      <w:r>
        <w:rPr>
          <w:sz w:val="28"/>
          <w:szCs w:val="28"/>
        </w:rPr>
        <w:t>-Звёзд на небе очень много. И  чтобы разобраться в них, люди объединяли отдельные группы звё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 что как вы думаете? ( в созвезд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вездиям и самым ярким звёздам дали и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вы знаете созвезд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/м  рисунок с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зывается это созвездие? ( ль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? ( потому что напоминает ль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вездие названо в честь льва, который свирепствовал около греческого. Но стрелы отскочили от шкуры, как от стали. Тогда герой выдернул из земли дуб и вместо палицы ударил им зверя. Оглушенный  лев упал на землю.  Геркулес бросился на зверя и задушил его голыми руками. С тех пор львиная шкура заменяла Геркулесу панцирь и шлем. Это созвездие состоит из 70 звёзд. Самая большая звезда этого созвездия Регул, что значит ц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чего состоят созвездия? ( из звёз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звезда? (огромные пылающие ша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бота в тет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21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/М рису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 какая из этих звёзд- солн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21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у вас сейчас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чего оно завис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22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/М рису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помните, как выглядит созвездие ль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думайтесь, что  будет, если погаснет Солн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раскопках в Египте археологи обнаружили стену  храма, на которой было выбито изображение Солнца с лучами в виде человеческих рук, протянутые к людям. Рисунку этому 3 тыс. лет. Древний художник был мудрым  человеком. Солнце даёт нам пищу в виде растений и животных. Каждый ломоть  хлеба, кусок  мяса, сахара или масла, каждая тарелка супа или ложка каши несут в себе в раскрытом виде солнечные лучи. Солнце помогает выращивать хлеб, овощи, ягоды, травы и животных, накапливает нектар в цветах, даёт нам шоколад, перец, масло. Когда мы греемся на солнышке, нас согревает его тепло, но и когда мы греемся у костра, батареи, печки- нас тоже согревают солнечные лучи « спрятанные» в дровах, угле, газе. Если погаснет Солнце- на Земле исчезнет жизнь.</w:t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Подведение итогов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го узнали на уроке? Чему науч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солн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учились у вас модели звёз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сможет ответить на вопрос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солнце светит днём, а звёзды ночью?</w:t>
      </w:r>
    </w:p>
    <w:p>
      <w:pPr>
        <w:pStyle w:val="Normal"/>
        <w:rPr/>
      </w:pPr>
      <w:r>
        <w:rPr>
          <w:sz w:val="28"/>
          <w:szCs w:val="28"/>
        </w:rPr>
        <w:t>-Оцените свои достижения на уро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6:01:00Z</dcterms:created>
  <dc:creator>Admin</dc:creator>
  <dc:description/>
  <cp:keywords/>
  <dc:language>en-US</dc:language>
  <cp:lastModifiedBy>Игорь</cp:lastModifiedBy>
  <cp:lastPrinted>2012-02-20T06:48:00Z</cp:lastPrinted>
  <dcterms:modified xsi:type="dcterms:W3CDTF">2015-02-15T15:36:00Z</dcterms:modified>
  <cp:revision>19</cp:revision>
  <dc:subject/>
  <dc:title/>
</cp:coreProperties>
</file>