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пределение  учебного материала по разделу «Подвижные игры с элементами спортивных игр» во 2-х классах при трёх разовых занятиях физической культурой в неделю (25 часов)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ГБОУ СОШ №892 г. Москвы. Учитель: Красикова И.Ю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ные задач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Разучить формы организации самостоятельной деятельности с учётом требований её безопасности и сохранения инвентар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Воспитание дружелюбия, дисциплинированности и трудолюб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Научить ведению мяча правой рукой по прямой, передачам в пар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587"/>
        <w:gridCol w:w="447"/>
        <w:gridCol w:w="447"/>
        <w:gridCol w:w="448"/>
        <w:gridCol w:w="447"/>
        <w:gridCol w:w="447"/>
        <w:gridCol w:w="448"/>
        <w:gridCol w:w="447"/>
        <w:gridCol w:w="447"/>
        <w:gridCol w:w="448"/>
        <w:gridCol w:w="447"/>
        <w:gridCol w:w="447"/>
        <w:gridCol w:w="448"/>
        <w:gridCol w:w="447"/>
        <w:gridCol w:w="448"/>
        <w:gridCol w:w="447"/>
        <w:gridCol w:w="447"/>
        <w:gridCol w:w="448"/>
        <w:gridCol w:w="447"/>
        <w:gridCol w:w="447"/>
        <w:gridCol w:w="448"/>
        <w:gridCol w:w="447"/>
        <w:gridCol w:w="447"/>
        <w:gridCol w:w="448"/>
        <w:gridCol w:w="448"/>
        <w:gridCol w:w="448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ебный     материал</w:t>
            </w:r>
          </w:p>
        </w:tc>
        <w:tc>
          <w:tcPr>
            <w:tcW w:w="111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Урок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ы зн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ка безопасности при игре 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ивные игры 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ижные игры 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ивный инвентарь и оборудован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Р.У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 предмет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ециальные упражн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жнения для укрепления мышц плечевого пояс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ражнения на ловкост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движения в пространств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втор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брасывание и ловля мяча на мест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брасывание и ловля мяча с продвижением вперё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мяча на месте двумя рук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гровые упражн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мяча правой (левой) рукой на мест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дача мяча в парах (с ударом об пол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дача двумя руками от груд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правой рукой по прямой (шагом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левой рукой по прямой (шагом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правой рукой по прямой (бегом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левой рукой по прямой (бегом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дача мяча в движен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осок мяча в баскетбольный щит по прямо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осок мяча в кольц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ижные иг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стафеты 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Мяч капитану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Мяч по кругу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Перестрелка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Салки мячом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Мини волейбол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Два мороза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рольные упражн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мяча правой, левой рукой по прямо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осок мяча в щи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дача и ловля мяча в парах (двумя руками от груди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мостоятельные зан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дение мяча правой, левой руками по прямой (шагом, бегом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роски мяча в различные мишен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ижные игры с мячо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репление мышц плечевого пояс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с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ед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гибания и разгибания рук в упоре от скамейк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9:00Z</dcterms:created>
  <dc:creator>Ирина</dc:creator>
  <dc:description/>
  <cp:keywords/>
  <dc:language>en-US</dc:language>
  <cp:lastModifiedBy>Ирина</cp:lastModifiedBy>
  <dcterms:modified xsi:type="dcterms:W3CDTF">2015-03-10T11:32:00Z</dcterms:modified>
  <cp:revision>2</cp:revision>
  <dc:subject/>
  <dc:title/>
</cp:coreProperties>
</file>