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На предновогодних неделях на уроках математики в 5 и 10, 11 классах прошли игровые уроки «Наряди ёлку». В 5 классе это был обобщающий урок по теме «Формулы. Площадь. Объём». В 10 и 11 классах  был урок  в рамках подготовки к ЕГЭ. Форма организации</w:t>
      </w:r>
      <w:r>
        <w:rPr>
          <w:b/>
          <w:u w:val="single"/>
        </w:rPr>
        <w:t xml:space="preserve"> </w:t>
      </w:r>
      <w:r>
        <w:rPr/>
        <w:t>взаимодействия на уроке: коллективная, группы смешанного состава (сильный учит слабого). Работой каждой группы руководит капитан. Целями таких урок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познавательных умений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умения выдвигать и обосновывать свои высказы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ение кругозора учащих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ние наблюдательности и внима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работка навыков социального и делового общения в коллектив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150" w:right="1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 xml:space="preserve">В 11 классе урок был открытым, на нём присутствовали учителя и администрация школы. Гости смогли сами принять активное участие в ходе урока, объединившись в одну команду. Так как это была предновогодняя неделя, то мы наряжали ёлки. Каждая команда свою. </w:t>
      </w:r>
      <w:r>
        <w:rPr>
          <w:rFonts w:cs="Arial" w:ascii="Arial" w:hAnsi="Arial"/>
          <w:color w:val="000000"/>
          <w:sz w:val="20"/>
          <w:szCs w:val="20"/>
        </w:rPr>
        <w:t>За правильный ответ на вопрос команда получала возможность повесить на свою ёлку 1 украшение. Чем больше правильных ответов, тем наряднее у каждой команды становилась ёлка. И очень было приятно, что все ёлки к концу игры оказались нарядными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сем моим детям очень нравятся игровые уроки, они их ждут с нетерпением. И каждый раз я хочу их удивлять, показывая ,что математика – это не скуч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3668395" cy="275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3792855" cy="2828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3668395" cy="2750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4186555" cy="3139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1:15:00Z</dcterms:created>
  <dc:creator>Belka</dc:creator>
  <dc:description/>
  <cp:keywords/>
  <dc:language>en-US</dc:language>
  <cp:lastModifiedBy>Belka</cp:lastModifiedBy>
  <dcterms:modified xsi:type="dcterms:W3CDTF">2015-03-09T11:23:00Z</dcterms:modified>
  <cp:revision>3</cp:revision>
  <dc:subject/>
  <dc:title>На предновогодних неделях на уроках математики в 5 и 10 классах прошли игровые уроки «Наряди ёлку»</dc:title>
</cp:coreProperties>
</file>