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аздник для м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ценарий для детей подготовительной группы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егодня на целом свете</w:t>
        <w:br/>
        <w:t>Праздник большой и светлый.</w:t>
        <w:br/>
        <w:t>Слушайте, мамы, слушайте...</w:t>
        <w:br/>
      </w:r>
      <w:r>
        <w:rPr>
          <w:b/>
          <w:sz w:val="28"/>
          <w:szCs w:val="28"/>
        </w:rPr>
        <w:t>Дети.</w:t>
        <w:br/>
      </w:r>
      <w:r>
        <w:rPr>
          <w:sz w:val="28"/>
          <w:szCs w:val="28"/>
        </w:rPr>
        <w:t>Вас поздравляют дети!</w:t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rPr/>
      </w:pPr>
      <w:r>
        <w:rPr>
          <w:b/>
          <w:sz w:val="28"/>
          <w:szCs w:val="28"/>
        </w:rPr>
        <w:t>1-й ребенок. </w:t>
        <w:tab/>
        <w:br/>
      </w:r>
      <w:r>
        <w:rPr>
          <w:sz w:val="28"/>
          <w:szCs w:val="28"/>
        </w:rPr>
        <w:t>Дорогие наши мамы,</w:t>
        <w:br/>
        <w:t>Заявляем без прикрас,</w:t>
        <w:br/>
        <w:t>Что ваш праздник самый-самый,</w:t>
        <w:br/>
        <w:t>Самый радостный для нас!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.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т день цветами украшен,</w:t>
        <w:br/>
        <w:t>Огоньками улыбок согрет.</w:t>
        <w:br/>
        <w:t>Мамам, бабушкам и сестренкам</w:t>
        <w:br/>
        <w:t>Наш горячий весенний..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Дети (хором).</w:t>
        <w:br/>
      </w:r>
      <w:r>
        <w:rPr>
          <w:sz w:val="28"/>
          <w:szCs w:val="28"/>
        </w:rPr>
        <w:t>Привет!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.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ойди весь мир вокруг, только знай заранее:</w:t>
        <w:br/>
        <w:t>Не найдешь теплее рук и нежнее маминых,</w:t>
        <w:br/>
        <w:t>Не найдешь на свете глаз ласковей и строже.</w:t>
        <w:br/>
        <w:t>Мама каждому из нас всех людей дороже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4-й ребенок . </w:t>
        <w:br/>
      </w:r>
      <w:r>
        <w:rPr>
          <w:sz w:val="28"/>
          <w:szCs w:val="28"/>
        </w:rPr>
        <w:t>Сто путей, дорог вокруг обойди по свету:</w:t>
        <w:br/>
        <w:t>Мама — самый лучший друг, лучше мамы нету!</w:t>
        <w:br/>
        <w:t>Слушай нашу песенку, мамочка любимая,</w:t>
        <w:br/>
        <w:t>Будь всегда здоровая, будь всегда счастливая!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 "Нужные слова"</w:t>
      </w:r>
    </w:p>
    <w:p>
      <w:pPr>
        <w:pStyle w:val="Normal"/>
        <w:shd w:fill="FFFFFF" w:val="clear"/>
        <w:spacing w:lineRule="auto" w:line="3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00"/>
        <w:rPr/>
      </w:pPr>
      <w:r>
        <w:rPr>
          <w:b/>
          <w:bCs/>
          <w:iCs/>
          <w:sz w:val="28"/>
          <w:szCs w:val="28"/>
        </w:rPr>
        <w:t>1ребёнок</w:t>
      </w:r>
    </w:p>
    <w:p>
      <w:pPr>
        <w:pStyle w:val="Normal"/>
        <w:shd w:fill="FFFFFF" w:val="clear"/>
        <w:spacing w:lineRule="auto" w:line="300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В марте с первого числа </w:t>
      </w:r>
    </w:p>
    <w:p>
      <w:pPr>
        <w:pStyle w:val="Normal"/>
        <w:shd w:fill="FFFFFF" w:val="clear"/>
        <w:spacing w:lineRule="auto" w:line="300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Начинается весна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мин день 8 марта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>Отмечает вся страна.</w:t>
      </w:r>
    </w:p>
    <w:p>
      <w:pPr>
        <w:pStyle w:val="Normal"/>
        <w:shd w:fill="FFFFFF" w:val="clear"/>
        <w:spacing w:lineRule="auto" w:line="300"/>
        <w:rPr/>
      </w:pPr>
      <w:r>
        <w:rPr>
          <w:b/>
          <w:bCs/>
          <w:iCs/>
          <w:sz w:val="28"/>
          <w:szCs w:val="28"/>
        </w:rPr>
        <w:t>2 ребёнок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а- а -а ! В этот день у всех мужчин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>Для волненья 100 причин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>Тот ли сорт духов подарен?</w:t>
      </w:r>
    </w:p>
    <w:p>
      <w:pPr>
        <w:pStyle w:val="Normal"/>
        <w:shd w:fill="FFFFFF" w:val="clear"/>
        <w:spacing w:lineRule="auto" w:line="300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Хорошо ли чай заварен?</w:t>
      </w:r>
    </w:p>
    <w:p>
      <w:pPr>
        <w:pStyle w:val="Normal"/>
        <w:shd w:fill="FFFFFF" w:val="clear"/>
        <w:spacing w:lineRule="auto" w:line="300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Долго ль варятся супы?</w:t>
      </w:r>
    </w:p>
    <w:p>
      <w:pPr>
        <w:pStyle w:val="Normal"/>
        <w:shd w:fill="FFFFFF" w:val="clear"/>
        <w:spacing w:lineRule="auto" w:line="300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Сколько в кашу класть крупы?</w:t>
      </w:r>
    </w:p>
    <w:p>
      <w:pPr>
        <w:pStyle w:val="Normal"/>
        <w:shd w:fill="FFFFFF" w:val="clear"/>
        <w:spacing w:lineRule="auto" w:line="300"/>
        <w:rPr/>
      </w:pPr>
      <w:r>
        <w:rPr>
          <w:b/>
          <w:bCs/>
          <w:iCs/>
          <w:sz w:val="28"/>
          <w:szCs w:val="28"/>
        </w:rPr>
        <w:t>3 ребёнок.</w:t>
      </w:r>
    </w:p>
    <w:p>
      <w:pPr>
        <w:pStyle w:val="Normal"/>
        <w:shd w:fill="FFFFFF" w:val="clear"/>
        <w:spacing w:lineRule="auto" w:line="300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хотя стоят морозы </w:t>
      </w:r>
    </w:p>
    <w:p>
      <w:pPr>
        <w:pStyle w:val="Normal"/>
        <w:shd w:fill="FFFFFF" w:val="clear"/>
        <w:spacing w:lineRule="auto" w:line="30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И сугробы под окном</w:t>
      </w:r>
    </w:p>
    <w:p>
      <w:pPr>
        <w:pStyle w:val="Normal"/>
        <w:shd w:fill="FFFFFF" w:val="clear"/>
        <w:spacing w:lineRule="auto" w:line="30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Но пушистые мимозы </w:t>
      </w:r>
    </w:p>
    <w:p>
      <w:pPr>
        <w:pStyle w:val="Normal"/>
        <w:shd w:fill="FFFFFF" w:val="clear"/>
        <w:spacing w:lineRule="auto" w:line="300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Продают уже кругом.</w:t>
      </w:r>
    </w:p>
    <w:p>
      <w:pPr>
        <w:pStyle w:val="Normal"/>
        <w:shd w:fill="FFFFFF" w:val="clear"/>
        <w:spacing w:lineRule="auto" w:line="300"/>
        <w:rPr/>
      </w:pPr>
      <w:r>
        <w:rPr>
          <w:b/>
          <w:iCs/>
          <w:sz w:val="28"/>
          <w:szCs w:val="28"/>
        </w:rPr>
        <w:t>4 ребёнок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ли солнечного света</w:t>
      </w:r>
    </w:p>
    <w:p>
      <w:pPr>
        <w:pStyle w:val="Normal"/>
        <w:shd w:fill="FFFFFF" w:val="clear"/>
        <w:spacing w:lineRule="auto" w:line="300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Брызги солнечного лета </w:t>
      </w:r>
    </w:p>
    <w:p>
      <w:pPr>
        <w:pStyle w:val="Normal"/>
        <w:shd w:fill="FFFFFF" w:val="clear"/>
        <w:spacing w:lineRule="auto" w:line="3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Мы несём сегодня в дом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Дарим бабушке и маме </w:t>
      </w:r>
    </w:p>
    <w:p>
      <w:pPr>
        <w:pStyle w:val="Normal"/>
        <w:shd w:fill="FFFFFF" w:val="clear"/>
        <w:spacing w:lineRule="auto" w:line="300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оздравляем с женским днём!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 "Солнечная капель"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: Сказки, знают все на свете,</w:t>
        <w:br/>
        <w:t>Любят взрослые и дети.</w:t>
        <w:br/>
        <w:t>В царстве тридевятом,</w:t>
        <w:br/>
        <w:t>В государстве тридесятом</w:t>
        <w:br/>
        <w:t>Жил-был царь, превеликий государь.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ходит Цар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арь</w:t>
      </w:r>
      <w:r>
        <w:rPr>
          <w:sz w:val="28"/>
          <w:szCs w:val="28"/>
        </w:rPr>
        <w:t xml:space="preserve">: Нажил я богатства много, да и стар стал, нездоровый... </w:t>
      </w:r>
      <w:r>
        <w:rPr>
          <w:i/>
          <w:iCs/>
          <w:sz w:val="28"/>
          <w:szCs w:val="28"/>
        </w:rPr>
        <w:t>(задумывается)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: Долго думал Царь, решал</w:t>
        <w:br/>
        <w:t>И указ такой издал: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Царь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(читает указ)</w:t>
      </w:r>
      <w:r>
        <w:rPr>
          <w:sz w:val="28"/>
          <w:szCs w:val="28"/>
        </w:rPr>
        <w:br/>
        <w:t>Я тому отдам богатства,</w:t>
        <w:br/>
        <w:t>Кто минует все препятствия</w:t>
        <w:br/>
        <w:t>И сумеет на пути</w:t>
        <w:br/>
        <w:t>Оказаться впереди.</w:t>
        <w:br/>
        <w:t>Есть такие? Выходи!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: Есть такие?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Реб</w:t>
      </w:r>
      <w:r>
        <w:rPr>
          <w:sz w:val="28"/>
          <w:szCs w:val="28"/>
        </w:rPr>
        <w:t>.: Мы - ребята хоть куда,</w:t>
        <w:br/>
        <w:t>Голова у нас светла.</w:t>
        <w:br/>
        <w:t>Делать многое мы можем,</w:t>
        <w:br/>
        <w:t>Государство преумножи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арь</w:t>
      </w:r>
      <w:r>
        <w:rPr>
          <w:sz w:val="28"/>
          <w:szCs w:val="28"/>
        </w:rPr>
        <w:t>: Что ж, для начала, для зарядки</w:t>
        <w:br/>
        <w:t xml:space="preserve">             Загадаю вам загадку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танцзала корол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очка домой сбежал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фельку из хрустал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тупеньках потеря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квой стала вновь карета</w:t>
        <w:br/>
        <w:t>Кто, скажи, девчушка эт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Инсценировка «Плохо ль девочкой мне быть?»</w:t>
      </w:r>
    </w:p>
    <w:p>
      <w:pPr>
        <w:pStyle w:val="Normal"/>
        <w:shd w:fill="FFFFFF" w:val="clear"/>
        <w:spacing w:lineRule="auto" w:line="3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00"/>
        <w:rPr/>
      </w:pPr>
      <w:r>
        <w:rPr>
          <w:b/>
          <w:iCs/>
          <w:sz w:val="28"/>
          <w:szCs w:val="28"/>
        </w:rPr>
        <w:t>1 девочка</w:t>
      </w:r>
      <w:r>
        <w:rPr>
          <w:b/>
          <w:bCs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Призадумались мы как-то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Плохо ль девочкою быть?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 xml:space="preserve">Заплетать нам косы надо,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Лучше уж мальчишкой быть.</w:t>
      </w:r>
    </w:p>
    <w:p>
      <w:pPr>
        <w:pStyle w:val="Normal"/>
        <w:shd w:fill="FFFFFF" w:val="clear"/>
        <w:spacing w:lineRule="auto" w:line="300"/>
        <w:rPr/>
      </w:pPr>
      <w:r>
        <w:rPr>
          <w:b/>
          <w:iCs/>
          <w:sz w:val="28"/>
          <w:szCs w:val="28"/>
        </w:rPr>
        <w:t>2девочка:</w:t>
      </w:r>
      <w:r>
        <w:rPr>
          <w:iCs/>
          <w:sz w:val="28"/>
          <w:szCs w:val="28"/>
        </w:rPr>
        <w:t xml:space="preserve"> (в костюме мальчика)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Толи дело – быть мальчишкой,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Например, приду я в сад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И скажу: «Привет, ребята!»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Мне машинку подарили, самолет есть у меня,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И скажу, чтобы купили мне часы, как у тебя. 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(показывает на мальчика)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Впрочем, мальчиком быть плохо!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Лучше бабушкою стать –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 xml:space="preserve">Печь блины, варить картошку,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Внучку в школу провожать.</w:t>
      </w:r>
    </w:p>
    <w:p>
      <w:pPr>
        <w:pStyle w:val="Normal"/>
        <w:shd w:fill="FFFFFF" w:val="clear"/>
        <w:spacing w:lineRule="auto" w:line="300"/>
        <w:rPr/>
      </w:pPr>
      <w:r>
        <w:rPr>
          <w:iCs/>
          <w:sz w:val="28"/>
          <w:szCs w:val="28"/>
        </w:rPr>
        <w:t> </w:t>
      </w:r>
      <w:r>
        <w:rPr>
          <w:b/>
          <w:iCs/>
          <w:sz w:val="28"/>
          <w:szCs w:val="28"/>
        </w:rPr>
        <w:t>3девочка:</w:t>
      </w:r>
      <w:r>
        <w:rPr>
          <w:iCs/>
          <w:sz w:val="28"/>
          <w:szCs w:val="28"/>
        </w:rPr>
        <w:t xml:space="preserve"> (в костюме бабушки)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Внучке говорить: «Катюша!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Что ты возишься, как клуша?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Завтрак, Катя, на столе!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Предстоит сегодня мне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 xml:space="preserve">Починить с утра дубленку, внучке выгладить юбчонку,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 xml:space="preserve">Перемыть посуду надо, и внучка забрать из сада,               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Борщ сварить и пол помыть…» (уходит, охая).</w:t>
      </w:r>
    </w:p>
    <w:p>
      <w:pPr>
        <w:pStyle w:val="Normal"/>
        <w:shd w:fill="FFFFFF" w:val="clear"/>
        <w:spacing w:lineRule="auto" w:line="300"/>
        <w:rPr/>
      </w:pPr>
      <w:r>
        <w:rPr>
          <w:b/>
          <w:iCs/>
          <w:sz w:val="28"/>
          <w:szCs w:val="28"/>
        </w:rPr>
        <w:t>4</w:t>
      </w:r>
      <w:r>
        <w:rPr>
          <w:b/>
          <w:bCs/>
          <w:iCs/>
          <w:sz w:val="28"/>
          <w:szCs w:val="28"/>
        </w:rPr>
        <w:t xml:space="preserve"> девочка:</w:t>
      </w:r>
      <w:r>
        <w:rPr>
          <w:iCs/>
          <w:sz w:val="28"/>
          <w:szCs w:val="28"/>
        </w:rPr>
        <w:t xml:space="preserve"> Нет уж! Бабушкою быть трудно очень, между прочим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Я варить, стирать устану, лучше лялечкой я стану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 xml:space="preserve">Все кричать: «Уа! Уа!», и на мир тараща глазки,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 xml:space="preserve">Смотреть глупо из коляски,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А чуть что, то сразу в слезы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Толи дело, чем быть взрослой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(снимает чепчик, выплевывает соску)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Нет, лялькой быть неинтересно, я «уакать» не хочу,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 xml:space="preserve">Я по-детски не кричу, я мечтать не перестану, 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Лучше мамочкой я стану.</w:t>
      </w:r>
    </w:p>
    <w:p>
      <w:pPr>
        <w:pStyle w:val="Normal"/>
        <w:shd w:fill="FFFFFF" w:val="clear"/>
        <w:spacing w:lineRule="auto" w:line="300"/>
        <w:rPr/>
      </w:pPr>
      <w:r>
        <w:rPr>
          <w:b/>
          <w:iCs/>
          <w:sz w:val="28"/>
          <w:szCs w:val="28"/>
        </w:rPr>
        <w:t>5девочка:</w:t>
      </w:r>
      <w:r>
        <w:rPr>
          <w:iCs/>
          <w:sz w:val="28"/>
          <w:szCs w:val="28"/>
        </w:rPr>
        <w:t xml:space="preserve"> ( переодетая в маму)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Я мечтаю, между прочим, взрослой стать хочу я очень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Буду я ходить в очках, на высоких каблуках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Лучшей мамочкой я стану, постараюсь, не устану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Буду нежной и любимой, самой доброй и красивой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Буду часто говорить: «Что вам, детки, подарить?»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Но чтоб мамочкою быть мне, надо многое уметь!</w:t>
      </w:r>
    </w:p>
    <w:p>
      <w:pPr>
        <w:pStyle w:val="Normal"/>
        <w:shd w:fill="FFFFFF" w:val="clear"/>
        <w:spacing w:lineRule="auto" w:line="300"/>
        <w:rPr/>
      </w:pPr>
      <w:r>
        <w:rPr>
          <w:b/>
          <w:iCs/>
          <w:sz w:val="28"/>
          <w:szCs w:val="28"/>
        </w:rPr>
        <w:t>Вместе.</w:t>
      </w:r>
      <w:r>
        <w:rPr>
          <w:iCs/>
          <w:sz w:val="28"/>
          <w:szCs w:val="28"/>
        </w:rPr>
        <w:t xml:space="preserve">      Скажем мы вам по секрету: лучше мам и дочек нету!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И для нас большая честь – быть такой, какая есть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Царь</w:t>
      </w:r>
      <w:r>
        <w:rPr>
          <w:sz w:val="28"/>
          <w:szCs w:val="28"/>
        </w:rPr>
        <w:t>: Молодцы! Справились с заданием.</w:t>
        <w:br/>
        <w:t>Следующее испытанье - для мам нелегкое заданье.</w:t>
        <w:br/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Конкурсы для мам </w:t>
      </w:r>
    </w:p>
    <w:p>
      <w:pPr>
        <w:pStyle w:val="Heading2"/>
        <w:spacing w:before="240" w:after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гра «Салон красоты»</w:t>
      </w:r>
      <w:r>
        <w:rPr>
          <w:rFonts w:cs="Times New Roman" w:ascii="Times New Roman" w:hAnsi="Times New Roman"/>
          <w:b w:val="false"/>
          <w:i w:val="false"/>
        </w:rPr>
        <w:t xml:space="preserve"> Для этого до праздника делают заготовки – вырезают овалы в половине листа ватмана размером с лицо. На утреннике мам приглашают в «салон красоты» и раздают заготовки, а детям дают фломастеры. Мамы выглядывают в прорезь, держа ватман двумя руками, а ребята сначала рисуют ей новую «прическу», а потом украшения – бусы и сережки.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Игра "Бельё".</w:t>
      </w:r>
      <w:r>
        <w:rPr>
          <w:sz w:val="28"/>
          <w:szCs w:val="28"/>
        </w:rPr>
        <w:t xml:space="preserve"> </w:t>
        <w:br/>
        <w:t>Выбираются 2 ребёнка, каждый - со своей мамой (бабушкой) . Два воспитателя натягивают верёвочку. В бельевой корзине лежат вперемешку красные и жёлтые платочки, по 5 штук каждого цвета. Каждой играющей маме выдаётся мешочек с прищепками. По сигналу дети начинают выбирать из корзинки платочки - один только красные, другой только жёлтые. Они носят платочки своей маме, а та прикрепляет платочки к верёвочке. Побеждает команда, первой повесившая все платочки своего цвета. Игру повторяют ещё один раз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Царь</w:t>
      </w:r>
      <w:r>
        <w:rPr>
          <w:sz w:val="28"/>
          <w:szCs w:val="28"/>
        </w:rPr>
        <w:t>: А теперь  я объявляю сказочный турнир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: Итак, вам, ребята, нужно отгадать сказочные загадки.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1 - А дорога – далека,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А корзина - не легка.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Сесть бы на пенёк,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Съесть бы пирожок. («Машенька и медведь»)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2 - Ах ты, Петя - простота,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Схлопотал немножко.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Не послушался кота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Выглянул в окошко. («Кот, Петух и Лиса»)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3 Красна девица - грустна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Ей не нравится весна.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Ей на солнце тяжко,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Слёзы льёт бедняжка. («Снегурочка»)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4 - Нет ни речки, ни пруда,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Где воды напиться?</w:t>
      </w:r>
    </w:p>
    <w:p>
      <w:pPr>
        <w:pStyle w:val="Normal"/>
        <w:shd w:fill="FFFFFF" w:val="clear"/>
        <w:spacing w:lineRule="atLeast" w:line="352"/>
        <w:rPr/>
      </w:pPr>
      <w:r>
        <w:rPr>
          <w:sz w:val="28"/>
          <w:szCs w:val="28"/>
        </w:rPr>
        <w:t>Очень вкусная вода-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В ямке от копытца. («Сестрица - Алёнушка»)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5 - Отворили дверь козлята,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И пропали все куда-то! («Волк и семеро козлят»)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6 - Я от бабушки ушёл,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Я от дедушки ушёл,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Отгадайте без подсказки,</w:t>
      </w:r>
    </w:p>
    <w:p>
      <w:pPr>
        <w:pStyle w:val="Normal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Из какой ушёл я сказки? («Колобок»)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Царь</w:t>
      </w:r>
      <w:r>
        <w:rPr>
          <w:sz w:val="28"/>
          <w:szCs w:val="28"/>
        </w:rPr>
        <w:t>: Потрудились хорошо, а теперь в танце и отдохнуть мож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</w:t>
      </w:r>
      <w:r>
        <w:rPr>
          <w:b/>
          <w:bCs/>
          <w:i/>
          <w:iCs/>
          <w:sz w:val="28"/>
          <w:szCs w:val="28"/>
        </w:rPr>
        <w:t>"Весну звали"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арь</w:t>
      </w:r>
      <w:r>
        <w:rPr>
          <w:sz w:val="28"/>
          <w:szCs w:val="28"/>
        </w:rPr>
        <w:t>: Ох, был бы помоложе – сам бы в пляс пустился. Хорошо! Теперь хочу послушать стихи и песни о наших бабушках.</w:t>
      </w:r>
    </w:p>
    <w:p>
      <w:pPr>
        <w:pStyle w:val="Normal"/>
        <w:rPr/>
      </w:pPr>
      <w:r>
        <w:rPr>
          <w:b/>
          <w:bCs/>
          <w:iCs/>
          <w:color w:val="000000"/>
          <w:sz w:val="28"/>
          <w:szCs w:val="28"/>
        </w:rPr>
        <w:t>Ребёнок.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Ходит наша бабушка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алочкой стуча.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оворю я бабушке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— </w:t>
      </w:r>
      <w:r>
        <w:rPr>
          <w:bCs/>
          <w:iCs/>
          <w:color w:val="000000"/>
          <w:sz w:val="28"/>
          <w:szCs w:val="28"/>
        </w:rPr>
        <w:t xml:space="preserve">Вызови врача!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аст тебе лекарства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танешь ты здорова!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Если будет горько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Что же здесь такого?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ы потерпишь чуточку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А уедет врач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Мы с тобой на улице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играем в мяч!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Будем бегать, бабушка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ыгать высоко!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идишь, как я прыгаю?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Это так легко! 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ебёнок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лыбнулась бабушка: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— </w:t>
      </w:r>
      <w:r>
        <w:rPr>
          <w:bCs/>
          <w:iCs/>
          <w:color w:val="000000"/>
          <w:sz w:val="28"/>
          <w:szCs w:val="28"/>
        </w:rPr>
        <w:t xml:space="preserve">Что мне доктора?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Я не заболела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осто я стара!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осто очень старая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олосы седые.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Где-то потеряла я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Годы молодые.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Где-то за огромными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 лесами тёмными,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За горой высокою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За водой глубокою.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ак туда добраться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Людям неизвестно…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оворю я бабушке: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— </w:t>
      </w:r>
      <w:r>
        <w:rPr>
          <w:bCs/>
          <w:iCs/>
          <w:color w:val="000000"/>
          <w:sz w:val="28"/>
          <w:szCs w:val="28"/>
        </w:rPr>
        <w:t xml:space="preserve">Вспомни это место!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Я туда поеду, поплыву, пойду!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оды молодые я твои найду!</w:t>
      </w:r>
    </w:p>
    <w:p>
      <w:pPr>
        <w:pStyle w:val="Normal"/>
        <w:shd w:fill="FFFFFF" w:val="clear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Normal"/>
        <w:shd w:fill="FFFFFF" w:val="clear"/>
        <w:spacing w:lineRule="auto" w:line="300"/>
        <w:rPr/>
      </w:pPr>
      <w:r>
        <w:rPr>
          <w:sz w:val="28"/>
          <w:szCs w:val="28"/>
        </w:rPr>
        <w:t>"Кем ты будешь, внучек?" - бабушка спросила</w:t>
        <w:br/>
        <w:t>И блиночком вкусным тут же угостила.</w:t>
        <w:br/>
        <w:t>Я смотрел на добрую, милую бабулю.</w:t>
        <w:br/>
        <w:t>Как же я люблю ее, самую родную.</w:t>
        <w:br/>
        <w:t>Показалась очень вкусною оладушка.</w:t>
        <w:br/>
        <w:t>"Знаешь, я, пожалуй, тоже буду бабушкой!"</w:t>
      </w:r>
    </w:p>
    <w:p>
      <w:pPr>
        <w:pStyle w:val="Normal"/>
        <w:shd w:fill="FFFFFF" w:val="clear"/>
        <w:spacing w:lineRule="auto" w:line="3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бёнок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>Дай, бабуля, поцелую, в волосах твоих сединки,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>Подышу на них, подую, как зимою на снежинки.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>И быть может, понемножку от тепла они растают,</w:t>
      </w:r>
    </w:p>
    <w:p>
      <w:pPr>
        <w:pStyle w:val="Normal"/>
        <w:shd w:fill="FFFFFF" w:val="clear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 цветы, что на окошке зимней ночью вырастают. </w:t>
      </w:r>
    </w:p>
    <w:p>
      <w:pPr>
        <w:pStyle w:val="Normal"/>
        <w:shd w:fill="FFFFFF" w:val="clear"/>
        <w:spacing w:lineRule="auto" w:line="3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курс для бабушек. «Кто быстрей смотает клубок?»</w:t>
      </w:r>
    </w:p>
    <w:p>
      <w:pPr>
        <w:pStyle w:val="Normal"/>
        <w:shd w:fill="FFFFFF" w:val="clear"/>
        <w:spacing w:lineRule="auto" w:line="3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 о бабушке.</w:t>
      </w:r>
    </w:p>
    <w:p>
      <w:pPr>
        <w:pStyle w:val="Normal"/>
        <w:shd w:fill="FFFFFF" w:val="clear"/>
        <w:ind w:firstLine="45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арь: </w:t>
      </w:r>
      <w:r>
        <w:rPr>
          <w:sz w:val="28"/>
          <w:szCs w:val="28"/>
        </w:rPr>
        <w:t>Теперь заданье для детишек-шалунишек.</w:t>
        <w:br/>
        <w:t xml:space="preserve">                   Ну-ка, проявите фантазию, дети</w:t>
        <w:br/>
      </w:r>
      <w:r>
        <w:rPr>
          <w:b/>
          <w:bCs/>
          <w:sz w:val="28"/>
          <w:szCs w:val="28"/>
        </w:rPr>
        <w:t>Ведущая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взрослые ходят на работу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то лишь недавно, кто уж много лет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каждый день у всех одни заботы –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вободных дней у вас почти что нет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 рядом подрастают наши дети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Бегут в детсадик, в школу, институт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ох, как трудно нам порой заметить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акими же они у нас растут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рислушайтесь к их разговорам, люди, -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ни вершат над нами строгий суд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едь в играх детских, спорах, ох, как часто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роблемы очень взрослые встают.</w:t>
      </w:r>
    </w:p>
    <w:p>
      <w:pPr>
        <w:pStyle w:val="Normal"/>
        <w:shd w:fill="FFFFFF" w:val="clear"/>
        <w:ind w:firstLine="45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играют сценку «Старушки на лавочке»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sz w:val="28"/>
          <w:szCs w:val="28"/>
        </w:rPr>
        <w:t>1-я старушка</w:t>
      </w:r>
      <w:r>
        <w:rPr>
          <w:sz w:val="28"/>
          <w:szCs w:val="28"/>
        </w:rPr>
        <w:t>. Скоро женский день, Васильевна, как решила ты справлять?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sz w:val="28"/>
          <w:szCs w:val="28"/>
        </w:rPr>
        <w:t>2-я старушка.</w:t>
      </w:r>
      <w:r>
        <w:rPr>
          <w:sz w:val="28"/>
          <w:szCs w:val="28"/>
        </w:rPr>
        <w:t xml:space="preserve"> Как, не знаешь ты, Андреевна? Внука буду я качать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-я старушка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у, а я своим сказала: «Хватит, вам пришёл черёд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колько внуков я качала каждый год, каждый год!»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sz w:val="28"/>
          <w:szCs w:val="28"/>
        </w:rPr>
        <w:t>2-я старушка.</w:t>
      </w:r>
      <w:r>
        <w:rPr>
          <w:sz w:val="28"/>
          <w:szCs w:val="28"/>
        </w:rPr>
        <w:t xml:space="preserve"> Будто праздник лишь для них, для таких вот, молодых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ходит «дама» в шляпке и с модной сумкой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-я старушка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, на праздник собралась, нарядилась, завилась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вожает «даму» взглядом. Навстречу ей идёт «дама» с коляской, в руках у неё сумки, платок на голове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-я дама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ина, милая, привет! Сколько зим да сколько лет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не виделись с тобой! Не спеши, постой со мной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я в делах, не отдохнёшь, расскажи, как ты живёшь?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sz w:val="28"/>
          <w:szCs w:val="28"/>
        </w:rPr>
        <w:t>2-я дама</w:t>
      </w:r>
      <w:r>
        <w:rPr>
          <w:sz w:val="28"/>
          <w:szCs w:val="28"/>
        </w:rPr>
        <w:t>. Вот продукты в дом несу - женский праздник на носу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sz w:val="28"/>
          <w:szCs w:val="28"/>
        </w:rPr>
        <w:t>1-я дама.</w:t>
      </w:r>
      <w:r>
        <w:rPr>
          <w:sz w:val="28"/>
          <w:szCs w:val="28"/>
        </w:rPr>
        <w:t xml:space="preserve"> Дорогая, ну, пока, у меня самой дела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является «папа», нагруженный сумками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sz w:val="28"/>
          <w:szCs w:val="28"/>
        </w:rPr>
        <w:t>2-я старушка.</w:t>
      </w:r>
      <w:r>
        <w:rPr>
          <w:sz w:val="28"/>
          <w:szCs w:val="28"/>
        </w:rPr>
        <w:t xml:space="preserve"> А вот и папа идёт, сумки полные несет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sz w:val="28"/>
          <w:szCs w:val="28"/>
        </w:rPr>
        <w:t xml:space="preserve">1-я старушка. </w:t>
      </w:r>
      <w:r>
        <w:rPr>
          <w:sz w:val="28"/>
          <w:szCs w:val="28"/>
        </w:rPr>
        <w:t>Только пусть не пьёт он пиво - это очень некрасиво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sz w:val="28"/>
          <w:szCs w:val="28"/>
        </w:rPr>
        <w:t xml:space="preserve">Папа. </w:t>
      </w:r>
      <w:r>
        <w:rPr>
          <w:sz w:val="28"/>
          <w:szCs w:val="28"/>
        </w:rPr>
        <w:t>Ох, устал я, в самом деле, вам продукты покупать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-я старушка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е взаправду он играет, таких «папов» не бывает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апы в креслах все сидят, в телевизоры глядят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-я старушка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апам только в женский день маме помогать не лень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: И снова у нас небольшой перерыв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</w:t>
      </w:r>
      <w:r>
        <w:rPr>
          <w:b/>
          <w:bCs/>
          <w:i/>
          <w:iCs/>
          <w:sz w:val="28"/>
          <w:szCs w:val="28"/>
        </w:rPr>
        <w:t>Танец «Шаланды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ено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звёздочек на небе! Много колоса в полях!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песенок у птицы! Много листьев на ветвях!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олнышко одно — греет ласково оно!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мамочка одна — Всех роднее мне она!</w:t>
      </w:r>
    </w:p>
    <w:p>
      <w:pPr>
        <w:pStyle w:val="Normal"/>
        <w:shd w:fill="FFFFFF" w:val="clear"/>
        <w:spacing w:lineRule="atLeast" w:line="3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ено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— слово дорогое!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ве том — тепло и свет!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авный день восьмого марта,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м мамам — наш привет!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звенят повсюду песни,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любимых наших мам!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 всё — за всё, родные,</w:t>
      </w:r>
    </w:p>
    <w:p>
      <w:pPr>
        <w:pStyle w:val="Normal"/>
        <w:shd w:fill="FFFFFF" w:val="clear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м «спасибо» вам!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ар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о справились с заданием!</w:t>
      </w:r>
    </w:p>
    <w:p>
      <w:pPr>
        <w:pStyle w:val="Normal"/>
        <w:rPr/>
      </w:pPr>
      <w:r>
        <w:rPr>
          <w:sz w:val="28"/>
          <w:szCs w:val="28"/>
        </w:rPr>
        <w:t>Ну, теперь спокоен я.</w:t>
        <w:br/>
        <w:t>Кому царство - знаю я!</w:t>
        <w:br/>
        <w:t>Царство сказок и добра</w:t>
        <w:br/>
        <w:t>Отдаю вам, детвора! (отдает указ).</w:t>
        <w:br/>
        <w:t>Живите весело и дружно,</w:t>
        <w:br/>
        <w:t>Имейте в жизни все, что нужно.</w:t>
        <w:br/>
        <w:t xml:space="preserve">Удачи вам!!! </w:t>
      </w:r>
      <w:r>
        <w:rPr>
          <w:i/>
          <w:iCs/>
          <w:sz w:val="28"/>
          <w:szCs w:val="28"/>
        </w:rPr>
        <w:t>(царь уходит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: Вот и сказке конец,</w:t>
        <w:br/>
        <w:t>Кто трудился - молодец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ходят с подарками (кто читает стихи, остальные сидят)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слов искали мног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маме подарит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же сегодн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маме говорить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долго думали гадал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й подарок мамам подарить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ами мы себе сказал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 самым лучшим должен быть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рок должен быть большой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красивый и цветной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такой, чтоб наши ма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лыбались вместе с нами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рю я мам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простой цвето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ноцветным будет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ждый лепесток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ный пусть подарит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дное платье очень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желтый пусть достави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й путевку в Сочи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еленый – и папа наш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ыцарем стане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вездочку с неб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мамы достанет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анжевый дари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маме тепло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белый – чтоб ей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работе везло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розовый листик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 нежный такой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у, чтоб всегда был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а со мной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ний листок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удо произойд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лично для ма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иркоров спое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мама листоч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цветка отрыва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ок все желания пусть исполня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дарят подарки мамам, садятся на места.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Вед. </w:t>
      </w:r>
      <w:r>
        <w:rPr>
          <w:bCs/>
          <w:iCs/>
          <w:color w:val="000000"/>
          <w:sz w:val="28"/>
          <w:szCs w:val="28"/>
        </w:rPr>
        <w:t xml:space="preserve">Наш праздничный концерт подошёл к концу. </w:t>
      </w:r>
      <w:r>
        <w:rPr>
          <w:iCs/>
          <w:color w:val="000000"/>
          <w:sz w:val="28"/>
          <w:szCs w:val="28"/>
        </w:rPr>
        <w:t>Хочется закончить его словами Роберта Рождественского.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вспомнил сегодня прошлое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вот о чём подумал я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нечно мамы все хорошие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 только лучше всех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се вместе</w:t>
      </w:r>
      <w:r>
        <w:rPr>
          <w:iCs/>
          <w:color w:val="000000"/>
          <w:sz w:val="28"/>
          <w:szCs w:val="28"/>
        </w:rPr>
        <w:t>. Моя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CC6633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ull">
    <w:name w:val="ful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53:00Z</dcterms:created>
  <dc:creator>RUS</dc:creator>
  <dc:description/>
  <cp:keywords/>
  <dc:language>en-US</dc:language>
  <cp:lastModifiedBy>Сад</cp:lastModifiedBy>
  <dcterms:modified xsi:type="dcterms:W3CDTF">2015-02-26T07:28:00Z</dcterms:modified>
  <cp:revision>25</cp:revision>
  <dc:subject/>
  <dc:title/>
</cp:coreProperties>
</file>