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  <w:t>АДМИНИСТРАЦИЯ СТУПИНСКОГО МУНИЦИПАЛЬНОГО РАЙОНА</w:t>
        <w:br/>
        <w:t xml:space="preserve">        МОСКОВСКОЙ ОБЛАСТИ</w:t>
        <w:br/>
        <w:t>УПРАВЛЕНИЕ ОБРАЗОВАНИЯ СТУПИНСКОГО МУНИЦИПАЛЬНОГО РАЙОНА</w:t>
        <w:b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МУНИЦИПАЛЬНОЕ БЮДЖЕТНОЕ ОБРАЗОВАТЕЛЬНОЕ УЧРЕЖДЕНИЕ</w:t>
        <w:br/>
        <w:t xml:space="preserve">            ДОПОЛНИТЕЛЬНОГО ОБРАЗОВАНИЯ ДЕТЕЙ</w:t>
        <w:br/>
        <w:t xml:space="preserve">     "СТАНЦИЯ ЮНЫХ ТЕХНИКОВ"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 w:eastAsia="ar-SA" w:bidi="ar-SA"/>
        </w:rPr>
        <w:t>РАССМОТРЕНО                                                           УТВЕРЖДАЮ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  <w:t xml:space="preserve">Педагогическим советом   МБОУ ДОД                     Директор  МБОУ ДОД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 w:eastAsia="ar-SA" w:bidi="ar-SA"/>
        </w:rPr>
        <w:t>«Станция юных техников»                                      «Станция юных техников» протокол № ________                                                 __________Бакуняев С. Ю. от «___» ___________ 2014г.                                     « ___» ____________ 2014г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ДОПОЛНИТЕЛЬНАЯ ОБЩЕОБРАЗОВАТЕЛЬНАЯ</w:t>
        <w:br/>
        <w:t xml:space="preserve">  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" Сделай сам"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азработчик программы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едагог дополнительного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бразования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ругов А.В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рок реализации: 1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зраст обучающихся: 10-14 лет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тупино М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014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2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основе общетехнического творчества, как вида деятельности обучающихся  лежит творческое восприятие и переработка приобретенных знаний и опыта, умение применить  полученные знания на практике, умение их совершенствовать.</w:t>
      </w:r>
    </w:p>
    <w:p>
      <w:pPr>
        <w:pStyle w:val="Style2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полнительные занятия по техническому труду помогают решать важнейшие задачи образования и развития обучающихся. Задачи связи обучения с жизнью, познания учащимися окружающего мира, последовательного расширения их политехнического кругозора, задачи обогащения межпредметных связей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дополнительного обучения  по техническому труду позволяет дополнять учебно-воспитательную работу,  проводимую на уроках технологии, помогает повышать интерес обучающихся  к выполняемым заданиям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ая общеобразовательная программа «Сделай сам» является дополнителной общеразвивающей программой, соответствует требованиям Закона Российской Федерации от 29 декабря 2012 г. № 273 – ФЗ «Об образовании в Российской  Федерации», приказа Министерства образования и науки Российской Федерации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, а также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призвана реализовать конструкторско-технологическую деятельность обучающихся, сформировать понятие о видах ремесла, побудить использовать полученные знания и умения для создания нужных и красивых вещей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ая  образовательная программа «Сделай сам» соответствует основному общему образованию, имеет техническую направленность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имеет модульный характер и, в зависимости от определённых обстоятельств, порядок изучения разделов, тем может изменяться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изна, актуальность, педагогическая целесообразность программы заключается в том, что она позволяет создать условия для развития творческих способностей у обучающихся по технической направленности образовательной деятельности, учит их конструировать, создавать собственные маленькие проекты технического творчества. Кроме того, занятия воспитывают у обучающихся организованность, аккуратность в работе, выявляют потребность во взаимопомощи, в коллективном труде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программа является модифицированнои с учётом материально-технической базы объединения и возрастных особенностей обучающихся.   В основе  лежат программы: « Техническое творчество»  автор Тихонов С.П.; «Выпиливание лобзиком из фанеры» автор Колос С.Л.; «Умелые руки» автор Горинов С.И. 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ительной особенностью программы является то, что в ней больше внимания уделено декоративной обработке древесных материалов – таким операциям, как  выпиливание и  выжигание.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Цель:  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ь условия для развития творческих способностей обучающихся.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обучить разнообразным приёмам обработки различных древесных материалов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научить видеть красоту посредством демонстрации и изготовления изделий декоративно-прикладного творчест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формировать интерес к техническому творчеству сдекоративно-прикладными элемент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научить  множеству общенаучных  и специальных знаний сверх школьной программ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формирование специальных политехнических знаний и умени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воспитывать уважение к труду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формировать чувство коллективизма, гражданственност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воспитывать чувство патриотизма, любви к народным традициям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воспитывать нравственные качества детей (взаимопомощь, добросовестность, честность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формировать чувство самоконтрол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культуру поведе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развивать личностное самообразование, активность, самостоятельность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развивать пространственное воображени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развивать художественный вкус и ориентировать на качество издели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развивать индивидуальные способности обучающихс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обучающихся, участвующих в реализации программы.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обучающихся без предварительной подготовки, которые проявляют интерес в области декоративной обработки древесных материалов, в возрасте от 10-ти до 14-ти лет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полняемость группы – 10-15 челове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 состав объединения могут входить обучающиеся одного или разных возраст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бор в объединение проводится по желанию, согласно заявления от родителей.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Срок реализации дополнительной общеобразовательной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ограмма расчитана на один год обучения и состоит из трёх этап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ar-SA" w:bidi="ar-SA"/>
        </w:rPr>
        <w:t>Первый этап</w:t>
      </w:r>
      <w:r>
        <w:rPr>
          <w:rFonts w:cs="Times New Roman" w:ascii="Times New Roman" w:hAnsi="Times New Roman"/>
          <w:i/>
          <w:sz w:val="28"/>
          <w:szCs w:val="28"/>
          <w:lang w:val="ru-RU" w:eastAsia="ar-SA" w:bidi="ar-S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eastAsia="ar-SA" w:bidi="ar-SA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ru-RU" w:eastAsia="ar-SA" w:bidi="ar-SA"/>
        </w:rPr>
        <w:t xml:space="preserve"> триместр) – Ознакомительны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первом этапе обучающиеся изучают методы и приёмы ручной обработки  древесных материал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актическая работа заключается в изготовлении бытовых изделий с применением ручных инструментов по образцу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ar-SA" w:bidi="ar-SA"/>
        </w:rPr>
        <w:t>Второй этап</w:t>
      </w:r>
      <w:r>
        <w:rPr>
          <w:rFonts w:cs="Times New Roman" w:ascii="Times New Roman" w:hAnsi="Times New Roman"/>
          <w:i/>
          <w:sz w:val="28"/>
          <w:szCs w:val="28"/>
          <w:lang w:val="ru-RU" w:eastAsia="ar-SA" w:bidi="ar-S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eastAsia="ar-SA" w:bidi="ar-SA"/>
        </w:rPr>
        <w:t>II</w:t>
      </w:r>
      <w:r>
        <w:rPr>
          <w:rFonts w:cs="Times New Roman" w:ascii="Times New Roman" w:hAnsi="Times New Roman"/>
          <w:i/>
          <w:sz w:val="28"/>
          <w:szCs w:val="28"/>
          <w:lang w:val="ru-RU" w:eastAsia="ar-SA" w:bidi="ar-SA"/>
        </w:rPr>
        <w:t xml:space="preserve"> триместр) –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 w:eastAsia="ar-SA" w:bidi="ar-SA"/>
        </w:rPr>
        <w:t>Технологически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втором этапе обучающиеся закрепляют знания полученые на первом этапе, изучают методы и приёмы обработки древесных материалов с применением ручного электроинструмен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актическая работа выполняется не только по образцу, но и с применением творческого задания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ar-SA" w:bidi="ar-SA"/>
        </w:rPr>
        <w:t xml:space="preserve">Третий этап </w:t>
      </w:r>
      <w:r>
        <w:rPr>
          <w:rFonts w:cs="Times New Roman" w:ascii="Times New Roman" w:hAnsi="Times New Roman"/>
          <w:i/>
          <w:sz w:val="28"/>
          <w:szCs w:val="28"/>
          <w:lang w:val="ru-RU" w:eastAsia="ar-SA" w:bidi="ar-SA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ar-SA" w:bidi="ar-SA"/>
        </w:rPr>
        <w:t>III</w:t>
      </w:r>
      <w:r>
        <w:rPr>
          <w:rFonts w:cs="Times New Roman" w:ascii="Times New Roman" w:hAnsi="Times New Roman"/>
          <w:i/>
          <w:sz w:val="28"/>
          <w:szCs w:val="28"/>
          <w:lang w:val="ru-RU" w:eastAsia="ar-SA" w:bidi="ar-SA"/>
        </w:rPr>
        <w:t xml:space="preserve"> триместр) – Творчески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третьем этапе закрепляются ранее полученые знания и навыки. На этом этапе обучающиеся приобретают теоретические знания и практические умения по работе на деревообраба тывающих станка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актическая работа выполняется с элементами творческого задания и по собственному замыслу обучающихс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чебный год составляет 144 час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Формы организации и режим заняти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рмами организации деятельности обучающихся являются: индивидуальная, групповая и коллективна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чебные занятия в объединении проводятся с сентября по май месяц, согласно расписания: 2 раза в неделю, по 2 академических часа с 15-ти минутным перерывом. Продолжительность академического часа – 45 мину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чебный год состоит из учебного и каникулярного времен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каникулярное время проводятся мероприятия воспитательного характера, т.е.  клубные дни.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Для каждого этапа обучения характерна своя форма организации работы обучающихся. Для первого этапа – коллективная, для второго и третьего – групповая и индивидуальная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снятия напряжения и отдыха обучающихся, на каждом занятии проводятся физкультминутк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сле окончания занятия обучающиеся убирают своё рабочее место, моют руки, дежурные помогают педагогу провести уборку в кабинет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Ожидаемые результаты и способы определения результативност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ar-SA" w:bidi="ar-SA"/>
        </w:rPr>
        <w:t>В обучен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По окончании учебного года должны знать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правила безопасной работы инструментами ( ножовка по дереву, рубанок, лобзик, стамески, напильники, коловорот,  молоток, киянка, пассатижи, клещи, отвёртк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требования к организации рабочего места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свойства и процесс обработки различных древесных  материалов 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технологию  изготовления изделий из древесных материалов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знать необходимую терминологи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По окончании должны умет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применять соответствующие инструменты во время работы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планировать работу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создавать рисунки и самостоятельно выполнять образцы несложных работ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грамотно использовать терминологи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ar-SA" w:bidi="ar-SA"/>
        </w:rPr>
        <w:t>В воспитан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По окончании должны знат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нормы поведения в быту и обществ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культуру общ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По окончании должны умет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аккуратно выполнять зада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уметь работать в коллектив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ar-SA" w:bidi="ar-SA"/>
        </w:rPr>
        <w:t>В развит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По окончании должны умет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планировать, анализировать, оценивать свою работ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Для определения результативности используются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Метод педагогического наблюдения, педагогический анализ контрольных занятий, активности обучающихся на занятия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иды контроля – входящий, промежуточный, итоговы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рмами определения результативности являются – устный опрос, самостоятельная практическая рабо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Формы подведения итогов реализации дополнительной общеобразовательной программы «Сделай сам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Итоговый контроль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Выставка детского творчеств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Отзывы родителей обучающихс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Отзывы обучающихс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Документальная форма – таблица оценки результатов освоения 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чебно-тематический пла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tbl>
      <w:tblPr>
        <w:tblW w:w="967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861"/>
        <w:gridCol w:w="1620"/>
        <w:gridCol w:w="1214"/>
        <w:gridCol w:w="1154"/>
      </w:tblGrid>
      <w:tr>
        <w:trPr>
          <w:trHeight w:val="507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звание темы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личество часов</w:t>
            </w:r>
          </w:p>
        </w:tc>
      </w:tr>
      <w:tr>
        <w:trPr>
          <w:trHeight w:val="7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ar-SA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актик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еор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сего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b/>
                <w:sz w:val="32"/>
                <w:szCs w:val="32"/>
                <w:u w:val="single"/>
              </w:rPr>
              <w:t>Введ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1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110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: цели и задачи ТБ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евесина, породы древесины, фанер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ее место. Устройство лобзи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равка полотна (пилки) в лобз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ыпиливание лобзик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46</w:t>
            </w:r>
          </w:p>
        </w:tc>
      </w:tr>
      <w:tr>
        <w:trPr>
          <w:trHeight w:val="80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ор рисунка, подготовка основы для выпилива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,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ы выпили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заготовки для выпили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вод рисунка на осно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над объектом, выпиливание по внешнему конт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81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8"/>
                <w:szCs w:val="28"/>
                <w:lang w:val="ru-RU"/>
              </w:rPr>
              <w:t>Инструменты для создания отверстий.  Приемы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.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иливание по внутреннему контуру (приемы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.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над объектом (выпиливание по  внутреннему контуру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ка, зачистка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оративная отделка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.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межуточный контр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b/>
                <w:sz w:val="32"/>
                <w:szCs w:val="32"/>
                <w:u w:val="single"/>
              </w:rPr>
              <w:t>Выжигание на фан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: цели и задачи ТБ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место. Устройство выжигател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9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ab/>
            </w:r>
            <w:r>
              <w:rPr>
                <w:sz w:val="28"/>
                <w:szCs w:val="28"/>
                <w:lang w:val="ru-RU"/>
              </w:rPr>
              <w:t xml:space="preserve"> Подготовка основы заготовки из фанераы  для выжиг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,5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ы выжиг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ор рисунка, Перевод рисунка на осно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Работа над объектом (выжигание по контуру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ёмы выжигания рам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7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Работа над объектом  (выжигание рамк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рисунка в цве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ка, зачистка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ar-SA"/>
              </w:rPr>
              <w:t>Токарная обработка древес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4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6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ое занятие. Цели и задачи  Т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ройство СТД. История токарного станка. Внешний ви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цы.  Типы заточ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ительные инструменты: линейка, штангенциркуль, кронциркуль и т.д.</w:t>
            </w:r>
          </w:p>
          <w:p>
            <w:pPr>
              <w:pStyle w:val="TextBody"/>
              <w:ind w:hanging="9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оки древесины. Выбор загото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6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заготовок, припуски на обработку и точ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7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станка к работе. Установка заготовок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ы крепления загото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ное точение. Приемы управления станком Т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ение цилиндрических загото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ифование и отделка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ическое и фасонное точ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ка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3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0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ый контр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лубные 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лючительн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1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ar-SA"/>
              </w:rPr>
              <w:t>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дополнительно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ведение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часа.</w:t>
      </w:r>
    </w:p>
    <w:p>
      <w:pPr>
        <w:pStyle w:val="Style19"/>
        <w:numPr>
          <w:ilvl w:val="1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 xml:space="preserve">Вводное занятие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ас.</w:t>
      </w:r>
    </w:p>
    <w:p>
      <w:pPr>
        <w:pStyle w:val="Normal"/>
        <w:spacing w:before="0" w:after="0"/>
        <w:jc w:val="both"/>
        <w:rPr/>
      </w:pPr>
      <w:r>
        <w:rPr>
          <w:rFonts w:eastAsia="Cambria"/>
          <w:i/>
          <w:sz w:val="28"/>
          <w:szCs w:val="28"/>
          <w:lang w:val="ru-RU"/>
        </w:rPr>
        <w:t xml:space="preserve">             </w:t>
      </w:r>
      <w:r>
        <w:rPr>
          <w:i/>
          <w:sz w:val="28"/>
          <w:szCs w:val="28"/>
          <w:lang w:val="ru-RU"/>
        </w:rPr>
        <w:t>Правила безопасной работы в мастерской. Древесина и её применение. Лиственные и хвойные породы древесины. Характерные признаки и свойства. Природные пороки древесины. Производство шпона, фанеры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ходящий контроль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rFonts w:eastAsia="Cambria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1.2    </w:t>
      </w:r>
      <w:r>
        <w:rPr>
          <w:sz w:val="28"/>
          <w:szCs w:val="28"/>
          <w:lang w:val="ru-RU"/>
        </w:rPr>
        <w:t>Рабочее место. Устройство лобзика. - 1 час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mbria"/>
          <w:i/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  <w:lang w:val="ru-RU"/>
        </w:rPr>
        <w:t>Организация рабочего места: рациональное размещение инструментов и заготовок. Устройство верстака. Составные части лобзика. Установка и закрепление приспособлений в зажимах верстака для пиления лобзиком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Выпиливание лобзиком. Основные сведения о правилах работы с инструментом. Приспособления для натяжки  полотн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 Заправка полотна в лобзик.</w:t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  <w:lang w:val="ru-RU"/>
        </w:rPr>
      </w:pPr>
      <w:r>
        <w:rPr>
          <w:rFonts w:eastAsia="Cambria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2.  </w:t>
      </w:r>
      <w:r>
        <w:rPr>
          <w:b/>
          <w:sz w:val="32"/>
          <w:szCs w:val="32"/>
          <w:u w:val="single"/>
          <w:lang w:val="ru-RU"/>
        </w:rPr>
        <w:t>Выпиливание лобзиком – 46 часов.</w:t>
      </w:r>
    </w:p>
    <w:p>
      <w:pPr>
        <w:pStyle w:val="Normal"/>
        <w:spacing w:before="0" w:after="0"/>
        <w:rPr/>
      </w:pPr>
      <w:r>
        <w:rPr>
          <w:rFonts w:eastAsia="Cambria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2.1  </w:t>
      </w:r>
      <w:r>
        <w:rPr>
          <w:sz w:val="28"/>
          <w:szCs w:val="28"/>
          <w:lang w:val="ru-RU"/>
        </w:rPr>
        <w:t>Выбор рисунка, подготовка основы для выпиливания. -   1 час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Типы графических изображений: технический рисунок, эскиз,чертёж. Масштаб. Основные сведения о линиях чертеж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дготовка основы для выпиливания.</w:t>
      </w:r>
    </w:p>
    <w:p>
      <w:pPr>
        <w:pStyle w:val="Normal"/>
        <w:spacing w:before="0" w:after="0"/>
        <w:rPr/>
      </w:pPr>
      <w:r>
        <w:rPr>
          <w:rFonts w:eastAsia="Cambria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2     Приемы выпиливания. -   1 час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  <w:lang w:val="ru-RU"/>
        </w:rPr>
        <w:t>Пиление как технологическая операция. Инструменты для пиления. Правила безопасной работы лобзиком. Визуальный и инструментальный контроль качества выполненной опе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 отработка приёмов выпиливания на пробной заготовке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3     Подготовка заготовки. -   2 ча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307340</wp:posOffset>
                </wp:positionV>
                <wp:extent cx="5001260" cy="439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ambria"/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Хранение, сушка изделия. Исключаем пороки при выбо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34.6pt;mso-wrap-distance-left:9pt;mso-wrap-distance-right:9pt;mso-wrap-distance-top:0pt;mso-wrap-distance-bottom:0pt;margin-top:24.2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95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Cambria"/>
                          <w:i/>
                          <w:sz w:val="28"/>
                          <w:szCs w:val="28"/>
                          <w:lang w:val="ru-RU"/>
                        </w:rPr>
                        <w:t xml:space="preserve">            </w:t>
                      </w:r>
                      <w:r>
                        <w:rPr>
                          <w:i/>
                          <w:sz w:val="28"/>
                          <w:szCs w:val="28"/>
                          <w:lang w:val="ru-RU"/>
                        </w:rPr>
                        <w:t>Хранение, сушка изделия. Исключаем пороки при выбор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несение рисунка в соответствии направления волокон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дготовка заготовки</w:t>
        <w:tab/>
        <w:t xml:space="preserve"> для выпили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4    </w:t>
      </w:r>
      <w:r>
        <w:rPr>
          <w:sz w:val="28"/>
          <w:szCs w:val="28"/>
          <w:lang w:val="ru-RU"/>
        </w:rPr>
        <w:t>Работа над объектом, выпиливание по внешнему контуру. -   12 часов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  </w:t>
      </w:r>
      <w:r>
        <w:rPr>
          <w:i/>
          <w:sz w:val="28"/>
          <w:szCs w:val="28"/>
          <w:lang w:val="ru-RU"/>
        </w:rPr>
        <w:t>Правила безопасной работы с инструментами, материалом при художественной обработке древесин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бота над объектом, выпиливание по внешнему конту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5    </w:t>
      </w:r>
      <w:r>
        <w:rPr>
          <w:sz w:val="28"/>
          <w:szCs w:val="28"/>
          <w:lang w:val="ru-RU"/>
        </w:rPr>
        <w:t>Инструменты для создания отверстий. -   1 час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mbria"/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Сверление как технологическая операция. Инструменты для сверления, их устройство. Виды свёрл. Правила безопасной работы при сверлен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Сверление отверстий различными способ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   </w:t>
      </w:r>
      <w:r>
        <w:rPr>
          <w:sz w:val="28"/>
          <w:szCs w:val="28"/>
          <w:lang w:val="ru-RU"/>
        </w:rPr>
        <w:t>Выпиливание по внутреннему контуру (приемы). -   1 час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авила безопасной работы с инструментами, материалом при художественной обработке древесин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 Отработка приёмов выпили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7   </w:t>
      </w:r>
      <w:r>
        <w:rPr>
          <w:sz w:val="28"/>
          <w:szCs w:val="28"/>
          <w:lang w:val="ru-RU"/>
        </w:rPr>
        <w:t>Работа над объектом (выпиливание по  внутреннему контуру). -  1 2 час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Правила безопасной работы с инструментами, материалом при художественной обработке древесин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бота над объектом (выпиливание по  внутреннему контуру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   </w:t>
      </w:r>
      <w:r>
        <w:rPr>
          <w:sz w:val="28"/>
          <w:szCs w:val="28"/>
          <w:lang w:val="ru-RU"/>
        </w:rPr>
        <w:t>Отделка, зачистка изделия. -   8 часов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  </w:t>
      </w:r>
      <w:r>
        <w:rPr>
          <w:i/>
          <w:sz w:val="28"/>
          <w:szCs w:val="28"/>
          <w:lang w:val="ru-RU"/>
        </w:rPr>
        <w:t>Зачистка как отделочная операция. Инструменты для опиливания и зачистки. Виды наждачных шкурок. Правила безопасной рабо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тделка, зачистка изделия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>2.9   Декоративная отделка изделия. -   6 часов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  <w:lang w:val="ru-RU"/>
        </w:rPr>
        <w:t>Защитная и декоративная отделка изделия. Лакирование изделий из дерева. Правила безопасной рабо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екоративная отделка изделия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.10  Промежуточный контро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 </w:t>
      </w:r>
      <w:r>
        <w:rPr>
          <w:b/>
          <w:sz w:val="32"/>
          <w:szCs w:val="32"/>
          <w:u w:val="single"/>
          <w:lang w:val="ru-RU"/>
        </w:rPr>
        <w:t>Выжигание на фанере. – 26 часов.</w:t>
      </w:r>
    </w:p>
    <w:p>
      <w:pPr>
        <w:pStyle w:val="Normal"/>
        <w:spacing w:before="0" w:after="0"/>
        <w:rPr/>
      </w:pPr>
      <w:r>
        <w:rPr>
          <w:sz w:val="32"/>
          <w:szCs w:val="32"/>
          <w:lang w:val="ru-RU"/>
        </w:rPr>
        <w:t xml:space="preserve">3.1  </w:t>
      </w:r>
      <w:r>
        <w:rPr>
          <w:sz w:val="28"/>
          <w:szCs w:val="28"/>
          <w:lang w:val="ru-RU"/>
        </w:rPr>
        <w:t>Вводное занятие. -   2 ча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ragraph">
                  <wp:posOffset>334010</wp:posOffset>
                </wp:positionV>
                <wp:extent cx="542925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ambria"/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Правила безопасной работы с электронагревательными приборами в мастер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34.6pt;mso-wrap-distance-left:9pt;mso-wrap-distance-right:9pt;mso-wrap-distance-top:0pt;mso-wrap-distance-bottom:0pt;margin-top:26.3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Cambria"/>
                          <w:i/>
                          <w:sz w:val="28"/>
                          <w:szCs w:val="28"/>
                          <w:lang w:val="ru-RU"/>
                        </w:rPr>
                        <w:t xml:space="preserve">        </w:t>
                      </w:r>
                      <w:r>
                        <w:rPr>
                          <w:i/>
                          <w:sz w:val="28"/>
                          <w:szCs w:val="28"/>
                          <w:lang w:val="ru-RU"/>
                        </w:rPr>
                        <w:t>Правила безопасной работы с электронагревательными приборами в мастерс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ация рабочего места: рациональное размещение инструментов и заготовок. Устройство и составные части выжигател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 Выжигание простого рисунка на пробной заготовке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  Подготовка основы заготовки (фанера) для выжигания . -   2 час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чистка как отделочная операция. Приспособления  для зачистки. Виды наждачных шкурок. Способы шлифования Правила безопасной работ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1735</wp:posOffset>
                </wp:positionH>
                <wp:positionV relativeFrom="paragraph">
                  <wp:posOffset>19050</wp:posOffset>
                </wp:positionV>
                <wp:extent cx="4659630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Хранение, сушка изделия. Исключаем пороки при выбо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6.1pt;mso-wrap-distance-left:9pt;mso-wrap-distance-right:9pt;mso-wrap-distance-top:0pt;mso-wrap-distance-bottom:0pt;margin-top:1.5pt;mso-position-vertical-relative:text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  <w:szCs w:val="28"/>
                        </w:rPr>
                        <w:t>Хранение, сушка изделия. Исключаем пороки при выбор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дготовка основы заготовки  для выжига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   </w:t>
      </w:r>
      <w:r>
        <w:rPr>
          <w:sz w:val="28"/>
          <w:szCs w:val="28"/>
          <w:lang w:val="ru-RU"/>
        </w:rPr>
        <w:t>Приемы выжигания. -   2 часа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>Выжигание.  Виды орнаментов. Инструменты и приспособления для выжигания.  Приёмы выполнения. Правила безопасной рабо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 Выжигание простого рисунка на пробной заготовке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    Выбор рисунка, Перевод рисунка на основу. -   2 часа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>Виды орнаментов. Нанесение рисунка в соответствии направления волокон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ыбор рисунка, Перевод рисунка на основу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>3.5   Работа над объектом, выжигание по контуру. -   6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авила безопасной работы с инструментами, материалом при художественной обработке древесин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бота над объектом, выжигание по конту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6    </w:t>
      </w:r>
      <w:r>
        <w:rPr>
          <w:sz w:val="28"/>
          <w:szCs w:val="28"/>
          <w:lang w:val="ru-RU"/>
        </w:rPr>
        <w:t>Приёмы выжигания рамок. -   2 часа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>Виды орнаментов. Инструменты и приспособления для выжигания.  Приёмы и способы выполнения. Правила безопасной рабо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бота над объектом, выжигание рамки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>3.7   Работа над объектом, выжигание рамки. -   6 ча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авила безопасной работы с инструментами, материалом при художественной обработке древесин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бота над объектом, выжигание рам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8   </w:t>
      </w:r>
      <w:r>
        <w:rPr>
          <w:sz w:val="28"/>
          <w:szCs w:val="28"/>
          <w:lang w:val="ru-RU"/>
        </w:rPr>
        <w:t>Выполнение рисунка в цвете. -   2 часа.</w:t>
      </w:r>
    </w:p>
    <w:p>
      <w:pPr>
        <w:pStyle w:val="Normal"/>
        <w:spacing w:before="0" w:after="0"/>
        <w:rPr/>
      </w:pPr>
      <w:r>
        <w:rPr>
          <w:rFonts w:eastAsia="Cambria"/>
          <w:i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>Виды защитной и декоративной отделки изделий из древесины. Правила безопасности при окрашивании изделий. Как правильно хранить кисти; правила безопасной работы с красителя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ыполнение рисунка в цвете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   Отделка, зачистка изделия. -   2 ча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щитная и декоративная отделка изделия. Лакирование изделий из дерева. Правила безопасной работы. Зачистка как отделочная операция. Инструменты для опиливания и зачистки. Виды наждачных шкуро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тделка, зачистка изделия.</w:t>
      </w:r>
    </w:p>
    <w:p>
      <w:pPr>
        <w:pStyle w:val="Normal"/>
        <w:spacing w:before="0" w:after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4.  </w:t>
      </w:r>
      <w:r>
        <w:rPr>
          <w:b/>
          <w:sz w:val="32"/>
          <w:szCs w:val="32"/>
          <w:u w:val="single"/>
          <w:lang w:val="ru-RU"/>
        </w:rPr>
        <w:t>Токарная обработка древесины. – 50 часов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32"/>
          <w:szCs w:val="32"/>
        </w:rPr>
        <w:t xml:space="preserve">4.1  </w:t>
      </w:r>
      <w:r>
        <w:rPr>
          <w:rFonts w:cs="Times New Roman" w:ascii="Times New Roman" w:hAnsi="Times New Roman"/>
          <w:color w:val="000000"/>
          <w:sz w:val="28"/>
          <w:szCs w:val="28"/>
        </w:rPr>
        <w:t>Вводное занятие. Цели и задачи, ТБ. – 1 час.</w:t>
      </w:r>
    </w:p>
    <w:p>
      <w:pPr>
        <w:pStyle w:val="Normal"/>
        <w:autoSpaceDE w:val="false"/>
        <w:spacing w:before="0" w:after="0"/>
        <w:ind w:left="113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авила безопасной работы в мастерской при токарной обработке древесины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   </w:t>
      </w:r>
      <w:r>
        <w:rPr>
          <w:sz w:val="28"/>
          <w:szCs w:val="28"/>
          <w:lang w:val="ru-RU"/>
        </w:rPr>
        <w:t>Устройство СТД. История токарного станка. Внешний вид.  – 1 час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значение и устройство токарного станка. Кинематическая схема токарного станка. Виды операций, выполняемые на станке. Правила безопасной работы на станке.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i/>
          <w:sz w:val="28"/>
          <w:szCs w:val="28"/>
          <w:lang w:val="ru-RU"/>
        </w:rPr>
        <w:t>Основные узлы: задняя и передняя бабки, подручники. Назначение и устройство деталей станка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4.3  </w:t>
      </w:r>
      <w:r>
        <w:rPr>
          <w:sz w:val="28"/>
          <w:szCs w:val="28"/>
          <w:lang w:val="ru-RU"/>
        </w:rPr>
        <w:t>Резцы.  Типы заточки. – 1 час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иды резцов, элементы режущей части. Выбор ручных инструментов, их заточка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    Измерительные инструменты:  линейка, штангенциркуль, кронциркуль и т.д. – 1 час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стройство штангенциркуля. Правила и способы измерений. Условия хранения измерительных инструментов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   Пороки древесины. Выбор заготовок. – 1 час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роки древесины: природные и технологические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  Подготовка заготовок, припуски на обработку и точение. – 1 часа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дготовка заготовок к точению. Приёмы работы на токарном станке. Контроль качества выполняемых операций. Устранение выявленных дефектов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станка к работе. Установка заготовок. – 2 часа.</w:t>
      </w:r>
    </w:p>
    <w:p>
      <w:pPr>
        <w:pStyle w:val="Normal"/>
        <w:autoSpaceDE w:val="false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накомство с процессом резания при механической обработке, с видами резцов, с элементами режущей части; черновое и чистовое точение, отделка шлифовальной шкуркой, отрезание с соблюдением правил т/б; выполнение практических работ.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i/>
          <w:sz w:val="28"/>
          <w:szCs w:val="28"/>
          <w:lang w:val="ru-RU"/>
        </w:rPr>
        <w:t>Приемы крепления заготовок. Установка и закрепление заготовки;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   Пробное точение. Приемы управления станком. – 2 часа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пособы контроля формы и размеров изделия; с устройством штангенциркуля, с шероховатостью поверхности, с допусками; выполнение практических работ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9   Точение цилиндрических заготовок. – 12 часов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ехнология изготовления деталей цилиндрической формы. Инструменты для данного вида работ. Правила безопасной работы. Визуальный и инструментальный контроль качества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0   Шлифование и отделка изделия. – 2 часа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емы работы: вдоль, поперек волокон, круговые движения. Использование брусков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1    Коническое и фасонное точение. – 20 часа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ехнология изготовления деталей конической и фасонной форм. Инструменты для данного вида работ. Правила безопасной работы. Визуальный и инструментальный контроль качества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2   </w:t>
      </w:r>
      <w:r>
        <w:rPr>
          <w:sz w:val="28"/>
          <w:szCs w:val="28"/>
        </w:rPr>
        <w:t xml:space="preserve">Отделка изделия. </w:t>
      </w:r>
      <w:r>
        <w:rPr>
          <w:sz w:val="28"/>
          <w:szCs w:val="28"/>
          <w:lang w:val="ru-RU"/>
        </w:rPr>
        <w:t xml:space="preserve"> – 4 часа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щитная и декоративная отделка изделия. Лакирование изделий из дерева. Правила безопасной работы. Зачистка как отделочная операция. Инструменты для опиливания и зачистки. Виды наждачных шкурок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>4.14   Итоговый контроль. – 2 часа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5. Клубные дни – 18 часов.</w:t>
      </w:r>
    </w:p>
    <w:p>
      <w:pPr>
        <w:pStyle w:val="Normal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Беседа «о поведении в экстремальных ситуациях». </w:t>
      </w:r>
      <w:r>
        <w:rPr>
          <w:lang w:val="ru-RU"/>
        </w:rPr>
        <w:t xml:space="preserve"> </w:t>
      </w:r>
      <w:r>
        <w:rPr>
          <w:i/>
          <w:sz w:val="28"/>
          <w:szCs w:val="28"/>
          <w:lang w:val="ru-RU"/>
        </w:rPr>
        <w:t>Беседа  «О правах, обязанностях, ответственности учащихся». Беседа « Кем быть?». Деловая игра. Беседа «Береги родную природу»  Экскурсия в лес.</w:t>
      </w:r>
      <w:r>
        <w:rPr>
          <w:lang w:val="ru-RU"/>
        </w:rPr>
        <w:t xml:space="preserve"> </w:t>
      </w:r>
      <w:r>
        <w:rPr>
          <w:i/>
          <w:sz w:val="28"/>
          <w:szCs w:val="28"/>
          <w:lang w:val="ru-RU"/>
        </w:rPr>
        <w:t>Экскурсия на одно из деревообрабатывающих предприятий города. Викторина по правилам дорожного движения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6.  Заключительное занятие – 2 часа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ация выставки поделок в школе (поощрение и награждения учащихся). Беседа «Чему я научился за год?»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mall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iCs/>
          <w:smallCaps/>
          <w:sz w:val="28"/>
          <w:szCs w:val="28"/>
          <w:lang w:val="ru-RU" w:eastAsia="ru-RU" w:bidi="ar-SA"/>
        </w:rPr>
      </w:r>
    </w:p>
    <w:p>
      <w:pPr>
        <w:pStyle w:val="Subtitle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Методическое обеспечение.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Для реализации программы необходим личностно-ориентированный подход к обучающимся, направленный на развитие природных задатков.  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зависимости от назначения, объема и сложности  работы, она может выполняться в индивидуально или коллективно.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нтерес, побудительный мотив к какому-то виду деятельности или объекту труда необходимо направить в исследовательско-познавательное русло. </w:t>
      </w:r>
    </w:p>
    <w:p>
      <w:pPr>
        <w:pStyle w:val="Style20"/>
        <w:rPr/>
      </w:pPr>
      <w:r>
        <w:rPr>
          <w:sz w:val="28"/>
          <w:szCs w:val="28"/>
          <w:lang w:eastAsia="en-US"/>
        </w:rPr>
        <w:t>Если это игрушки, изделия для дома, сувениры – обучающиеся могут принести показать известные им поделки или литературу о них.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обходимо нацелить обучающихся на результат своей деятельности. 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Программа реализуется на базе школьных мастерских с использованием оборудования, приспособлений и инструментов, применяемых и в учебном процессе.</w:t>
      </w:r>
    </w:p>
    <w:p>
      <w:pPr>
        <w:pStyle w:val="Style20"/>
        <w:rPr>
          <w:sz w:val="28"/>
          <w:szCs w:val="28"/>
          <w:lang w:eastAsia="en-US"/>
        </w:rPr>
      </w:pPr>
      <w:r>
        <w:rPr>
          <w:i/>
          <w:iCs/>
          <w:smallCap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планированным результатом должно являться участие каждого обучающегося в подготовке изделий для выставок (внутришкольных, городских, районных).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В процессе обучения используются репродуктивные и проблемно-поисковые методы реализации программы. Репродуктивный характер мышления предпологает активное восприятие и запоминание сообщаемой педагогом информации. Применение этих методов невозможно без использования словесных, наглядных и практических методов обучения. Проблемно-поисковые методы могут применяться, когда обучающиеся могут самостоятельно по заданию педагога выполнить определённые виды действий, которые подводят к усвоению новых знаний, а так же и во время закрепления пройденной темы на новой основе, т.е. при выполнении упражнений, углубляющих знания.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Занятия состоят из теоретической части, которая занимает одну третью часть занятия, и практической работы. 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Сам образовательный процесс базируется на получении теоретических и практических знаний в области работы со столярными инструментами и приспособлениями, а так же в приобретении умений и навыков в выполнении различных технологий изготовления бытовых изделий.</w:t>
      </w:r>
    </w:p>
    <w:p>
      <w:pPr>
        <w:pStyle w:val="Style20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В практической деятельности используются традиционные формы организации занятий: плказ, объяснение, беседа, практическая работа. </w:t>
      </w:r>
    </w:p>
    <w:p>
      <w:pPr>
        <w:pStyle w:val="Style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оценивании полученных знаний, умений, навыков обучающихся учитывается участие обучающихся в выставках детского творч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3118"/>
        <w:gridCol w:w="2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ы из учебно-тематического пл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заняти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подведения ито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ктаж, практическ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иливание лобз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, беседа,  практическ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Выжигание на фан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, беседа,  практическ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карная обработка древес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, беседа,  практическ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убные д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еда, игра, викторина, экскурс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уж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лючительное занят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еда,  практическая раб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е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ой предусматривается работа с родителями, которая заключается в проведении  родительских собраний, совместном посещении выставок, участии родителей в воспитательных мероприятиях, в оказании родителям консультационной помощи по интересующим их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ьно-техническая баз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меще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бинет технологии (столярная мастерска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Оборудование мастерской и рабочих мест мастерской: </w:t>
      </w:r>
      <w:r>
        <w:rPr>
          <w:rFonts w:cs="Times New Roman" w:ascii="Times New Roman" w:hAnsi="Times New Roman"/>
          <w:sz w:val="28"/>
          <w:szCs w:val="28"/>
          <w:lang w:val="ru-RU"/>
        </w:rPr>
        <w:t>столярные верстаки, табуреты, комплект инструментов и приспособлений для столярных работ, станки для обработки древесины (токарные, сверлильный), станки для заточки инструмент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Дидактический материал: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учебно-методической документации, наглядные пособия, образцы издел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Литература</w:t>
      </w:r>
      <w:r>
        <w:rPr>
          <w:rFonts w:cs="Times New Roman" w:ascii="Times New Roman" w:hAnsi="Times New Roman"/>
          <w:lang w:val="ru-RU"/>
        </w:rPr>
        <w:t xml:space="preserve">:   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Для педагога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 Кругликов Г.И. , Симоненко В.Д., Цырлин М.Д. Основы технического творчества. – М., 1996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2. Марченко А.В., Сасова А.И., Гуревич М.И. Сборник нормативно – методических материалов по технологии. – М.: Вентана – Граф, 2002.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. Разумовский В.Г. Развитие технического творчества учащихся. – М., Уч.пед.изд, 1961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. Симоненко В.Д. Методика обучения учащихся основам предпринимательства. Учебное пособие. – Брянск, 1994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. Спенс У. Работы по дереву. – М.: ЭКСМО, 2006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. Творческие проекты учащихся 5 – 9 классов общеобразовательных школ / Под редакцией В.Д. Симоненко. – Брянск, 1996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. Федотов Г.Я. Дарите людям красоту. – М.: Просвещение, 1985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Для обучающихся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 Глозман А.Е., Глозман Е.С., Ставрова О.Б., Хотунцев Ю.Л. Технология. Технический труд, 5 – 9 классы. – М., 2004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. Коваленко В.И., Кулененок В.В. Объекты труда, 5 – 9 классы. – М.: Просвещение, 1990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. Лукачи А. Игры детей мира. – М.: Молодая гвардия, 1977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. Рихвк Э.В. Мастерим из древесины. – М.: Просвещение, 1989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. Пешков Е.О., Фадеев Н.И. Технический словарь школьника. – М.: Просвещение, 196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. Симоненко В.Д. Сборник творческих проектов учащихся по технологии. – М.: Издательский центр «Вентана – Граф», 2005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7. Соколов Ю.В. Альбом по выпиливанию. – М. : Лесная промышленность,1991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opic">
    <w:name w:val="topic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smallCaps/>
      <w:spacing w:val="10"/>
      <w:sz w:val="28"/>
      <w:szCs w:val="28"/>
      <w:lang w:val="en-US" w:bidi="en-US"/>
    </w:rPr>
  </w:style>
  <w:style w:type="character" w:styleId="Style14">
    <w:name w:val="Основной текст Знак"/>
    <w:basedOn w:val="Style11"/>
    <w:qFormat/>
    <w:rPr>
      <w:rFonts w:ascii="Arial" w:hAnsi="Arial" w:eastAsia="Times New Roman" w:cs="Arial"/>
      <w:color w:val="000000"/>
      <w:sz w:val="96"/>
      <w:szCs w:val="24"/>
    </w:rPr>
  </w:style>
  <w:style w:type="character" w:styleId="Style15">
    <w:name w:val="Верхний колонтитул Знак"/>
    <w:basedOn w:val="Style11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6">
    <w:name w:val="Нижний колонтитул Знак"/>
    <w:basedOn w:val="Style11"/>
    <w:qFormat/>
    <w:rPr>
      <w:rFonts w:ascii="Cambria" w:hAnsi="Cambria" w:eastAsia="Times New Roman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color w:val="000000"/>
      <w:sz w:val="96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23:00Z</dcterms:created>
  <dc:creator>СемухинВ.П.</dc:creator>
  <dc:description/>
  <cp:keywords/>
  <dc:language>en-US</dc:language>
  <cp:lastModifiedBy>Александр</cp:lastModifiedBy>
  <cp:lastPrinted>2015-03-02T23:58:00Z</cp:lastPrinted>
  <dcterms:modified xsi:type="dcterms:W3CDTF">2015-03-02T19:58:00Z</dcterms:modified>
  <cp:revision>32</cp:revision>
  <dc:subject/>
  <dc:title/>
</cp:coreProperties>
</file>