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униципаль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«Средняя общеобразовательная школа №30» г. Сыктывка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(МОУ «СОШ №30» г. Сыктывкара)</w:t>
      </w:r>
    </w:p>
    <w:p>
      <w:pPr>
        <w:pStyle w:val="Normal"/>
        <w:spacing w:lineRule="auto" w:line="240" w:before="0" w:after="0"/>
        <w:ind w:right="52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30 №-а ш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ö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 школа»</w:t>
      </w:r>
    </w:p>
    <w:p>
      <w:pPr>
        <w:pStyle w:val="Normal"/>
        <w:spacing w:lineRule="auto" w:line="240" w:before="0" w:after="0"/>
        <w:ind w:right="52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ыктывкарса муниципальн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ö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й  вел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ö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ан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(«30 №-а ШШ» МВУ»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color w:val="3333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00"/>
          <w:sz w:val="28"/>
          <w:szCs w:val="28"/>
          <w:lang w:eastAsia="ru-RU"/>
        </w:rPr>
        <w:t>ПРОГРАММА ЭЛЕКТИВНОГО КУРС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color w:val="3333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00"/>
          <w:sz w:val="28"/>
          <w:szCs w:val="28"/>
          <w:lang w:eastAsia="ru-RU"/>
        </w:rPr>
        <w:t>ПО ГЕОГРАФИИ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color w:val="3333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00"/>
          <w:sz w:val="28"/>
          <w:szCs w:val="28"/>
          <w:lang w:eastAsia="ru-RU"/>
        </w:rPr>
        <w:t>«МОЕ ЗДОРОВЬЕ В МОИХ РУКАХ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color w:val="3333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color w:val="3333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color w:val="3333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color w:val="3333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color w:val="3333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color w:val="3333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color w:val="3333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color w:val="3333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3333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right"/>
        <w:rPr/>
      </w:pPr>
      <w:r>
        <w:rPr>
          <w:rFonts w:eastAsia="Times New Roman" w:cs="Times New Roman" w:ascii="Times New Roman" w:hAnsi="Times New Roman"/>
          <w:color w:val="333300"/>
          <w:sz w:val="28"/>
          <w:szCs w:val="28"/>
          <w:lang w:eastAsia="ru-RU"/>
        </w:rPr>
        <w:t>Выполнила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3333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00"/>
          <w:sz w:val="28"/>
          <w:szCs w:val="28"/>
          <w:lang w:eastAsia="ru-RU"/>
        </w:rPr>
        <w:t>Учитель географ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3333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00"/>
          <w:sz w:val="28"/>
          <w:szCs w:val="28"/>
          <w:lang w:eastAsia="ru-RU"/>
        </w:rPr>
        <w:t xml:space="preserve">Шевелева Людмила Георгиев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3333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333300"/>
          <w:sz w:val="28"/>
          <w:szCs w:val="28"/>
          <w:lang w:eastAsia="ru-RU"/>
        </w:rPr>
        <w:t>Сыктывкар 2015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яснительная записк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обходимость создания и ведения курса обусловлена огромным образовательным значением, так как проблема здоровья подростков актуальна и имеет острую социальную значимость. Родителей, педагогов тревожит проблема ухудшения здоровья подрастающего поколения: распространение среди подростков вредных привычек, а “болезни поведения” стали проблемой современности. Важно, чтобы просвещение подростков было своевременным, необходимо вовремя сформировать положительное отношение к здоровому образу жизни, научить понимать ответственность за своё поведение и здоровь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лективный курс для предпрофильной подготовки учащихся 9-тых классов посвящён одной из главных проблем – сохранение здоровья у подрастающего поколения. Курс предметно – ориентированный, рассчитан на 17 часов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держание, структура соответствует возрастным особенностям 15-летних подростков, так как в этот период перед школьниками стоит много проблем, которые касаются их здоровья, на которые они стараются найти правильные ответы и тесно взаимосвязан с предметом ОБЖ, углубляет биологические знания школьников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лективный курс “Мое здоровье в моих руках” поможет школьникам дать научные ответы на многие волнующие вопрос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элективного курса предусматривает теоретические знания, решение практических задач, связанных с сохранением здоровья подростков и с исследовательской деятельностью школьников в области сохранения и укрепления своего здоровь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мение вести здоровый образ жизни – признак высокой культуры человека, именно в школе должны решаться задачи формирования ответственного отношения к здоровью подростков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сновная цель элективного курса – воспитание у подростков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Культуры отношения к своему здоровью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культуры психологической – способность управления своими чувствами и эмоциями; культуры интеллектуальной – способность управлять своими мыслями и контролировать их; культуры поведения – способность понимать своё предназначение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Элективный курс имеет профильный упор на естественно – научный профиль в дальнейшем обучении школьников и выбор професси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Оказать помощь школьникам в осознанном выборе профессии для дальнейшего обучения на естественно-научном профил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ограмма элективного курса предлагает решение следующих учебно-познавательных задач: 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ширение теоретических знаний школьников в образовательной области “Мое здоровье в моих руках”;</w:t>
      </w:r>
    </w:p>
    <w:p>
      <w:pPr>
        <w:pStyle w:val="Normal"/>
        <w:numPr>
          <w:ilvl w:val="0"/>
          <w:numId w:val="8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ть условия для формирования у подростков навыков общей культуры, включая культуру тела, основы санитарии и гигиены;</w:t>
      </w:r>
    </w:p>
    <w:p>
      <w:pPr>
        <w:pStyle w:val="Normal"/>
        <w:numPr>
          <w:ilvl w:val="0"/>
          <w:numId w:val="8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еспечить профилактику и отказ от вредных привычек;</w:t>
      </w:r>
    </w:p>
    <w:p>
      <w:pPr>
        <w:pStyle w:val="Normal"/>
        <w:numPr>
          <w:ilvl w:val="0"/>
          <w:numId w:val="8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ствовать формированию положительной мотивации выработки своего индивидуального способа поведения, позволяющего сохранить своё здоровье в современных условиях жизн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Рекомендуемые формы организации занятий: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ставление проектов по темам исследований;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ведение исследований и составление презентаций по темам исследования; 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добывать биологическую информацию с помощью ИКТ;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формление и защита исследовательских работ учащихся;</w:t>
      </w:r>
    </w:p>
    <w:p>
      <w:pPr>
        <w:pStyle w:val="Normal"/>
        <w:numPr>
          <w:ilvl w:val="0"/>
          <w:numId w:val="5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едение научно-практической конференции по теме элективного курса, с использованием стендовых проектов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 проведении занятий возможны различные формы индивидуальной и групповой деятельности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работа в парах, выполнение проекта, презентации, работа в мини – группах, фронтальная работа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В процессе изучения данного курса школьники получат теоретическую и практическую подготовку в сохранении своего здоровья.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екомендуемая тематика для исследовательских работ, проектов, презентаций, по элективному курсу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“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лияние сотовых телефонов на организм подростков”;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“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ношение подростков к вредным привычкам”;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“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есс и его воздействие на организм подростка”;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“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лияние шума на детский организм”;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“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лияние компьютеров на здоровье человека”;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“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 противостоять давлению среды”;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“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 значит быть счастливым?”;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“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ркотики, алкоголь и сигареты”; “Я в этом мире”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Выполнив программу элективного курса “Мое здоровье в моих руках” школьники будут знать: 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чины, сохраняющие и разрушающие здоровье;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тивы здорового образа жизни;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рицательное влияние вредных привычек, “болезней поведения” на организм подростка;</w:t>
      </w:r>
    </w:p>
    <w:p>
      <w:pPr>
        <w:pStyle w:val="Normal"/>
        <w:numPr>
          <w:ilvl w:val="0"/>
          <w:numId w:val="7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ути формирования здорового образа жизн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Школьники будут уметь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казывать своевременно и квалифицированно первую медицинскую помощь, использовать полученные знания на практике;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ывать в себе активную жизненную позицию, ответственное отношение к своему здоровью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Школьники будут применять: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ученные знания на практике;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ученные знания для осознанного выбора профессии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одержание программы элективного курс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 Введени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“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доровье как одна из главных ценностей человека и пути его формирования”. Пути формирования здорового образа жизн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Вредные привычки, их профилактик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1 Алкоголизм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.1 Вред алкоголя, причины, приводящие к алкоголизму, профилактика и борьба с алкоголизмом. Алкоголизм подростка, особенности течения, последствия. Детский и подростковый алкоголизм. Практическая работа № 1 “Работа со статистическими данными”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.2. Подросток и алкоголь. Девушка и алкоголь, влияние на организм алкоголя, причины, особенности течения беременности, осложнения беременности при употребления алкогол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2. Курени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2.1. Состав компонентов табачного дыма, влияние курения на системы органов подростка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2.2. Психологическое и физиологическое влияние табакокурения на детский организм, организм подростка, новорождённого, девушки, последствия. Практическая работа № 2 “Проведение исследования и выявление курящих – подростков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анкетирование, тесты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”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3. Наркоман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3.1. Понятие о наркомании, её виды, наркотические вещества и их отрицательное влияние на физическое и умственное развитие подростков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3.2. Наркотическая зависимость. Пути решения проблем. Встреча с врачом-венерологом. Практическая работа № 3 “Работа со статистическими данными”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4. Токсикоман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4.1. Понятие о токсикомании, токсические вещества, их отрицательное влияние на организм подростка. Причины и последствия детской токсикомании. Практическая работа. № 4 “Работа со статистическими данными”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 Простудные заболеван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1. Понятие о простудных заболеваниях, их отрицательное воздействие на организм подростка (ангина, грипп, ОРЗ). Воздействие на организм бактериальных и вирусных инфекций: грипп, ангина, герпес и.т.д. Как избавить себя от простуды, профилактика простудных заболеваний. Практическая работа № 5 “Исследование: частота заболевания школьников простудой в своей школе”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. Стресс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1. Понятие о стрессе, причины, влияние на организм подростка, пути снятия стресса, “экзаменационный стресс”. Практическая работа № 6 “Работа над проектом по теме раздела”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. Заболевания подростков, передающиеся половым путё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1. Понятие СПИД/ВИЧ инфекции, способы заражения, причины, симптомы заболевания, пути предотвращения заболевания. Распространение СПИД/ВИЧ в мире, стране, Хабаровском крае. Практическая работа № 7 “Работа со статистическими данными. Презентация. Работа лекторской группы по теме исследования”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2. Встреча с врачами по проблем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3. “Болезни поведения” подростков. Профилактика болезней поведения подростков, клиника, осложнения. Беременность, аборт, нежелательная беременность, последствия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4. Понятие о “болезнях поведения”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гонорея, сифилис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их отрицательное влияние на организм подростка. Стадии, симптомы, профилактика. Беременность и вред, наносимый на организм совсем юной девушки, пути предохранения от нежелательной беременности. Молодая семья и ее ответственность за воспитание детей. Встреча с врачами по проблеме. Использование ИКТ, просмотр фильма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 Первая медицинская помощь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1. Необходимость оказания первой квалифицированной помощи при отравлении организма подростка ядами сигарет, алкоголя, наркотических и токсических веществ, при простудных заболеваниях. Практическая работа № 8 “Работа в медицинском кабинете по решению практических задач, связанных с сохранением здоровья подростка. Составление роликов по теме элективного курса”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 Обобщение: “За здоровый образ жизни”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учно-практическая конференция, защита исследовательских работ, проектов. Подведение итогов исследовательских работ школьников, представление результатов своей деятельности: защита презентаций, проектов, роликов, собранной информации и.т.д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матическое планирование элективного курса</w:t>
      </w:r>
    </w:p>
    <w:tbl>
      <w:tblPr>
        <w:tblW w:w="9715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862"/>
        <w:gridCol w:w="7026"/>
        <w:gridCol w:w="1827"/>
      </w:tblGrid>
      <w:tr>
        <w:trPr/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7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 занятий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ичество часов</w:t>
            </w:r>
          </w:p>
        </w:tc>
      </w:tr>
      <w:tr>
        <w:trPr/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ведение: пути формирования здорового образа жизни подростка.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дные привычки, профилактика.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7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коголизм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1</w:t>
            </w:r>
          </w:p>
        </w:tc>
        <w:tc>
          <w:tcPr>
            <w:tcW w:w="7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д алкоголя, борьба с алкоголизмом. Детский и подростковый алкоголизм.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2</w:t>
            </w:r>
          </w:p>
        </w:tc>
        <w:tc>
          <w:tcPr>
            <w:tcW w:w="7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росток и алкоголь, влияние алкоголя на здоровье девушки.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</w:t>
            </w:r>
          </w:p>
        </w:tc>
        <w:tc>
          <w:tcPr>
            <w:tcW w:w="7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рение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1</w:t>
            </w:r>
          </w:p>
        </w:tc>
        <w:tc>
          <w:tcPr>
            <w:tcW w:w="7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 компонентов табачного ды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лияние сигарет на организм подростка.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2</w:t>
            </w:r>
          </w:p>
        </w:tc>
        <w:tc>
          <w:tcPr>
            <w:tcW w:w="7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сихологическое и физиологическое влияние табакокурения на детский организм.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</w:t>
            </w:r>
          </w:p>
        </w:tc>
        <w:tc>
          <w:tcPr>
            <w:tcW w:w="7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ркомания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1</w:t>
            </w:r>
          </w:p>
        </w:tc>
        <w:tc>
          <w:tcPr>
            <w:tcW w:w="7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ятие о наркомании, наркотических веществах, видах наркомании, причины, последствия.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2</w:t>
            </w:r>
          </w:p>
        </w:tc>
        <w:tc>
          <w:tcPr>
            <w:tcW w:w="7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ркотическая зависимость, пути решения проблем.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</w:t>
            </w:r>
          </w:p>
        </w:tc>
        <w:tc>
          <w:tcPr>
            <w:tcW w:w="7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ксикомания и подросток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1</w:t>
            </w:r>
          </w:p>
        </w:tc>
        <w:tc>
          <w:tcPr>
            <w:tcW w:w="7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ятие о токсикомании, токсических веществ, причины токсикома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ледствия токсикомании на организм подростка.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студные заболевания.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</w:t>
            </w:r>
          </w:p>
        </w:tc>
        <w:tc>
          <w:tcPr>
            <w:tcW w:w="7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ятие о простудных заболеваниях, отрицательное воздействие на организм: бактериальных и вирусных инфекций.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есс.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1</w:t>
            </w:r>
          </w:p>
        </w:tc>
        <w:tc>
          <w:tcPr>
            <w:tcW w:w="7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ятие о стрессе, причины, пути снятия стресса.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болевания подростков, передающиеся половым путём.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1</w:t>
            </w:r>
          </w:p>
        </w:tc>
        <w:tc>
          <w:tcPr>
            <w:tcW w:w="7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нятие СПИД/ВИЧ, причины и пути зараж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пространение СПИДа в мире, стране, Хабаровском крае.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2</w:t>
            </w:r>
          </w:p>
        </w:tc>
        <w:tc>
          <w:tcPr>
            <w:tcW w:w="7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треча с врачами (конференция)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3</w:t>
            </w:r>
          </w:p>
        </w:tc>
        <w:tc>
          <w:tcPr>
            <w:tcW w:w="7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“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езни поведения” подрост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илактика болезней поведения подростков.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4</w:t>
            </w:r>
          </w:p>
        </w:tc>
        <w:tc>
          <w:tcPr>
            <w:tcW w:w="7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екции, передаваемые половым путём, стадии, симптомы.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ая медицинская помощь.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1</w:t>
            </w:r>
          </w:p>
        </w:tc>
        <w:tc>
          <w:tcPr>
            <w:tcW w:w="7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обходимость умения оказания первой медицинской помощи (курении, алкоголизме, токсикомании, наркомании и.т.д.)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ение “Мое здоровье в моих руках”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и исследовательских работ школьников. Представление результатов своей деятельности: защита презентаций, проектов, фильмов, собранной информации и.т.д.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Литература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для учителя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огарад И.В. “Больной и врач”. М.: Знание, 2002. – 96с. – (Нар. Унт – т. Факт. Здоровья. № 8).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лкова Е.И. Издательство академии педаг. Наук РСФСР Москва 2011 г.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олков Г.И. “Нервный ребенок: каприз или болезнь?” - М.: знание, 2002. – 224с. – 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сляков Г.Е. “Враги нашего здоровья”. М.: Знание, 2012. – 98с. – (Нар. Унт – т. Факт. Здоровья. № 7).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уднов В.И. “Берегите тишину”. М., “Медицина”, 2010.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Энциклопедия народная медицина. Общие болезни. Т. 1. 2. Раздел 1 “Как вырастить ребенка здоровым?”. – М.:АНС, 2010 – 384 с. </w:t>
      </w:r>
    </w:p>
    <w:p>
      <w:pPr>
        <w:pStyle w:val="Normal"/>
        <w:numPr>
          <w:ilvl w:val="0"/>
          <w:numId w:val="6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Энциклопедия народная медицина. Т.1. “Авитаминозы – простуда”. – М.: АНС, 2011 – 400с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Литература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для детей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ростылев Н..Б. “От А до Я” изд. Медицина, 2010 год.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тенберг Р. “Расти здоровым”: Детская энциклопедия здоровья. Пер. с англ. – М.: физкультура и спорт, 2011 – 592с., ил.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колов Ю.Е. “Книга знаний для детей”. – М.: ООО “Издательство Астрель”, 2011 – 320с.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ихонова А.Е. “Здоровье человека и экология Хабаровского края”. – Хабаровск: Издательский дом “Приамурские ведомости”, 2010 – 160 с.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ербин Е.А. “Река жизни”. – М.; Знание, 2010 – 224с. –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нциклопедия для детей. Том 18. Человек 4.2. “Архитектура души”. М.; Аванта + , 2012. – 640с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06:17:00Z</dcterms:created>
  <dc:creator>shefff</dc:creator>
  <dc:description/>
  <cp:keywords/>
  <dc:language>en-US</dc:language>
  <cp:lastModifiedBy>иван шевелев</cp:lastModifiedBy>
  <dcterms:modified xsi:type="dcterms:W3CDTF">2015-03-09T18:34:00Z</dcterms:modified>
  <cp:revision>4</cp:revision>
  <dc:subject/>
  <dc:title/>
</cp:coreProperties>
</file>