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ной из   особенностей современного  ритма жизни является то, что родители                                                                                   вынуждены отдавать ребенка в ДОУ в раннем возрасте. Поступая в детский сад,                                                                 дети переживают адаптационный стресс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аптивные возможности малыша  ограничены, поэтому резкий переход в новую социальную ситуацию, длительное пребывание в стрессовом состоянии могут привести к эмоциональным нарушениям и даже замедлению психического развития. И очень важно, чтобы первый опыт адаптации ребенок приобрел при поддержке близк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орческой группой педагогов МДОУ была разработана рабочая программа работы адаптационного клуба «Пирамидка», которая предполагает проведение игр-занятий педагогом с детьми и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основной общеобразовательной программой дошкольного образования «Ступеньки детства» и предполагает использование следующего учебно-методического комплекс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 Доронова, С.Г. Доронов Ранний возраст: планирование работы с детьми, М. 2007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 Доронова, Т.И. Гризик Развиваем ребенка. Учебно-наглядное пособие для детей от1 года до 2 лет, М. Просвещение – 2007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И. Гризик Давай поиграем, Малыш!». М. Просвещение -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способствует преодолению у детей стресса при поступлении в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ое учреждение и успешной адаптации, так как в присутствии и с помощью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ей дети с большей готовностью идут на контакт со взрослыми,  взаимодействуют с другими детьми, участвуют в совместных играх и занятиях,   активно интересуются окружающей обстанов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й программы восполняется недостаток практических знаний    эффективного взаимодействия родителей с ребенком раннего возраста. Кажд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 информация порождает изменения в сознании родителей, способствуе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ю их поведения, образа жизни семьи, а это напрямую влияет на поведение  и развитие ребенка. Дети раннего возраста эмоциональны и впечатлительны. Они быстро заряжаются сильными, как положительными, так и отрицательными  эмоциями взрослых и сверстников, подражают их действиям. Эти особенности и легли в основу построения данной программы,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 </w:t>
      </w:r>
      <w:r>
        <w:rPr>
          <w:rFonts w:cs="Times New Roman" w:ascii="Times New Roman" w:hAnsi="Times New Roman"/>
          <w:sz w:val="24"/>
          <w:szCs w:val="24"/>
        </w:rPr>
        <w:t xml:space="preserve">которой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новых форм взаимодействия взрослого и ребенка, направленных на  полноценное всестороннее развитие, раннюю социализацию для успешной адаптации детей раннего возраста к  условиям детского с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креплению физического и психического здоровья детей, развитию их познавательной сферы в соответствии с возрастом, эмоциональному благополучию с учетом индивидуальных возможнос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адекватные возрасту способы и средства общение со взрослыми и сверстник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благоприятную обстановку для преодоления стрессовых состояний у детей и формировать активную позицию у родителей по отношению к процессу адаптации детей к условиям детского са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уровня психолого-педагогических знаний родителей о возрастных особенностях развития ребенка по основным направлениям (познавательному, социальному, физическому, художественному), закономерностях и принципах воспитания и об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озданию единого стиля воспитания и общения с детьми в детском саду и в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адаптационного клуба  кратковременного пребывания  детей «Пирамидка»  рассчитана на детей раннего возраста. Инновационная деятельность в клубе позволяет создать благоприятные условия для социализации детей, которые достигаются в результате свободного общения детей, родителей и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остроения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 дет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га как основное средство воспитания и обучения. Совместная игровая деятельность (педагог – ребенок – родитель) с целью установления психоэмоционального конта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заимодейств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жду взрослым и ребенком в процессе обще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едагога, родителей и специалистов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ое взаимодействие ребенка с новым для него материал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следовательности  – постепенное прохождение адапт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, основанный на особенностях развития мышления детей ранне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, основанный на достижениях в области психологии, педагогики, медицины о раннем периоде дет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особенности психофиз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ей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,5 до 2 л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мпы физического развития ребенка этого возраста становятся заметно ниже, чем на первом году жизни. Рост ребенка колеблется от 82 до 91 см, а вес – от 11 до 13к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ыш этого возраста овладевает всеми видами движений: ходьбой, бегом, лазанием, прыжками, бросанием. У него совершенствуется нервная система, работоспособность заметно увеличивается. Малыш может бодрствовать около 4 – 5 часов, меньше спит д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т период могут возникать определенные сложности в воспитании, так как происходит смена ведущего вида деятельности – на первый план выдвигается предметная деятельность, в которой продолжается познание окружающего мира, наблюдается всплеск активности в познании предметов. Поэтому ребенок 1,5 – 2 лет всегда непоседлив и капризничает при ограничении его своб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едущая тенденция в развитии ребенка – </w:t>
      </w:r>
      <w:r>
        <w:rPr>
          <w:rFonts w:cs="Times New Roman" w:ascii="Times New Roman" w:hAnsi="Times New Roman"/>
          <w:b/>
          <w:sz w:val="24"/>
          <w:szCs w:val="24"/>
        </w:rPr>
        <w:t>стремление к самостоятельности</w:t>
      </w:r>
      <w:r>
        <w:rPr>
          <w:rFonts w:cs="Times New Roman" w:ascii="Times New Roman" w:hAnsi="Times New Roman"/>
          <w:sz w:val="24"/>
          <w:szCs w:val="24"/>
        </w:rPr>
        <w:t xml:space="preserve">, она превалирует над всем остальным. Это стремление нужно беречь, лелеять и развивать. Содержание самостоятельных умений пока минимально, но сила исключительно вел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по-разному проявляется. Ребенок сам ставит перед собой задачу(достать игрушку, взять предмет), но исполнение возможно лишь с помощью взрослого; взрослый помог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удерживать цель, выполнять действия, контролирует и оценивает деятельность малыша.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выражается пока </w:t>
      </w:r>
      <w:r>
        <w:rPr>
          <w:rFonts w:cs="Times New Roman" w:ascii="Times New Roman" w:hAnsi="Times New Roman"/>
          <w:b/>
          <w:sz w:val="24"/>
          <w:szCs w:val="24"/>
        </w:rPr>
        <w:t>в целеполаг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ждающаяся самостоятельность – это условие дальнейшего физического, психического и личностного развития малыша второго и третьего год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торой год жизни – период интенсивного </w:t>
      </w:r>
      <w:r>
        <w:rPr>
          <w:rFonts w:cs="Times New Roman" w:ascii="Times New Roman" w:hAnsi="Times New Roman"/>
          <w:b/>
          <w:sz w:val="24"/>
          <w:szCs w:val="24"/>
        </w:rPr>
        <w:t>формирования речи.</w:t>
      </w:r>
      <w:r>
        <w:rPr>
          <w:rFonts w:cs="Times New Roman" w:ascii="Times New Roman" w:hAnsi="Times New Roman"/>
          <w:sz w:val="24"/>
          <w:szCs w:val="24"/>
        </w:rPr>
        <w:t xml:space="preserve"> Связи между предметом(действием) и словами, их обозначающими, формируются  в 6-10 раз быстрее, чем в конце первого года. При этом понимание речи окружающих по-прежнему опережает умение говорить. Дети усваивают названия предметов, действий, качеств и состоя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я этому можно организовать деятельность и поведение малышей, формировать восприятие, составляющее основу сенсорного воспитания. Важным приобретением речи и мышления является формирующаяся способность обобщения. Слово начинает ассоциироваться не с одним предметом, а обозначать все предметы, относящиеся к этой группе. Способность обобщения позволяет детям узнавать предметы, изображенные на картин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тивный словарь на протяжении второго года жизни увеличивается неравномерно. К полутора годам 20-30 слов, а ближе к двум годам происходит скачок и активно используемый словарь состоит теперь из 200 – 300 слов(глаголы, существительные, простые прилагательные и наречия, а также предлоги). Упрощенные слова заменяются обычными, пусть и несовершенными в фонетическом отношении. К полутора годам в высказываниях малыша появляются двухсловные предложения, а в конце второго года обычным становится использование трех-четырехсловных предложений. Ребенок старше полутора лет активно обращается с вопрос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-образовательную деятельность в МБДОУ «Чебурашка» проводит воспитатель, назначенный приказом руководителя и продолжающий работу с данной категорией детей в первой младшей групп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с детьми проводится в игровой форме вместе с родителями в виде дидактических, подвижных игр и развлеч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-образовательная деятельность охватывает следующие формы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по развитию речи и ознакомление с окружающим мир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по сенсорному развит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: сказки, потешки, дидактически игры и развлечения вместе с родител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в форме бесед, экскурсий, развле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непосредственно-образовательной деятельности 37 периодов в год, продолжительностью 8-10 минут. Группа «Пирамидка» работает 1 раз в неделю, по сре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7"/>
        <w:gridCol w:w="1802"/>
        <w:gridCol w:w="2258"/>
        <w:gridCol w:w="2473"/>
        <w:gridCol w:w="187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есяц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посредственно-образовательной деятель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непосредственно-образовательной деятель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епосредственно-образовательной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твующая работа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 из детской поликлиники о контингенте детей в возрасте от 1 до 2 лет, не посещающих ДОУ</w:t>
            </w:r>
          </w:p>
        </w:tc>
        <w:tc>
          <w:tcPr>
            <w:tcW w:w="6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группы «Пирамидка» детьми раннего возраста(с 1 до 2 лет), не посещающих МБ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родителей, составление договоров на прием в группу, знакомство с медицинским заключением о состоянии здоровья старшую медсестру, беседы об особенностях развития ребенка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ами и обязанностями участников группы(родители, законные представители и ДОУ)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ями, сбор необходимой документации</w:t>
            </w:r>
          </w:p>
        </w:tc>
        <w:tc>
          <w:tcPr>
            <w:tcW w:w="6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, беседы с родителями об особенностях развития детей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, с детским садом, экскурсия по комнатам детского сада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«Здравствуй, я пришел!»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любит?- игра с любимыми игрушками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Вот шагают мал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 Консультации как дома, так и в ДОУ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, беседы с родителями об особенностях развития дет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 детьми эмоционально-положительный контакт, вызвать интерес к совместной деятельности; познакомить с игрушкой, поддерживать желание повторять движения вместе, учить ходить друг за другом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грушки кошка, называть имя каждого ребенка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ошечкой «в прятки»(ходьба детей друг за друг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ая кошка, рассматривание её. Повторять дома с мамами  как мы играли в ДОУ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шечка к нам пришл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фольклору. Способствовать пониманию речи взрослого с опорой на наглядность, упражнять в подзывании кошечки и запоминанию ее клич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грушки (кошки)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м кричит? (кошка)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кладываем кошечку спать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ечной кошкой, повторять игры, во что мы  играли. Рассматривание книжек про животных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сонька-мурлысонь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у детей зрительного опыта и вызвать интерес к рассматриванию иллюстраций; вызвать положительное эмоциональное состоя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«Прятки» с кошечко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развлечение «Чаепитие у игрушек с кошечко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 дома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сенсорному развитию «Рассматриваем кошечку и кота» по иллюстрации Ю. Васнецова к потешке «Ходит кот по лавочк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ой-зайцем. Личностное взаимодействие игрушки с ребенком(погладить, подержать, взять ее в руки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 к нам пришел!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к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Зайка серый умываетс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гры «Зайка серый умывается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(кошка, зайчик)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ознакомлению с окружающим и развитию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знакомимся с зайчик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сенсорному развитию «У кого ушки длинны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ызывать интерес к рассматриванию игрушек и нахождению сходства и различия, учить различать длину путем наложения, активизировать слова : длинные ушки, короткие ушки; побуждать переносить действия с одной игрушкой к другой, воспитывать любовь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знакомого зайчика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сь ты какой!»- игра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ка знакомится с другими игрушкам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дома с любимыми нашими игрушками(зайчик, кошка)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знакомимся с маленьким зайчик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 детьми эмоционально- положительный контакт и вызвать интерес к совместной игровой деятель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ой «Заяц маленький»;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нем, где живет, как зовут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ка серый умывается»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игрушек по потешке «Зайчишка-трусиш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гры дома с детьми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качет зайчик маленьки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действия игрушек, повторять, расширять словарный запас, поддержать эмоциональный настрой дете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зайчиком: что он умеет.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развлечение: «Игра в прятки с зайчиками и кошечко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 дома, закрепление понятий «зайчик ищет морковку», «нашел и ест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 «Давайте познакомимся с петушк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ой, изображающий петушка. Обеспечить личностно-ориентировочное взаимодействие игрушки с ребенком. Послушать потешку «Петя- петушок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новой игрушкой-петушком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отешку «Петя-петушок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Полет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юбимыми игрушками дома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сенсорному развитию «Рассмотрим и сравним двух петушков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у детей зрительного опыта. Учить детей сравнивать игрушки и картинки  с этими игрушками. Закрепить представление о красном цвете. Упражнять в подражании крику петуш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артинки с петушками и игрушечного петушка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поет?»-дидактическая игра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ывают разные: красные, синие, желтые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Сбей кегли»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петушка. Резиновый и вязаные петушки. Мячи разного цвета одинакового размера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. «слушаем рассказ о том, как лечили петуш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лушать небольшое произведение, понимать его. Обогащать эмоциональные переживания, сочувствия. Радоваться совместной музыкальной игре «Ладушки-ладушки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рассказ как лечили петушка.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игровой ситуации «Петушок заболел»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Ладушки-ладушк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гры «Ладушки-лад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 игра «Больница»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. «Давайте познакомимся с большой и маленькой собачкам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ызывать интерес к рассматриванию новых игрушек, повторять за взрослыми движения и слова, подражать звукам, которые издают собачк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ек: больших и маленьких собачек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лички, криков животных (гав-гав, мяу-мяу)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Догони мен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юбимыми игрушкам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то как кричит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умения повышать и понижать тон, закрепить представление о домашних животных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дворе у бабушки»(называть и показывать, кто живет)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то как кричит?»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отята»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грушек «Домашние животные», закрепить дома игру «Кто как кричит?»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развлечение в музыкальном зале.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 включить родителей в воспитательный процесс, формирование понимания родителями значения воспитательного процесса. Установить с детьми эмоционально-положительный контакт, вызвать интерес к совместной деятельности со взрослыми и детьми, радость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одителям в подготовке костюмов-нарядов к утреннику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развлечение в группу</w:t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игрушек по песенке «Жили у бабушки два веселых гус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ызывать у детей положительное эмоциональное состояние. Удовольствие от просмотра театра игруше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театра настольного «Жили у бабуси..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По извилистой дороге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ек, игры с ними. Цветная дорожка для ходьбы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потешки про гуся «Гуси, гуси! Га-га-га!» и про уточек «Уточки, уточки!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чение узнаваемых и называемых слов. Продолжить воспитывать умение слушать потешку; закрепить умение идти по дорож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потешку «Гуси-гуси! Га- га -га!»; «Уточки: кря-кря!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Дойди до колокольчик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знакомимся с медведе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ой, изображающей медведя, рассмотреть его, рассказать о нем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грушки-медведя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 Виеру «Ты куда идешь, медведь?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Игра с мишко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медведь. «Игра с мишкой»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 «Слушаем потешку «Пришел медведь к броду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ть эмоциональный настрой детей, вызвать интерес к совместной деятельности со взрослыми и детьми, познакомить с содержание потеш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ова в гостях: у нас медведь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тешкой используя настоящую емкость с водо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На горку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юбимыми игрушками. Повторять дома потешку с мамами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знакомимся с сово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ой, изображающий сову, рассказать потешку про нее : учить преодолевать препятствия на пу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сова-большая голова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День и ночь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реодолей препятствие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родителям предложить поиграть в наши игры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сенсорному развитию «Игрушки покупают билеты для поездки по железной дороге..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сновные цвета-называть цвет игрушки(красный шар) с помощью взрослого. Учить понимать слова «цвет», «такой»; «не такой»; «раз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 круглой и квадратной форм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ры бывают разные: красные, синие, желтые..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Паровоз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Едем, едем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цвета дома: желтый как солнышко. И т.д.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 «К нам лисичка пришл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игрушкой, изображающей лису и рассмотреть ее. Рассказать о ней. Учить ориентироваться в окружающей обстановк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К нам лисичка пришла»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Догони лисичку»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с мяч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юбимыми игрушками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Постройка автомоби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Ноги ножк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стойчиво и ровно ставить кубик на кубик, развивать игровой замысел, двигаться ритмично, слушать сигнал воспитате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мобиль построим сами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Ноги и ножк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конструкторо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сенсорному развитию «Рассмотрим белочек и сравним их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у детей зрительного опыта. Обратить внимание на сходство и различие двух белочек(большая и маленькая).Продолжать формировать умение пользоваться простейшими приемами установления тождества и различия объектов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рассматривание белочек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Белочка»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ерешагни через препятств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юбимыми игрушками дома. Закрепление понятий «большая», «Маленькая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нсценировка «Как машина зверят катал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частвовать в инсценировании рассказа, активизировать наречия «вперед», «назад». Поддержать эмоциональный настрой детей. Вызывать у детей желание танцевать вмест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нсценировка «как машина зверят катала»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развлечение под музыку «Игрушки любят танцевать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любимыми игрушками дома. Повторение инсценировки родителями дома.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с окружающим миром «К нам приплыли рыбк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грушками-рыбками и рассмотреть их. Обратить внимание на цвет, форму, размер рыб. Познакомить детей со свойствами воды и плавающих игрушек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плыли рыбки»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(журчит, течет)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а всем нуж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дома с игрушками. Повторение потешки дома «Водичка, водичка, умой мое личико»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развитию речи и ознакомлению  окружающим миром «К нам прискакала лягуш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 детьми эмоционально-положительный контакт и вызывать интерес к совместным играм со взрослым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скакала лягушка»(знакомство с игрушкой)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Побродим по лужам»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гры с любимыми игрушкам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дома с любимыми игрушками</w:t>
            </w:r>
          </w:p>
        </w:tc>
      </w:tr>
      <w:tr>
        <w:trPr>
          <w:trHeight w:val="4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народной сказки «Теремо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и детей понимать текст сказки; расширять словарный запас. Развивать желание играть игрушечными героям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вместе с мамами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спортивном зале «Мячик и дети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веселый звонкий мяч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всем мячи разного цвета</w:t>
            </w:r>
          </w:p>
        </w:tc>
      </w:tr>
      <w:tr>
        <w:trPr>
          <w:trHeight w:val="46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каком домике живет?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грушки, изображающие животных, повторять за взрослыми слова и движения, подражать звукам, которые издают животны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е лото «Кто, где живет?» с изображением домиков и мест обитания животных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грушек детьми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свой дом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любимыми игрушками дома. Словесная игра «Угадай чей голос?»</w:t>
            </w:r>
          </w:p>
        </w:tc>
      </w:tr>
      <w:tr>
        <w:trPr>
          <w:trHeight w:val="46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 водо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к экспериментированию: познакомить со свойствами воды, плавающих предметов; чтение потешки «Водичка-водичк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66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(журчит, течет)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3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а всем нужна»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3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а «Водичка, водичка умой мои ручки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дома с игрушками. Повторение потешки дома «Водичка, водичка, умой мое личико»</w:t>
            </w:r>
          </w:p>
        </w:tc>
      </w:tr>
      <w:tr>
        <w:trPr>
          <w:trHeight w:val="46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едем, едем, еде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частвовать в инсценировании поездки на автобусе, активизировать в речи слова: «автобус», «колесо», «едем», «сидим», вызвать у детей желание играть вмест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66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из стульев автобус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66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импровизирован-ном автобусе под музыку «Мы в автобусе сидим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ульчики, светофор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Игры да потехи»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грать с детьми и взрослыми вместе в игры, понравивши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. Обсуждение с родителями итогов посещения с ребенком адаптационной группы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 родителями итогов посещения с ребенком адаптационной группы. Советы и пожелания родител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2160"/>
        <w:gridCol w:w="316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ериодов НО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с родителями, знакомство с детьми, экскурсии по детскому саду, беседы с родителями об особенностях разви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к разноцветен этот мир!» (НОД по развитию речи и  ознакомлению с окружающим мир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8,9,10,12,15,16,17,19,21,22,23,24,26,30,3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ой веселый звонкий мя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 куда пустился вскач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ый, синий, голуб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угнаться за тобой ! 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НОД по сенсорному разви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14,19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мся, игр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казки, потешки, дидактические игры, развлечение вместе с     </w:t>
            </w:r>
          </w:p>
          <w:p>
            <w:pPr>
              <w:pStyle w:val="Normal"/>
              <w:spacing w:lineRule="auto" w:line="240" w:before="0" w:after="0"/>
              <w:ind w:lef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11,18,19,20,29,32,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ы любим празд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33,34,35,36,3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развития ребенка от года двух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изкий уров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онимает речь, но требует повторения обращенной к нему р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т преимущественно жест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акт вступает с чужими людьми с трудом, плакси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веренно держит чашк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 нуждается в поддержке со стороны взрослы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веренная поход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ий уров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 развита моторика ру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использует жесты.</w:t>
      </w:r>
    </w:p>
    <w:p>
      <w:pPr>
        <w:pStyle w:val="Normal"/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онимает речь, но неохотно вступает в контакт с воспитателем и близкими люд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тивно нуждается в поддержке взросл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сокий урове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т произносить отдельные слова. </w:t>
      </w:r>
    </w:p>
    <w:p>
      <w:pPr>
        <w:pStyle w:val="Normal"/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ет предметы меньшего размера в более крупные емкости (например, легко справляется с игрушкой из разноцветных стаканчиков разного размера, составленных по принципу «матрешки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чивает по несколько страниц в кни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пальчиком на знакомые предметы, когда об этом прося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ить из чаш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ход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интерес к сверстник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казать две или более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42:00Z</dcterms:created>
  <dc:creator>Ирина</dc:creator>
  <dc:description/>
  <cp:keywords/>
  <dc:language>en-US</dc:language>
  <cp:lastModifiedBy>Фана Рабисовна</cp:lastModifiedBy>
  <dcterms:modified xsi:type="dcterms:W3CDTF">2015-03-09T06:08:00Z</dcterms:modified>
  <cp:revision>6</cp:revision>
  <dc:subject/>
  <dc:title/>
</cp:coreProperties>
</file>