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анная рабочая программа по английскому языку разработана для обучения учащихся 2 класса МБОУ СОШ № 32 г. Хабаровска  на основе: 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 государственного образовательного стандарта начального общего образования, утверждённого приказом Минобразования России от 6 октября 2009 г № 373;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й к результатам освоения основной образовательной программы  по английскому языку;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формирований универсальных учебных действий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2-4 классов для учителей общеобразовательных учреждений, авторов Кауфман К.И. и Кауфман М.Ю.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В учебно-методический комплект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» для учащихся 2 класса входит: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Учебник английского языка для 2 класса общеобразовательных учреждений К.И. Кауфман, М.Ю. Кауфман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», г. Обнинск: Титул, 2011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тетрадь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Книга для учителя к учебнику 2 класса К.И. Кауфман, М.Ю. Кауфман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», г. Обнинск: Титул, 2011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удиоприложение</w:t>
      </w:r>
    </w:p>
    <w:p>
      <w:pPr>
        <w:pStyle w:val="1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К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» для 2 класса является первым в комплекте УМК для начальной школы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1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1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упу к информационной «вселенной» и новейшим информационным технологиям. 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бучения по курсу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- 2» важно реализовать следующие цели: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ние умений общаться на английском языке с учетом речевых возможностей, потребностей и интересов младших школьников: элементарных коммуникативных умений в говорении, аудировании, чтении и письме;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я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еспечение коммуникативно – 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 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е;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общение к новому социальному опыту с использованием английского языка: знакомство с миром их зарубежных сверстников, с обычаями страны изучающего языка, с детскими пенями, стихотворениями и сказочным фольклором на английском языке. 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 курса отбиралось в строгом соответствии с требованиями ФГОС начального общего образования и примерной программы для начальной школы. При этом предметное содержание («Я и  моя семья», «Мир моих увлечений», «Я и мои друзья», «Моя школа» и т.д.) обеспечивает необходимый уровень отработки предъявляемого языкового, речевого, социокультурного материала в сбалансированной системе с учетом возрастных особенностей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 курса строится по сюжетно-тематическому принципу, согласно которому наиболее типичные коммуникативные задачи, решаемые детьми обучаемого возраста, помещены в контекст наиболее близкой им сферы деятельности – волшебного приключения в стране изучаемого языка. При рассмотрении каждой темы принципиально важной позицией является не перечисление изолированных сведений об англоязычной культуре, реалиях и традициях страны изучаемого языка, а постоянное сравнение и сопоставительный анализ англоязычной и русскоязычной культур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 учетом особенностей мышления, памяти и речевого развития младших школьников в основу УМК положен принцип – от языка к речи. В УМК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» сделан акцент на сознательное изучение структуры изучаемого иностранного языка с опорой на уже сформированные языковые и речевые навыки и умения на родном языке у учащихся 2 класса. Таким образом, в основе построения данного курса лежат следующие принципы: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нательность в изучении языковых и речевых особенностей иностранного языка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ора на родной язык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этапность формирования навыков и умений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сть в процессе выполнения учебных заданий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кратность повторения изученного материала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ый переход от языка к речи,</w:t>
      </w:r>
    </w:p>
    <w:p>
      <w:pPr>
        <w:pStyle w:val="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рующая, а не оценочная функция контроля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жным условием эффективного использования УМК, реализации всех заложенных в нем возможностей является обязательное комплексное использование всех его компонентов. Все они взаимосвязаны, нет случайных развлекательных песен, стихов, упражнений, игр. Каждый элемент работает во взаимосвязи с другими для наиболее эффективного достижения целей и задач и вовлечения в обучение всех учащихся за счет включения всех каналов восприятия информации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Предмет входит в образовательную область Филология. Согласно базисному (образовательному) плану образовательных учреждений РФ всего на изучение английского языка в начальной школе отводится 2ч в неделю в каждом классе. Программа рассчита</w:t>
        <w:softHyphen/>
        <w:t>на на 204 часа:  во 2, 3 и 4 клас</w:t>
        <w:softHyphen/>
        <w:t xml:space="preserve">сах — по 68 ч (34 учебные недели). Годовое количество учебных часов по английскому языку составляет во 2 классе - 68 часов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устанавливает требования к результатам освоения обучающимися учебного предмета: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м, включающим готовность и способность обучающихся к саморазвитию, сформированность мотивации к изучению английского языка, ценностно-смысловые установки обучающихся, отражающие их индивидуально-личностные позиции, сформированность основ гражданственной идентичност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м, включающим освоенные обучающимися универсальные учебные действия обеспечивающие овладение ключевыми компетенциями и межпредметными понятиям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ным, включающим освоенный обучающимися в ходе изучения английского языка опыт по получению нового знания, его преобразованию и применению.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нацелена на реализацию личностно-ориентированного и коммуникативно-когнитивного социокультурного деятельностного подхода к обучению английского языка. В процессе обучения необходимо использовать объяснительно-иллюстративный, репродуктивный, частично поисковый, исследовательский методы и метод проблемного изложения. Рабочая программа предусматривает организацию учебного процесса с помощью индивидуальной, групповой, парной, коллективной и фронтальной деятельности с обучающимися. Контроль и оценка деятельности учащихся осуществляется с помощью контрольных заданий, помещенных в учебник. Характер заданий для проверки лексико-грамматических навыков и речевых умений доступен для учащихся и построен исключительно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достижений и определяя проблемные области. Контроль над качеством знаний осуществляется следующим образом: 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) Проводятся  3 контрольные работы (указаны в календарно-тематическом планировании) в форме теста или вопросов, требующих развёрнутых ответов после изучения первого раздела, в конце 3 четверти и в конце года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Текущий контроль осуществляется через устный опрос и небольшие проверочные тесты. 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Мы, используемые учителем при проведении контрольных работ, находятся в кабинете английского языка.</w:t>
      </w:r>
    </w:p>
    <w:p>
      <w:pPr>
        <w:pStyle w:val="1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.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Знакомство с Королевством Великобритания.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 Соединенного Королевства Великобритании и его столица. Главные достопримечательности Соединенного Королевства. Флаги Британии и России. Любимая еда Британцев.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и моя семья в Британии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семьи, их имена, черты их характера. Семейные праздники: Новый год и Рождество в Англии. Моя школа, классная комната.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Я и мои друзья. Мир моих увлечений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и друзья, возраст, местонахождение, что умеют делать. Знакомство со сверстниками и взрослыми, приветствие, прощание. Мой распорядок дня.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Мир вокруг меня.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ашние питомцы. Любимые животные. Что умеют делать животные. Кем я хочу стать, профессии.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е  планирование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” М.Ю. Кауфман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18"/>
        <w:gridCol w:w="1941"/>
        <w:gridCol w:w="1870"/>
        <w:gridCol w:w="1873"/>
      </w:tblGrid>
      <w:tr>
        <w:trPr>
          <w:trHeight w:val="56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аботы</w:t>
            </w:r>
          </w:p>
        </w:tc>
      </w:tr>
      <w:tr>
        <w:trPr>
          <w:trHeight w:val="42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ия,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й</w:t>
            </w:r>
          </w:p>
        </w:tc>
      </w:tr>
      <w:tr>
        <w:trPr>
          <w:trHeight w:val="5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с Королевством Великобрита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 и моя семь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и мои друзья.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р моих увлечений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 вокруг ме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</w:tbl>
    <w:p>
      <w:pPr>
        <w:pStyle w:val="1"/>
        <w:numPr>
          <w:ilvl w:val="0"/>
          <w:numId w:val="12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ичнос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ми являются: 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спитание гражданственности, патриотизма, уважения к правам, свободам и обязанностям человека: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ностное отношение к своей малой родине, семейным традициям;                             государственной символике, родному языку, к России;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1"/>
        <w:numPr>
          <w:ilvl w:val="0"/>
          <w:numId w:val="1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    начальные представления о правах и обязанностях человека и гражданина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спитание нравственных чувств и этического сознания: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т. д.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данном курсе достигаются главным образом благодаря развивающему аспекту иноязычного образования: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Развитие умения взаимодействовать с окружающими, выполняя различные роли в пределах речевых потребностей и возможностях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коммуникативных способностей школьника, умение выбирать адекватные языковые и речевые средства для успешного решения коммуникативных задач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Расширение лингвистического кругозора.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познавательной, эмоциональной и волевых сфер, формирование мотивации к изучению иностранного языка. 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Овладение умением координированной работы с разными компонентами УМК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метные результаты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владения познавательным (социокультурным) аспектом  ученик 2 класса научится: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находить на карте Соединённое Королевство Великобритании и Ирландии;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знавать наиболее известных персонажей англоязычной детской литературы и  популярные литературные произведения для детей;</w:t>
      </w:r>
    </w:p>
    <w:p>
      <w:pPr>
        <w:pStyle w:val="1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 получит возможность: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познакомится с особенностями британских и американских национальных и семейных праздников и традиций;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/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1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ник 2 кла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владеет техникой чтения, то есть научится:</w:t>
      </w:r>
    </w:p>
    <w:p>
      <w:pPr>
        <w:pStyle w:val="1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осить графический образ слова с его звуковым образом, соблюдать правильное ударение в словах и фразах, интонацию в целом; </w:t>
      </w:r>
    </w:p>
    <w:p>
      <w:pPr>
        <w:pStyle w:val="1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по транскрипции;</w:t>
      </w:r>
    </w:p>
    <w:p>
      <w:pPr>
        <w:pStyle w:val="1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с помощью (изученных) правил чтения и с правильным словесным ударением.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ивания по предм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Федерального образовательного стандарта меняется система оценивания достижений учащих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ями системы оценк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ланируемых результатов освоения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спешности освоения содержания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накопительной системы оценивания, характеризующей динамику индивидуальных образовательных достижений (Портфель достижений или иные фор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наряду со стандартизированными письменными или устными работами 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ка личностных результато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ъектом оценки личностных резуль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амоопределение -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мыслоообразование - поиск и установление личностного смысла (т.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орально-этическая ориентация - знание основных моральных норм и ориентация на их выполнение на основе понимания их социальной необходимости; способность к моральной децентрации - учёту позиций, мотивов и интересов участников моральной дилеммы при её разрешении; развитие этических чувств - стыда, вины, совести как регуляторов морального по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ка метапредметных резуль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метапредметных результатов 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содержание оценки метапредметных результатов на ступени начального общего образования строится вокруг умения учиться.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метапредметных результатов включает в себя следующие процедур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 творческого и поискового характер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е и итоговые проверочные работы, включающие задания на проверку метапредметных результатов обуч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е работы на межпредметной основе.</w:t>
      </w:r>
    </w:p>
    <w:p>
      <w:pPr>
        <w:pStyle w:val="Normal"/>
        <w:spacing w:lineRule="auto" w:line="240" w:before="0" w:after="0"/>
        <w:ind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уровня сформированности личностных, коммуникативных и таких познавательных УУД как целеполагание, планирование может основываться на устных и письменных ответах учащихся, а также на наблюдениях учителя за участием учащихся в групповой рабо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своения универсальных учебных действий учитываются при выведении итоговых годовых отметок по предм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ка предметных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резуль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ом оценки предметных результатов является освоение учащимися предметных знаний и способов действия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содержательной и критериальной базы оценки выступают планируемые предметные резуль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ом процессе для выявления причин затруднения в освоении предметных результатов проводятся диагностические работы, для  определения уровня освоения предметных результатов – промежуточные и итоговые проверочные работы.  Результаты, полученные в ходе текущего и промежуточного оценивания, фиксируются в форме накопительной оценки – портфе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нтроля и учёта достижений обучающихся используются следующие фор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Текущая аттес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ый  опрос; письменная самостоятельная работа; тесты; творческая раб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тоговая  аттестац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; диктант; проверка осознанного чт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учебного предмета, а также динамику результатов предметной обученности, формирования УУД, выставляется оценка по пятибалльной шкале: оценку 5 («отлично») при усвоении и выполнении 81% и более планируемых результатов, оценку 4 («хорошо») при 61 – 80%, оценку 3 («удовлетворительно») при 41 – 60%, оценку 2 («неудовлетворительно») при усвоении менее 40% планируемого материала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едагогических работников: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начального общего образования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ая программа начального общего образования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(авторская) программа к линии «Счастливый английский.ру» для 2-4 классов общеобразовательной школы авторы Кауфман М.Ю. и Кауфман К.И.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ий комплект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” (Учебник, рабочая тетрадь, книга для учителя, контрольные задания для начальной школы 2-4 класс, аудиозаписи к УМК “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”, для изучения английского языка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bCs/>
          <w:sz w:val="28"/>
          <w:szCs w:val="28"/>
        </w:rPr>
        <w:t>3), наглядно-дидактический материал  к учебнику.)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обия по страноведению (Великобритании/США/...)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englishteachers.ru</w:t>
        </w:r>
      </w:hyperlink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titul.ru</w:t>
        </w:r>
      </w:hyperlink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standart.edu.ru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учающихся: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ий комплект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” (Учебник, рабочая тетрадь, аудиозаписи к УМК “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”, для изучения английского языка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bCs/>
          <w:sz w:val="28"/>
          <w:szCs w:val="28"/>
        </w:rPr>
        <w:t>3), наглядно-дидактический материал  к учебнику.)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обия по страноведению (Великобритании/США/...)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язычные словари. Толковые словари (одноязычные)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englishteachers.ru</w:t>
        </w:r>
      </w:hyperlink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titul.ru</w:t>
        </w:r>
      </w:hyperlink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.standart.edu.ru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1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titul.ru/" TargetMode="External"/><Relationship Id="rId4" Type="http://schemas.openxmlformats.org/officeDocument/2006/relationships/hyperlink" Target="http://www.standart.edu.ru/" TargetMode="External"/><Relationship Id="rId5" Type="http://schemas.openxmlformats.org/officeDocument/2006/relationships/hyperlink" Target="http://www.englishteachers.ru/" TargetMode="External"/><Relationship Id="rId6" Type="http://schemas.openxmlformats.org/officeDocument/2006/relationships/hyperlink" Target="http://www.titul.ru/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45:00Z</dcterms:created>
  <dc:creator>Admin</dc:creator>
  <dc:description/>
  <cp:keywords/>
  <dc:language>en-US</dc:language>
  <cp:lastModifiedBy>Teacher01</cp:lastModifiedBy>
  <cp:lastPrinted>2013-09-20T10:28:00Z</cp:lastPrinted>
  <dcterms:modified xsi:type="dcterms:W3CDTF">2013-09-19T23:29:00Z</dcterms:modified>
  <cp:revision>7</cp:revision>
  <dc:subject/>
  <dc:title/>
</cp:coreProperties>
</file>