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3.jpeg" ContentType="image/jpeg"/>
  <Override PartName="/word/media/image1.jpeg" ContentType="image/jpeg"/>
  <Override PartName="/word/media/image10.png" ContentType="image/png"/>
  <Override PartName="/word/media/image8.jpeg" ContentType="image/jpeg"/>
  <Override PartName="/word/media/image5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7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  <w:t>XIV</w:t>
      </w:r>
      <w:r>
        <w:rPr>
          <w:b/>
          <w:iCs/>
          <w:szCs w:val="28"/>
        </w:rPr>
        <w:t xml:space="preserve"> ВСЕРОССИЙСКИЙ ДЕТСКИЙ КОНКУРС </w:t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НАУЧНО-ИССЛЕДОВАТЕЛЬСКИХ И ТВОРЧЕСКИХ РАБОТ</w:t>
      </w:r>
    </w:p>
    <w:p>
      <w:pPr>
        <w:pStyle w:val="TextBody"/>
        <w:spacing w:lineRule="auto" w:line="360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«ПЕРВЫЕ ШАГИ В НАУКЕ»</w:t>
      </w:r>
      <w:r>
        <w:rPr>
          <w:iCs/>
          <w:szCs w:val="28"/>
        </w:rPr>
        <w:t xml:space="preserve"> </w:t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екция: Современное искусство и молодежная культур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: Прически современных школьниц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Автор: Магомедова Камила Амин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Семёнова Ирина Виктор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Место выполнения работы: г. Надым,  ЯНАО, Тюменская область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014</w:t>
      </w:r>
    </w:p>
    <w:p>
      <w:pPr>
        <w:pStyle w:val="TextBody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главление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 традиции, связанные с волосами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взгляд на прически для школьниц</w:t>
      </w:r>
      <w:r>
        <w:rPr>
          <w:sz w:val="24"/>
        </w:rPr>
        <w:tab/>
        <w:tab/>
        <w:tab/>
        <w:tab/>
        <w:tab/>
        <w:t>5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Длин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 у девочек нашей школы</w:t>
      </w:r>
      <w:r>
        <w:rPr>
          <w:sz w:val="24"/>
        </w:rPr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ически наших школьниц</w:t>
      </w:r>
      <w:r>
        <w:rPr>
          <w:sz w:val="24"/>
        </w:rPr>
        <w:tab/>
        <w:tab/>
        <w:tab/>
        <w:tab/>
        <w:tab/>
        <w:tab/>
        <w:tab/>
        <w:tab/>
        <w:t>6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Возможности для творчества и смены имиджа с помощью причесок</w:t>
        <w:tab/>
        <w:tab/>
        <w:t>7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Заключение</w:t>
        <w:tab/>
        <w:tab/>
        <w:tab/>
        <w:tab/>
        <w:tab/>
        <w:tab/>
        <w:tab/>
        <w:tab/>
        <w:tab/>
        <w:tab/>
        <w:t>8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Список использованной литературы</w:t>
        <w:tab/>
        <w:tab/>
        <w:tab/>
        <w:tab/>
        <w:tab/>
        <w:tab/>
        <w:tab/>
        <w:t>8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Приложения</w:t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ind w:left="927" w:hanging="0"/>
        <w:rPr>
          <w:sz w:val="24"/>
        </w:rPr>
      </w:pPr>
      <w:r>
        <w:rPr>
          <w:sz w:val="24"/>
        </w:rPr>
        <w:t>Приложение 1</w:t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ind w:left="927" w:hanging="0"/>
        <w:rPr>
          <w:sz w:val="24"/>
        </w:rPr>
      </w:pPr>
      <w:r>
        <w:rPr>
          <w:sz w:val="24"/>
        </w:rPr>
        <w:t>Приложение 2</w:t>
        <w:tab/>
        <w:tab/>
        <w:tab/>
        <w:tab/>
        <w:tab/>
        <w:tab/>
        <w:tab/>
        <w:tab/>
        <w:tab/>
        <w:tab/>
        <w:t>10</w:t>
      </w:r>
    </w:p>
    <w:p>
      <w:pPr>
        <w:pStyle w:val="TextBody"/>
        <w:ind w:left="927" w:hanging="0"/>
        <w:rPr>
          <w:sz w:val="24"/>
        </w:rPr>
      </w:pPr>
      <w:r>
        <w:rPr>
          <w:sz w:val="24"/>
        </w:rPr>
        <w:t xml:space="preserve">Приложение 3 </w:t>
        <w:tab/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 xml:space="preserve">Волосы – один из прекраснейших даров, который преподнесла девочкам и женщинам  природа. Длинные ухоженные волосы всегда считались красивыми и привлекательными. Героини древних сказок и современные принцессы – все обладали прекрасными длинными волосами. Длинные волосы вдохновляли художников. В настоящее время в рекламе всего женственного и обворожительного (духов, косметики, ювелирных украшений) чаще всего появляются современные длинноволосые красавицы. От них так и веет очарованием, привлекательностью, женственностью. </w:t>
      </w:r>
    </w:p>
    <w:p>
      <w:pPr>
        <w:pStyle w:val="TextBody"/>
        <w:spacing w:lineRule="auto" w:line="276"/>
        <w:ind w:firstLine="709"/>
        <w:rPr>
          <w:b/>
          <w:b/>
          <w:sz w:val="24"/>
        </w:rPr>
      </w:pPr>
      <w:r>
        <w:rPr>
          <w:sz w:val="24"/>
        </w:rPr>
        <w:t>Однако обладатели коротких стрижек приведут немало и своих плюсов: хорошая стрижка делает девочку стильной, создает деловой образ; за короткими волосами проще ухаживать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Цель исследования: выяснить, какие прически актуальны для девочек нашей школы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 xml:space="preserve">Задачи: </w:t>
      </w:r>
    </w:p>
    <w:p>
      <w:pPr>
        <w:pStyle w:val="TextBody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Изучить литературу по теме.</w:t>
      </w:r>
    </w:p>
    <w:p>
      <w:pPr>
        <w:pStyle w:val="TextBody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На основе анкетирования классных руководителей нашей школы выяснить, какую длину волос предпочитают девочки нашей школы.</w:t>
      </w:r>
    </w:p>
    <w:p>
      <w:pPr>
        <w:pStyle w:val="TextBody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Провести эксперимент по созданию причесок на волосы разной длины.</w:t>
      </w:r>
    </w:p>
    <w:p>
      <w:pPr>
        <w:pStyle w:val="TextBody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Предложить девочкам новые виды причесок для школьниц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Гипотеза: коса – самая распространенная прическа и в старину, и в наши дни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Объект исследования: прически девочек нашей школы.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>Методы исследования: изучение литературы, анкетирование, интервью, эксперимент.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История и традиции, связанные с волосами</w:t>
      </w:r>
    </w:p>
    <w:p>
      <w:pPr>
        <w:pStyle w:val="TextBody"/>
        <w:spacing w:lineRule="auto" w:line="276"/>
        <w:ind w:left="141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зора литературы я узнала, что с волосами связано множество древних традиций, ритуалов и поверий. Но многие традиции уже давно забыты, до нас дошли лишь некие отголоски, которые в современном мире рассматриваются лишь как приметы или даже предрассудки. Волосы очень многое значат для девушки. Волосы – это своеобразные антенны, которые связывают девушку с космосом. «Космос» и «космы» (взлохмаченные пряди волос) как будто имеют один корень. Иметь длинные волосы – быть мудрым человеком. Не случайно слово «волосы» произошло от имени бога мудрости Велеса/Волоса.  Длина волос отвечает за то, сколько этой космической энергии и силы человек получает. Считалось, что длинные волосы дают доступ к экстрасенсорной информации и открывают доступ к интуи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несколько легенд (примет, поверий) о том, что дают человеку длинные или короткие волосы. Немного заглянем в прошлое, традиции и науку, и мы узнаем, какие загадки хранят наши волос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уровые времена первобытного общества женские волосы служили защитой от холода и непогоды. Чуть позже при выборе самой красивой девушки общины учитывали длину волос наравне с красотой лица и фигуры. Длинные волосы являлись естественным украшением, которое ценилось наравне с драгоценными камнями и золотом. У некоторых народов существовали религиозные обряды, требовавшие принесения волос в жертву. Но когда люди лишались волос, они старались заменить их головными уборами или специально приготовленными парик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волосами связывали старинные предания и легенды, таинственные истории. Согласно одной из легенд на длинных волосах покоится сама жизнь, поэтому необходимо хорошо ухаживать за ними. Издревле считалось, что в волосах живет небесный добрый дух, поэтому так необходимо заботиться о волосах, украшать и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ругие предания говорили о том, что волосы — обитель богов. Поэтому прически из волос должны напоминать храмы, священные святилища. Посмотрев на прически индийских богинь, можно найти в них общее с храмовыми постройка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сские прически формировались также под влиянием сначала языческого культа, а затем православия. Вера предписывала женщинам не стричь волос. Символом красоты на Руси считалась длинная коса. С малолетства девочкам не остригали волосы, а заплетали в одну трехлучевую косу и заплетали так до замужества. Мама помогала девочке ухаживать за волосами. Трехлучевая коса была символом объединения Яви, Нави и Прави (настоящего, прошлого и будущего). Волосы украшали лентой, узкой полоской металла — венчиком, или яркой материей, охватывая голову, скрепляя на затылке. На конец косы прикрепляли бусины и стекла, «косник». Струящуюся вдоль спины косу считали антенной, через которую вливается Божественная сила. Плетение кос защищало женщин от сглаза, негатива и зла.</w:t>
      </w:r>
      <w:r>
        <w:rPr>
          <w:rFonts w:eastAsia="Calibri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ле того как девушка выходила замуж, волосы заплетали в две косы: одна коса – слышать Бога, вторая – муж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но обычаям женщина, вышедшая замуж, должна была тщательно скрывать свои волосы. Было принято и дома не снимать головного убора, так как волосы мог видеть только муж, а его отец и братья этим правом не обладали. Выйти из дома на улицу с непокрытой головой, простоволосой даже в начале XX в. считалось недопустимым. Случайно потерять головной убор - означало опростоволоситься, то есть опозорить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олосы всегда старались держать в порядке. Расчесывание и приведение в порядок было очень важным ритуалом. Оно происходило вдумчиво. Да и не каждому, кому взбрело в голову, разрешено было дотрагиваться до чужих волос. Детишкам заплетать и расчесывать волосы могли только родители или близкие и любимые члены семь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 все времена волосы окружала аура таинственности: на них гадали, с их помощью привораживали и снимали порчу, волосы хранили в медальонах как символы любви. Считалось, что в женских волосах хранится сила, способная энергетически поддерживать ее семью. Обрядом черной магии было насильно отрезать женщины волосы. Считалось, что с волосами она потеряет здоровье психическое и физическое, утратит связь со своим ангелом-хранителем и не проживет долгую жизнь. Даже просто обрезать волосы – значит изменить свою жизнь, считали в старину. Обычай стричь рабов, заключенных, новобранцев, послушников, имеет еще один смысл — тем самым подчеркивают социальный статус человека его подчиненность, зависимость. Корни этой традиции уходят в далекое прошлое. Еще древние воины, отрезая волосы у побежденных, следовали принципу: «Постричь, чтобы подчинить». Истории известен случай, когда римский император Нерон приказал обрить наголо все свои иностранные легионы. Когда его спросили о причине такого приказа, он ответил: «Я не хочу, чтобы они самостоятельно мыслили! Я хочу, чтобы они только исполняли мои приказы!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оссии мода на прически с короткой стрижкой вошла  после 1917 г. И революция и история причесок в России оказались связанными. Женщины ломали устои дореволюционной России и становились коммунарками, обрезая символ женской слабости - волосы. Несмотря на то, что до этого в России женщины всегда носили длинные волосы, в основном косы, к 1920 г. поклонников короткой стрижки было очень много. Новое влияние в моде сделало свое дело - короткая стрижка после революции стала основной в женских прическах. ХХ век стал временем заката кос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временный взгляд на прически школьниц</w:t>
      </w:r>
    </w:p>
    <w:p>
      <w:pPr>
        <w:pStyle w:val="Normal"/>
        <w:spacing w:before="0" w:after="0"/>
        <w:ind w:left="1068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ые школьницы уже в начальных классах стремятся выглядеть модно и стильно. Между тем, школьные требования к внешнему виду детей и подростков еще никто не отменял, в школу девочки должны приходить в школьной форме  и с аккуратной прической, которая сохранит свой первоначальный вид до конца уроков, несмотря на подвижные игры во время перемен и занятия физкультурой. Поэтому перед родителями часто встает проблема – как уложить волосы девочки-школьницы таким образом, чтобы прическа получилась модной и, вместе с тем, практичной? В школьном возрасте прически для девочек могут быть самыми разнообразными, и наиболее удобный вариант – короткая стрижка, которая не требует специальной укладки по утрам и сохраняет аккуратный вид в течение всего дня. Девочки с длинными волосами предпочитают косы и хвосты. Следует отметить, что, по моим наблюдениям, девочки младших классов предпочитают косы и косички, чем старше девочки, тем чаще наблюдаем смену прически на хвосты. А старшие девочки со средней длиной волос предпочитают распущенные волосы.  Таким образом, прически девочек зависят от длины волос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ую длину волос выбрать – одна из вечных тем для девочек. Очень часто бывает так, что девочки с короткими волосами тоскуют по длинным  волосам, а обладательницы длинных локонов наоборот – мечтают о короткой стрижке. А какую  длину волос предпочитают девочки нашей школы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лина волос у девочек нашей школы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едем анкетирование классных руководителей нашей школы и выясним, какая длина волос преобладает у девочек нашей школы. Распределим условно длину волос на  группы: </w:t>
      </w:r>
    </w:p>
    <w:p>
      <w:pPr>
        <w:pStyle w:val="Normal"/>
        <w:numPr>
          <w:ilvl w:val="0"/>
          <w:numId w:val="2"/>
        </w:numPr>
        <w:spacing w:before="0" w:after="0"/>
        <w:ind w:left="1068" w:hanging="35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чень длинные волосы – длиной ниже талии;</w:t>
      </w:r>
    </w:p>
    <w:p>
      <w:pPr>
        <w:pStyle w:val="Normal"/>
        <w:numPr>
          <w:ilvl w:val="0"/>
          <w:numId w:val="2"/>
        </w:numPr>
        <w:spacing w:before="0" w:after="0"/>
        <w:ind w:left="1068" w:hanging="35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инные волосы – длиной до талии или хотя бы до лопаток;</w:t>
      </w:r>
    </w:p>
    <w:p>
      <w:pPr>
        <w:pStyle w:val="Normal"/>
        <w:numPr>
          <w:ilvl w:val="0"/>
          <w:numId w:val="2"/>
        </w:numPr>
        <w:spacing w:before="0" w:after="0"/>
        <w:ind w:left="1068" w:hanging="35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едняя длина – по плечи или чуть длиннее плеч;</w:t>
      </w:r>
    </w:p>
    <w:p>
      <w:pPr>
        <w:pStyle w:val="Normal"/>
        <w:numPr>
          <w:ilvl w:val="0"/>
          <w:numId w:val="2"/>
        </w:numPr>
        <w:spacing w:before="0" w:after="0"/>
        <w:ind w:left="1068" w:hanging="35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откие волос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ы анкетирования занесем в таблицу (по классам – в приложении).</w:t>
      </w:r>
    </w:p>
    <w:tbl>
      <w:tblPr>
        <w:tblW w:w="88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67"/>
        <w:gridCol w:w="1577"/>
        <w:gridCol w:w="1719"/>
        <w:gridCol w:w="1366"/>
        <w:gridCol w:w="1417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ы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на вол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девочек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чень длин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линны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ей дли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отк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-14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-55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-26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-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0</w:t>
            </w:r>
          </w:p>
        </w:tc>
      </w:tr>
    </w:tbl>
    <w:p>
      <w:pPr>
        <w:pStyle w:val="Normal"/>
        <w:spacing w:before="0" w:after="0"/>
        <w:ind w:left="1068"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ъединим группы девочек, имеющих длинные и очень длинные волосы в одну группу. Из таблицы видим, из  530 девочек нашей школы у 363 (69 %) преобладают длинные волосы, за ними обладательницы волос средней длины  (26 %).  Меньше всего девочек с короткими стрижками (6%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вод: большинство девочек нашей школы имеют длинные волосы  (69 %, в том числе очень длинные).  Таким образом, для девочек нашей школы наиболее актуальными являются прически на длинные волосы. </w:t>
      </w:r>
    </w:p>
    <w:p>
      <w:pPr>
        <w:pStyle w:val="Normal"/>
        <w:spacing w:before="0" w:after="0"/>
        <w:ind w:left="1068"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ески наших школьниц</w:t>
      </w:r>
    </w:p>
    <w:p>
      <w:pPr>
        <w:pStyle w:val="Normal"/>
        <w:spacing w:before="0" w:after="0"/>
        <w:ind w:left="141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йдем по школе, заглянем в классы и выясним, какие прически преобладают у наших школьниц. У большинства девочек первых и вторых классов волосы заплетены в косы, у многих сделаны красивые прически на основе плете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2159000" cy="21558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1819275" cy="21558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2241550" cy="2159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третьих и четвертых классах, таких причесок на основе плетений всё меньше, больше просто кос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3230" cy="2286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9075" cy="2286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2555" cy="22853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1499235" cy="22834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четвертых классах увеличилось количество девочек, имеющих прическу хвост.  В 5-7 классах также много девочек с хвостами. В старших  классах чаще наблюдаем у девочек распущенные волосы, иногда с добавлением плетения отдельных пряд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2552065" cy="21577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2926080" cy="216154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вочкам младших классов прически делают родители, этим объясняется  такое  разнообразие сложных причесок. В старших классах девочки делают прически сами, поэтому они выбирают более простые прически, не требующие больших затрат времени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вод: девочки младших классов (или их родители) предпочитают прически - косы и сложные прически на их основе. Чем старше девочки, тем прически упрощаются: чаще прически – хвост, распущенные волосы, к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и для творчества и смены имиджа с помощью причесок</w:t>
      </w:r>
    </w:p>
    <w:p>
      <w:pPr>
        <w:pStyle w:val="Normal"/>
        <w:spacing w:before="0" w:after="0"/>
        <w:ind w:left="141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едем эксперимент. Можно ли с помощью прически изменить привычный образ? В нашем классе мы предложили девочкам в течение недели ежедневно менять прически. Я тоже обладательница длинных волос, поэтому и я меняла прически. Сделать прическу - это конечно, труд и время. Но зато, сколько разных причесок и имиджей у нас получилось! В результате этого эксперимента у девочек с короткой стрижкой изменить прическу, привычный образ почти не удалось, девочки с волосами средней длины показали нам несколько причесок.  А девочки с длинными волосами поразили всех нас удивительными,  красивыми, необычными прическами. В большинстве – это различного вида косы и плетения.  Вместе с учителем мы фотографировали прически наших девочек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6865" cy="22739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5430" cy="22739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7170" cy="22644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9100" cy="225298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исания и видеоролики техники изготовления различных причесок сейчас быстро и в большом количестве  можно найти в сети Интернет. Поэтому мы не будем описывать технологию изготовления различных причесок. Также в сети Интернет можно найти множество эффективных способов ухода за волос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лаем вывод: у обладательниц длинных волос и волос средней длины больше возможностей для творчества в создании причесок и смены своего имидж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езультате исследования я убедилась, что одно из самых лучших украшений и предмета гордости любой девочки - это красивые, ухоженные длинные волосы. С волосами связывали старинные предания и легенды, таинственные истории. Длинные волосы - это самая лучшая основа для разнообразных причесок. Длинные волосы являются актуальными и современными во все времена, в том числе и в наши дни, 69 % девочек нашей школы  имеют длинные волосы. Девочки приходят в школу с  разнообразными прическами, самыми распространенными и актуальными из которых являются косы и различные плетения. Девочки младших классов предпочитают косы и косички, девочки старших классов – хвосты и распущенные волос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spacing w:before="0" w:after="0"/>
        <w:ind w:left="1413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ыромятникова И.С. Магия длинных волос//Сделай сам. – 1993.- № 2.- С.42-58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лосы: энциклопедия для детей. Том 18. Человек.  Часть 1. Происхождение и природа человека. Как работает тело. Искусство быть здоровым / Глав. ред. В.А. Володин. – М.: Аванта+, 2001. – 464 с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жа, волосы и ногти: Большая иллюстрированная энциклопедия эрудита.  – М.: Махаон, 2003. – 487 с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жа и волосы: Большая иллюстрированная энциклопедия школьника. - . – М.: Махаон, 2003. – 490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алалуева Н. Длинные волосы у девушек и женщин. Поверья, традиции, фольклор. – Режим доступа: 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fb.ru/article/99818/dlinnyie-volosyi-u-devushek-i-jenschin-poverya-traditsii-folklor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05.04.2014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охленко Б. Длинные волосы или стрижка – что лучше? Из истории причесок – Режим доступа: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shkolazhizni.ru/archive/0/n-35564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06.04.2014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сы и обряды у женщин древних славян. – Режим доступа: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maminsite.ru/forum/viewtopic.php?p=39977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(12.04.2014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да длинным волосам: РукоТворчество. Для себя, для дома, для семьи. – Режим доступа: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dabber.ru/hist/485.html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06.04.2014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то лучше для девушки длинные волосы или короткая стрижка. – Режим доступа: </w:t>
      </w:r>
      <w:hyperlink r:id="rId19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http://www.happy-giraffe.ru/user/13569/blog/post34036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05.04.2014)</w:t>
      </w:r>
    </w:p>
    <w:p>
      <w:pPr>
        <w:pStyle w:val="Normal"/>
        <w:spacing w:before="0" w:after="0"/>
        <w:ind w:left="1068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spacing w:lineRule="auto" w:line="276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  <w:r>
        <w:br w:type="page"/>
      </w:r>
    </w:p>
    <w:p>
      <w:pPr>
        <w:pStyle w:val="Style18"/>
        <w:spacing w:lineRule="auto" w:line="240"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before="0" w:after="0"/>
        <w:ind w:left="1068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ероини сказок и принцессы 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ладательницы длинных волос</w:t>
      </w:r>
    </w:p>
    <w:p>
      <w:pPr>
        <w:pStyle w:val="Normal"/>
        <w:spacing w:before="0" w:after="0"/>
        <w:ind w:left="1068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736725" cy="2245995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1391285" cy="2129790"/>
            <wp:effectExtent l="0" t="0" r="0" b="0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2304415" cy="230441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2115" cy="2637790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720465" cy="2790190"/>
            <wp:effectExtent l="0" t="0" r="0" b="0"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линные волосы глазами художников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right="-568"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921000" cy="387477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2664460" cy="389382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568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. Маковский. Русская красавица</w:t>
        <w:tab/>
        <w:tab/>
        <w:t>Леонардо да Винчи.  Джоконда (Мона Лиза)</w:t>
      </w:r>
    </w:p>
    <w:p>
      <w:pPr>
        <w:pStyle w:val="Normal"/>
        <w:spacing w:before="0" w:after="0"/>
        <w:ind w:right="-568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475480" cy="3912870"/>
            <wp:effectExtent l="0" t="0" r="0" b="0"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568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. Ольшанский. Купава</w:t>
      </w:r>
    </w:p>
    <w:p>
      <w:pPr>
        <w:pStyle w:val="Normal"/>
        <w:spacing w:before="0" w:after="0"/>
        <w:ind w:right="-568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3</w:t>
      </w:r>
    </w:p>
    <w:p>
      <w:pPr>
        <w:pStyle w:val="Normal"/>
        <w:jc w:val="center"/>
        <w:rPr/>
      </w:pPr>
      <w:r>
        <w:rPr/>
        <w:t>Длина волос у девочек нашей школы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34"/>
        <w:gridCol w:w="1276"/>
        <w:gridCol w:w="1417"/>
        <w:gridCol w:w="1559"/>
        <w:gridCol w:w="1418"/>
        <w:gridCol w:w="1418"/>
      </w:tblGrid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ина воло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вочек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нь длинны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й длин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отк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 – 14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-5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-2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-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0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ина волос у девочек нашей школ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object w:dxaOrig="8960" w:dyaOrig="56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9.5pt;height:283pt" filled="f" o:ole="">
            <v:imagedata r:id="rId29" o:title=""/>
          </v:shape>
          <o:OLEObject Type="Embed" ProgID="Excel.Sheet.12" ShapeID="ole_rId28" DrawAspect="Content" ObjectID="_228180273" r:id="rId28"/>
        </w:object>
      </w:r>
    </w:p>
    <w:sectPr>
      <w:footerReference w:type="default" r:id="rId3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yperlink" Target="http://fb.ru/article/99818/dlinnyie-volosyi-u-devushek-i-jenschin-poverya-traditsii-folklor" TargetMode="External"/><Relationship Id="rId16" Type="http://schemas.openxmlformats.org/officeDocument/2006/relationships/hyperlink" Target="http://shkolazhizni.ru/archive/0/n-35564/" TargetMode="External"/><Relationship Id="rId17" Type="http://schemas.openxmlformats.org/officeDocument/2006/relationships/hyperlink" Target="http://maminsite.ru/forum/viewtopic.php?p=39977" TargetMode="External"/><Relationship Id="rId18" Type="http://schemas.openxmlformats.org/officeDocument/2006/relationships/hyperlink" Target="http://dabber.ru/hist/485.html" TargetMode="External"/><Relationship Id="rId19" Type="http://schemas.openxmlformats.org/officeDocument/2006/relationships/hyperlink" Target="http://www.happy-giraffe.ru/user/13569/blog/post34036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package" Target="embeddings/oleObject1.xlsx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32:00Z</dcterms:created>
  <dc:creator>HP</dc:creator>
  <dc:description/>
  <cp:keywords/>
  <dc:language>en-US</dc:language>
  <cp:lastModifiedBy>HP</cp:lastModifiedBy>
  <dcterms:modified xsi:type="dcterms:W3CDTF">2014-10-30T20:04:00Z</dcterms:modified>
  <cp:revision>24</cp:revision>
  <dc:subject/>
  <dc:title/>
</cp:coreProperties>
</file>