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БОТА С ДЕТЬМИ УТ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фоне лирической музыки.</w:t>
        <w:br/>
        <w:t>Настал новый день. Я улыбнусь вам, и вы улыбнитесь друг другу:</w:t>
        <w:br/>
        <w:t>И подумайте: как хорошо, что мы сегодня здесь все вместе. Мы спокойны и добры, приветливы и ласковы. Мы все здоровы. Что мы пожелаем сегодня Кате, Сереже, Коле... (Педагог перечисляет всех детей, вспоминая их вчерашние заслуги.)</w:t>
        <w:br/>
        <w:t>А что вы хотите пожелать мне?</w:t>
        <w:br/>
        <w:t>Вдохните глубоко и со вздохом забудьте вчерашние обиду, злобу, беспокойство. Выдохните из себя свежесть и красоту белого снега, тепло солнечных лучей, чистоту рек.</w:t>
        <w:br/>
        <w:t>Я желаю вам хорошего настроения и бережного отношения друг к другу.</w:t>
        <w:br/>
        <w:br/>
        <w:t>2. Звучит первый куплет песни Б. Окуджавы «Давайте говорить друг другу комплименты».</w:t>
        <w:br/>
        <w:t>Что такое комплимент?</w:t>
        <w:br/>
        <w:t>Для чего нужны комплименты в общении людей? В каких случаях следует их говорить? Приходилось ли вам говорить эти высокопарные слова — комплименты. Кому?</w:t>
        <w:br/>
        <w:t>На фоне музыки звучат слова:</w:t>
        <w:br/>
        <w:t xml:space="preserve">Давайте восклицать, друг другом восхищаться, </w:t>
        <w:br/>
        <w:t xml:space="preserve">Высокопарных слов не надо опасаться. </w:t>
        <w:br/>
        <w:t xml:space="preserve">Давайте говорить друг другу комплименты, </w:t>
        <w:br/>
        <w:t>Ведь это все любви счастливые моменты.</w:t>
        <w:br/>
        <w:t>Скажите друг другу комплимент, чтобы в сердце каждого посели-лось лучистое солнышко и грело душу своим теплом.</w:t>
        <w:br/>
        <w:t>И вам, мои милые дети, я хочу сказать комплимент. У вас такие красивые лица и улыбки. В ваших глазах столько тепла и света, что при встрече с вами я забываю о грустном, радуюсь и улыбаюсь.</w:t>
        <w:br/>
        <w:t>Я люблю вас!</w:t>
        <w:br/>
        <w:br/>
        <w:br/>
        <w:t>3. У поэта А. Дементьева я прочитала такие строки, которые меня расстроили:</w:t>
        <w:br/>
        <w:t>Берегите здоровье друг друга,</w:t>
        <w:br/>
        <w:t>У природы мы — малая часть.</w:t>
        <w:br/>
        <w:t>Вы кому-то ответили грубо,</w:t>
        <w:br/>
        <w:t>Чью-то жизнь сократили сейчас.</w:t>
        <w:br/>
        <w:t>Неужели это правда, что можно заболеть от грубого, злого слова и даже сократить грубостью другому жизнь? Почему я расстроилась? Потому что в своей жизни, когда у меня было плохое настроение, я не" всегда могла себя сдерживать. И я, бывало, кричала, говорила кому-то грубые слова, от которых, наверное, кто-то переживал, а, может, и болел. И мне теперь тяжело от того, что кому-то я причиняла боль. Если вас, дети, я обижала словом, то простите меня.</w:t>
        <w:br/>
        <w:t xml:space="preserve">Если вы кому-то говорили злые слова, простите себя. Вы не знали, что человек болеет от них и становится очень несчастным. И пусть светлая музыка поможет вам навсегда забыть грубые слова. В мире много ласковых и добрых слов — будем же их дарить друг другу. </w:t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4. «Словом можно убить.</w:t>
        <w:br/>
        <w:t>Словом можно спасти»</w:t>
        <w:br/>
        <w:t>Так считает поэт.</w:t>
        <w:br/>
        <w:t>Можно ли убить словом? Были ли у вас случаи, когда вы были ранены словом?</w:t>
        <w:br/>
        <w:t>На фоне музыки.</w:t>
        <w:br/>
        <w:t>Закройте глаза и вспомните, как вам было больно, тяжело и холодно от злого, колючего слова. Тоска и печаль охватывали вашу грудь и камнем ложились на сердце грубые черствые слова. Что вам вспоминается в эти минуты? (Педагог делится своими воспоминаниями.) Закроем глаза и выбросим из нашей памяти все грубы слова.</w:t>
        <w:br/>
        <w:t>А можно ли спасти словом? Какие это слова? Расскажите, когда вас спасали или утешали словами? Скажите друг другу такие слова, которые поднимут настроение, развеют грусть и печаль и поселят в душе радость.</w:t>
        <w:br/>
        <w:br/>
        <w:br/>
        <w:t>5. Что означает слово «любовь»? Как вы его понимаете? Что и кого</w:t>
        <w:br/>
        <w:t>вы любите в жизни?</w:t>
        <w:br/>
        <w:t>А как вы думаете, для чего человеку и всему живому на земле нужна любовь?</w:t>
        <w:br/>
        <w:t>«Люби» — поют шуршащие березы,</w:t>
        <w:br/>
        <w:t>Когда на них сережки расцвели.</w:t>
        <w:br/>
        <w:t xml:space="preserve">«Люби!» — поет сирень в цветной пыли. </w:t>
        <w:br/>
        <w:t>«Люби! Люби!» — поют, пылая, розы.</w:t>
        <w:br/>
        <w:t>Природа, как и человек, созданы для любви. Без любви не растут цветы, не поют птицы. Любовь согревает наши сердца и наполняет их светом, теплом и нежностью.</w:t>
        <w:br/>
        <w:t>Любовь — это счастье. Выразите любовь взглядом, словом, прикосновением рук так. Чтобы у каждого из вас поселилось в душе счастье.</w:t>
        <w:br/>
        <w:t>Звучит песня о любви.</w:t>
        <w:br/>
        <w:br/>
        <w:t>6. Звучит музыка.</w:t>
        <w:br/>
        <w:t>Дети, посмотрите на свои руки. У мальчиков они большие, сильные, у девочек — нежные и ласковые. Мы любим свои руки, ведь они могут все: и обнять друга, и поднять упавшего товарища, и дать корм голодным птицам, и красиво накрыть стол.</w:t>
        <w:br/>
        <w:t>За что ты, Андрей, любишь свои руки? Катя, а ты любишь свои руки?</w:t>
        <w:br/>
        <w:t>Какие добрые и умные у вас руки.</w:t>
        <w:br/>
        <w:t>На фоне музыки педагог читает стихи:</w:t>
        <w:br/>
        <w:t xml:space="preserve">Что за чудо — чудеса: </w:t>
        <w:br/>
        <w:t>Раз рука и два рука!</w:t>
        <w:br/>
        <w:t>Вот ладошка правая,</w:t>
        <w:br/>
        <w:t xml:space="preserve">Вот ладошка левая. </w:t>
        <w:br/>
        <w:t xml:space="preserve">И скажу вам, не тая, </w:t>
        <w:br/>
        <w:t>Руки всем нужны, друзья.</w:t>
        <w:br/>
        <w:t>Сильные руки не бросятся в драку.</w:t>
        <w:br/>
        <w:t>Добрые руки погладят собаку.</w:t>
        <w:br/>
        <w:t xml:space="preserve">Умные руки умеют лепить. </w:t>
        <w:br/>
        <w:t>Чуткие руки умеют дружить.</w:t>
        <w:br/>
        <w:t>Возьмите за руки того, кто сидит рядом с вами, ощутите тепло рук ваших друзей, которые будут вам добрыми помощни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 Педагог показывает рисунок сердца.</w:t>
        <w:br/>
        <w:t>Дети приложите свою руку к сердцу. Что вы чувствуете? Что чувствует Алеша, Лена, Коля?</w:t>
        <w:br/>
        <w:t>Да, бьются наши сердца. Мое большое, а ваши маленькие, как ваши кулачки.</w:t>
        <w:br/>
        <w:t>Иногда говорят человеку: «У тебя доброе сердце». Что значит «доброе сердце»? Про каких людей так говорят? А слышали, как говорят: «Сердце болит, ноет?» Вспомните, болело ли оно у вас?</w:t>
        <w:br/>
        <w:t>Наши сердца, как настоящие волшебники, даны нам для того, чтобы любить всем сердцем, всей душой. Сердце наш советник, а иногда и приказчик. Когда вы спокойны — оно бьется ровно, когда вы сердитесь — учащенно и от этого становится плохо на душе. Это сердце предупреждает: остановись, успокойся, не злись. «Прости», — просит оно. У вас добрые сердца, дети? Нарисуйте свое сердце, каким вы его представля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8. Какой сегодня день? Хмурый, пасмурный, светлый или солнечный? Какое настроение вызывает у вас такая погода?</w:t>
        <w:br/>
        <w:t>А знаете, что надо сделать, чтобы улучшилось настроение, чтобы на душе было тепло и спокойно? Надо улыбнуться.</w:t>
        <w:br/>
        <w:t>Звучит песня: От улыбки хмурый день светлей.</w:t>
        <w:br/>
        <w:t>От улыбки в небе радуга проснется.</w:t>
        <w:br/>
        <w:t>Поделись улыбкою своей</w:t>
        <w:br/>
        <w:t>И она к тебе еще не раз вернется.</w:t>
        <w:br/>
        <w:t>Я хочу с вами поделиться улыбкой. Я дарю вам свою улыбку. Я люблю вас. У вас такие солнечные, лучистые улыбки, что, глядя на них, ярче становится день, а на душе теплеет. Порадуйте своей улыбкой тех, кто с вами рядом. Улыбнитесь друг Другу.</w:t>
        <w:br/>
        <w:t>Звучит музыка.</w:t>
        <w:br/>
        <w:br/>
        <w:t>9. Дети, какие вежливые слова вы знаете? Почему их называют волшебными?</w:t>
        <w:br/>
        <w:t>Вслушайтесь в волшебство вежливых слов и почувствуйте их чудо-действенную силу.</w:t>
        <w:br/>
        <w:t>«Здравствуйте!» — здоровья желаю.</w:t>
        <w:br/>
        <w:t>«Благодарю!» — благо дарю.</w:t>
        <w:br/>
        <w:t>«Извините!» — признаю свою вину и прошу простить.</w:t>
        <w:br/>
        <w:t>«Спасибо!» — спаси бог.</w:t>
        <w:br/>
        <w:t>На фоне музыки.</w:t>
        <w:br/>
        <w:t>Волшебные слова приятно слышать каждому из нас. В них — нежность, тепло солнца, все оттенки любви и света. Они помогают нам сохранить добрые отношения, дарят радость. И тот, кто умеет их говорить— не знает ссор и обид. Скажите друг другу волшебные слова так, чтобы они вызвали улыбку и подарили всем хорошее настроение.</w:t>
        <w:br/>
        <w:br/>
        <w:br/>
        <w:br/>
        <w:br/>
        <w:br/>
        <w:t>10. Дети посмотрите на себя в зеркало и улыбнитесь. Как вы думаете,</w:t>
        <w:br/>
        <w:t>для чего человеку, и взрослому, и ребенку, нужна улыбка? Почему</w:t>
        <w:br/>
        <w:t>животные, собаки и кошки, например, могут обойтись без улыбки, а человек нет?</w:t>
        <w:br/>
        <w:t>На фоне музыки.</w:t>
        <w:br/>
        <w:t>Ты улыбкой, как солнышком, брызни, Выходя поутру из ворот. Понимаешь, у каждого в жизни Предостаточно будет забот. Разве любы нам хмурые лица. Или чья-то сердитая речь? Ты улыбкой сумей поделиться И ответную искру зажечь.</w:t>
        <w:br/>
        <w:t>Я дарю свою улыбку всем вам, поделитесь и вы своими улыбками друг с другом, ощутите тепло и свет, радость и счастье.</w:t>
        <w:br/>
        <w:br/>
        <w:br/>
        <w:br/>
        <w:br/>
        <w:br/>
        <w:br/>
        <w:t>11. В руках у каждого ребенка — зеркало.</w:t>
        <w:br/>
        <w:t>Дети, внимательно рассмотрите свои глаза. Какого цвета ваши глаза? Для чего нужны глаза человеку?</w:t>
        <w:br/>
        <w:br/>
        <w:t>Заучит музыка.</w:t>
        <w:br/>
        <w:t>Какие красивые у вас глаза. Они такие лучистые и ясные, искрятся добротой и любовью. Ваши глаза видят все: и красоту заснеженных деревьев, и нежность цветов, и синеву неба. Они видят тех, кто нуждается и ждет вашей помощи: засохший цветок, голодная птичка, упавший товарищ и помогают совершать вам добрые поступки.</w:t>
        <w:br/>
        <w:t>Ваши глаза восхитительны и неповторимы. Я люблю ваши глаза! Посмотрите в свои глаза. Полюбуйтесь ими.</w:t>
        <w:br/>
        <w:t>В мои глаза вошли поля, моря, леса.</w:t>
        <w:br/>
        <w:t>Мои зрачки — огонь — в них солнце задремало.</w:t>
        <w:br/>
        <w:t>Посмотрите в глаза друг другу и подарите добрые взгляды.</w:t>
        <w:br/>
        <w:br/>
        <w:br/>
        <w:br/>
        <w:t>12. Дети, что вы знаете о П. И. Чайковском? А как композитор может выразить свое отношение к цветам?</w:t>
        <w:br/>
        <w:t>Да, часто он выражает это в музыке.</w:t>
        <w:br/>
        <w:t>Звучит короткий фрагмент «Вальса цветов».</w:t>
        <w:br/>
        <w:t>Вы знаете, какие цветы любил П, И. Чайковский? (Педагог показывает ландыши.)</w:t>
        <w:br/>
        <w:t>«Царем цветов я признаю ландыши» — говорил он и свою любовь к ним выразил в стихотворении.</w:t>
        <w:br/>
        <w:t>«О, ландыш, отчего ты так радуешь взоры,</w:t>
        <w:br/>
        <w:t xml:space="preserve">Другие есть цветы роскошней и пышней. </w:t>
        <w:br/>
        <w:t xml:space="preserve">И ярче краски в них, и веселей узоры, </w:t>
        <w:br/>
        <w:t>Но прелести в них нет таинственной твоей».</w:t>
        <w:br/>
        <w:t>Педагог предлагает детям понюхать букет ландышей.</w:t>
        <w:br/>
        <w:t>Чем пахнет ландыш? На что похожи его мелкие белоснежные чашечки? Эти крохотные чашечки так напоминают мне колокольчики, кажется, тронь один — и зазвучит вокруг нежный гимн солнцу, теплу и весне.</w:t>
        <w:br/>
        <w:t>Я вижу, как радует ваш взор этот дивный цветок — ландыш. Его тайная прелесть вызывает восхищение. И от счастья хочется кружиться в танце.</w:t>
        <w:br/>
        <w:t>Дети и педагог танцуют.</w:t>
        <w:br/>
        <w:br/>
        <w:br/>
        <w:br/>
        <w:t>13. На столе педагога — комнатный цветок.</w:t>
        <w:br/>
        <w:t>Как вы думаете, дети, хорошо ли быть цветком? Почему?</w:t>
        <w:br/>
        <w:t>Послушайте, что хочет вам сказать этот цветок.</w:t>
        <w:br/>
        <w:t>«Дети, я люблю вас: ваши глаза, улыбки, ваши добрые руки. Я рад тому, что живу в вашей дружной группе, где нет грубых слов, драк, ссор, обид, иначе бы я болел и был вялым и некрасивым.</w:t>
        <w:br/>
        <w:t>Ваша забота и ласковые слова помогают мне быстро расти и каждый день дарить вам чистый воздух и свою красоту. Интересно, как вы угадываете мои мысли и даже понимаете то. что я говорю на своем цветочном языке, когда хочу пить и умываться?» О чем сегодня просит нас цветок и его друзья?</w:t>
        <w:br/>
        <w:t>Дети поливают цветы.</w:t>
        <w:br/>
        <w:br/>
        <w:br/>
        <w:br/>
        <w:br/>
        <w:br/>
        <w:t>14. Цветком зимы считается белоснежная кала с ее царственно-холодным величием. Рассмотрите его внимательно и спокойно.</w:t>
        <w:br/>
        <w:t>Снежную королеву напоминает мне этот цветок. А вам? С чем вы можете его сравнить? Посмотрите, как завершается каждый лепесток. Лепесток завивается и останавливается в пике красоты, ибо если не остановиться ему в росте, то красота исчезнет. Цветок словно учит нас умению вовремя сдержать свой порыв, остановиться, чтобы сохранить свою прелесть.</w:t>
        <w:br/>
        <w:t>А вам приходилось, подобно этому цветку, вовремя останавливаться, сдерживать себя в словах и поступках, чтобы потом не стыдится их? Можете привести пример этого?</w:t>
        <w:br/>
        <w:t>Закройте глаза и вспомните, когда вы останавливали себя, чтобы не принуждать родителей покупать вам игрушки, которые они не могли купить. Вспомните, когда вы сдерживали себя, чтобы не говорить обидных слов и не кричать там, где нужна была тишина. И при этом вы были сдержанными и красивыми, как этот цветок. Вспомните все это и нарисуйте белоснежную калу.</w:t>
        <w:br/>
        <w:br/>
        <w:br/>
        <w:br/>
        <w:t>15. Педагог, раздает детям открытки с изображением цветов.</w:t>
        <w:br/>
        <w:t>Дети, рассмотрите цветы, которые изображены на открытках. Что вспоминаете вы, глядя на цветы? Что вам хочется сказать об этих цветах? Чем похожи они на людей?</w:t>
        <w:br/>
        <w:t>Яркие и нежные все они таят в себе красоту природы и очень похожи на вас, разных и не похожих друг на друга. И каждый из вас имеет свою красоту глаз, слов, движений и поступков.</w:t>
        <w:br/>
        <w:t>Вы так же, как эти цветы, дарите мне при встрече прекрасное настроение и наполняете мое сердце любовью.</w:t>
        <w:br/>
        <w:br/>
        <w:br/>
        <w:br/>
        <w:t>16. Дети, посмотрите на этот чудо-колокольчик. Давайте закроем глаза</w:t>
        <w:br/>
        <w:t>и послушаем его хрустальный звон. Этот звон входит в наши души,</w:t>
        <w:br/>
        <w:t>дотрагивается до каждой жилки, до каждой клеточки нашего тела</w:t>
        <w:br/>
        <w:t>и будит нас, зовет в новый день.</w:t>
        <w:br/>
        <w:t>Что напоминают вам звуки колокольчика? С чем их можно сравнить? О чем думается вам при этих волшебных звуках?</w:t>
        <w:br/>
        <w:t>Колокольчики звенят Серебристым, легким звоном. Слух наш сладостно томят.</w:t>
        <w:br/>
        <w:br/>
        <w:br/>
        <w:br/>
        <w:br/>
        <w:t>17. Ах, колокольчик! Твой ли пыл</w:t>
        <w:br/>
        <w:t>Мне в душу песней позвонил.</w:t>
        <w:br/>
        <w:t>Звон колокольчиков</w:t>
        <w:br/>
        <w:t>Какой песней позвонил в ваши души этот колокольчик? Чем отличается песня другого колокольчика? О чем они поют?</w:t>
        <w:br/>
        <w:t>Пусть звон колокольчиков с их грустными и радостными нотками звучит в наших сердцах и будит наши добрые чувства, пробуждает в нас нежность и любовь друг к другу.</w:t>
        <w:br/>
        <w:t>Дети передают друг другу колокольчики.</w:t>
        <w:br/>
        <w:br/>
        <w:br/>
        <w:br/>
        <w:t>18. Быть может, колокольчик голубой</w:t>
        <w:br/>
        <w:t>Качается, тоскуя сам с собой.</w:t>
        <w:br/>
        <w:t>А вам, дети, приходилось тосковать? О ком и о чем?</w:t>
        <w:br/>
        <w:t>И я, так же как и вы, дети, тоскую порой о жарком лете, о друзьях, которых нет рядом, о каждом из вас, если мы долго не видимся. Как прекрасны минуты долгожданной встречи, которые сменяют тоску! Я' желаю вам исполнения ваших желаний и скорых встреч с теми, о ком вы тоскуете.</w:t>
        <w:br/>
        <w:br/>
        <w:br/>
        <w:br/>
        <w:t>19. Под русскую народную песню педагог вносит в группу самовар.</w:t>
        <w:br/>
        <w:t>Что за чудо! Что за жар, Этот русский самовар.</w:t>
        <w:br/>
        <w:t>Возьмитесь, дети, за руки и полюбуйтесь этой сказкой.</w:t>
        <w:br/>
        <w:t>Какая красивая роспись! Все краски дня собраны в ее узорах. Самовар сияет, как золотое летнее солнышко, радует и согревает нас. Я вижу радость и восхищение на ваших лицах. Какие слова вы хотите сказать, чтобы выразить свой восторг? Как вы думаете, для чего люди изобрели самовар, ведь чай можно пить из чайника?</w:t>
        <w:br/>
        <w:t>Да., самовар объединяет людей, всем найдется местечко у самовара. От него веет теплом и уютом. И мы сами становимся добрее. Посмотрите друг другу в глаза. Пусть радость, которую несет этот чудо-само-вар, останется с нами на весь день. Спасибо тебе, русский самовар!</w:t>
        <w:br/>
        <w:br/>
        <w:br/>
        <w:br/>
        <w:t>20. Горит свеча.</w:t>
        <w:br/>
        <w:t>Огонь очистительный. Огонь роковой, Красивый, властительный, Словно живой.</w:t>
        <w:br/>
        <w:t>Огонь одинокий среди темноты.</w:t>
        <w:br/>
        <w:t xml:space="preserve">Как символ душевной моей чистоты. </w:t>
        <w:br/>
        <w:t>Нельзя не увидеть его красоты.</w:t>
        <w:br/>
        <w:t>Как ласково греет мои он мечты.</w:t>
        <w:br/>
        <w:t>О чем мечтаете вы, глядя на свечу? О чем вы хотите спросить меня сейчас? Пусть легкий, спокойный, таинственный огонь свечи очистит наши души от обид, злобы, жадности и поможет всем нам сегодня сбрести спокойствие и веру в свои силы, любовь и чуткость.</w:t>
        <w:br/>
        <w:br/>
        <w:br/>
        <w:br/>
        <w:br/>
        <w:t>21. В руках педагога горит свеча.</w:t>
        <w:br/>
        <w:t>Посмотрите на свечу и подумайте о чем-нибудь светлом. О том, что пот легкий, спокойный и таинственный огонь свечи вселит в нас любовь к друг другу, поможет обрести веру в себя и тех кто рядом, поможет всем нам стать красивыми душой.</w:t>
        <w:br/>
        <w:t>Какие мысли рождает в вас пламя свечи?</w:t>
        <w:br/>
        <w:t>Догорит золотистым пламенем</w:t>
        <w:br/>
        <w:t>Из телесного воска свеча.</w:t>
        <w:br/>
        <w:t>В руках педагога два комелька.</w:t>
        <w:br/>
        <w:t xml:space="preserve">Если камень вижу я случайно, </w:t>
        <w:br/>
        <w:t xml:space="preserve">И его окраска холодна, </w:t>
        <w:br/>
        <w:t xml:space="preserve">Знаю я, что волшебствует тайна, </w:t>
        <w:br/>
        <w:t>Лишь ударь и искра в нем красна.</w:t>
        <w:br/>
        <w:t>Дети, а у вас есть тайны? Легко ли жить с тайной? Почему? С кем вы можете поделиться своими тайнами?</w:t>
        <w:br/>
        <w:br/>
        <w:br/>
        <w:br/>
        <w:br/>
        <w:t>22. Дети вы любите играть? А в какие игры? С кем? Почему одних детей вы с радостью принимаете, а других сторонитесь, не желая с</w:t>
        <w:br/>
        <w:t>ними играть?</w:t>
        <w:br/>
        <w:t>Педагог читает стих Е. Ильиной «Игра». Игру во дворе начинают опять. Мальчишку в игру не хотят принимать. Запомни, драчун-забияка, Что это игра, а не драка. Хорошее дело футбол и хоккей, Соседей они превращают в друзей. А в играх с друзьями мы сами Должны оставаться друзьями. Да здравствует смелость, азарт, быстрота, Да здравствует вежливость и доброта! Да здравствуют добрые лица! И пусть тот кто злится — стыдится!</w:t>
        <w:br/>
        <w:t>Сегодня вас ждет много игр с друзьями и пусть вежливость, доброта и чуткость помогут вам в хорошем настроении провести этот день.</w:t>
        <w:br/>
        <w:br/>
        <w:t>23. Посмотрите, вот Антошка!</w:t>
        <w:br/>
        <w:t>У него одна лишь ножка. Ножка толстая такая. Вся цветами увитая. Как зовут тебя, дружок? А зовут его — (грибок).</w:t>
        <w:br/>
        <w:t>Полюбуйтесь на этот гриб. Хотите, я вам открою секрет его красоты? Вырос этот гриб на цветочной полянке. Его сразу же полюбили красавицы цветочки за доброе отношение, силу и вежливость. По утрам он приветствовал каждый цветочек и благодарил за то, что они дарили ему свои красивые улыбки и нежные прикосновения.</w:t>
        <w:br/>
        <w:t>Внимательно посмотрите друг на друга, мальчики — на девочек, девочки — на мальчиков.</w:t>
        <w:br/>
        <w:t>Милые девочки, вы так же прекрасны, как цветы на полянке — нежны, приветливы и ласковы. Мальчики, мы любим вас и гордимся вами за силу, ловкость и доброту.</w:t>
        <w:br/>
        <w:t>Каждый из вас помогает другому стать красивее, даря другому нежность и ласковые слова. Я люблю вас и дарю вам свою улыбку и нежность. И вы любите друг друга.</w:t>
        <w:br/>
        <w:br/>
        <w:t>24. Педагог показывает детям картину на тему «Осень».</w:t>
        <w:br/>
        <w:t>Дети, вы любите осенний лес? Чем вас очаровывает осень?</w:t>
        <w:br/>
        <w:t>Я так люблю осенний лес!</w:t>
        <w:br/>
        <w:t>Над ним сияние небес.</w:t>
        <w:br/>
        <w:t xml:space="preserve">И я хотел бы превратиться. </w:t>
        <w:br/>
        <w:t xml:space="preserve">Или в багряный тихий лист </w:t>
        <w:br/>
        <w:t>Или же в звонкий птичий свист.</w:t>
        <w:br/>
        <w:t>Посмотрите на картину и попытайтесь услышать в себе мелодию осеннего леса. У кого-то из вас эта картина отзовется грустной мелодией, у кого-то — радостной. Мы все по-разному чувствуем природу. Но все вместе — мы одно целое. И наше сообщество, как и природа, должно быть гармоничным. Давайте бережно относиться к печалям и радостям друг друга. И пусть звучат в нас мелодии, воспевая любовь и красоту.</w:t>
        <w:br/>
        <w:br/>
        <w:t>25. Звучит запись пения птиц.</w:t>
        <w:br/>
        <w:t>По весне</w:t>
        <w:br/>
        <w:t xml:space="preserve">До самого рассвета </w:t>
        <w:br/>
        <w:t xml:space="preserve">Соловьи залетные не спят. </w:t>
        <w:br/>
        <w:t>Все поют,</w:t>
        <w:br/>
        <w:t>Приходилось ли вам, дети, видеть плачущие деревья? Отчего, по-вашему, они плакали? Бывает ли у вас такое настроение, когда хочется плакать? О чем плачете вы? Как быть, если кто-то плачет?</w:t>
        <w:br/>
        <w:t>Утешить плачущего спешит тот, кто добр сердцем, чтобы легче стало, чтобы камнем упала с души грусть и засветились радостью глаза, некогда наполненные слезами. Я так хочу, чтобы ваши глаза светились счастьем, чтобы из них не выкатилось ни одной слезинки. А наше бережное отношение друг к другу, теплые и нежные взгляды помогут нам в хорошем настроении провести этот день.</w:t>
        <w:br/>
        <w:br/>
        <w:br/>
        <w:br/>
        <w:t>30. На фоне музыки мучит стихотворение В. Пашкова «Зима».</w:t>
        <w:br/>
        <w:t xml:space="preserve">Гуляет русская зима. </w:t>
        <w:br/>
        <w:t>Останови ее,попробуй!</w:t>
        <w:br/>
        <w:t>Махнет рукой — бела земля,</w:t>
        <w:br/>
        <w:t>Махнет другой — растут сугробы.</w:t>
        <w:br/>
        <w:t xml:space="preserve">Белит деревья и дома, </w:t>
        <w:br/>
        <w:t>Морозит, устали не зная.</w:t>
        <w:br/>
        <w:t xml:space="preserve">Гуляет русская зима </w:t>
        <w:br/>
        <w:t>Морозная, не злая!</w:t>
        <w:br/>
        <w:t>А что доброго сделала зима для вас? Какое настроение вызывает у вас зима?</w:t>
        <w:br/>
        <w:t>Не все рады зиме. Голодно и холодно зимой птицам. Корм занесло снегом, скрылись жучки и паучки. Печальный писк издают они в лютые морозные дни. Да и деревьям не сладко — ножкам-корешкам зябко, холодно и только глубокие сугробы могут согреть их. В ваших глазах я читаю огромное желание помочь птицам и деревьям в эти трудные дни. И сегодня вы готовы начать день с добрых дел.</w:t>
        <w:br/>
        <w:br/>
        <w:br/>
        <w:br/>
        <w:br/>
        <w:t>31.</w:t>
        <w:br/>
        <w:t>А. Прокофьев</w:t>
        <w:br/>
        <w:t>Люблю березу русскую,</w:t>
        <w:br/>
        <w:t>То светлую, то грустную.</w:t>
        <w:br/>
        <w:t xml:space="preserve">В белом сарафанчике, </w:t>
        <w:br/>
        <w:t xml:space="preserve">С платочками в карманчиках, </w:t>
        <w:br/>
        <w:t>С красивыми застежками,</w:t>
        <w:br/>
        <w:t>С зелеными сережками.</w:t>
        <w:br/>
        <w:t>А вы любите березу? За что? В чем поэт находит сходство березы с человеком? На кого более береза похожа: на мальчиков или на девочек?</w:t>
        <w:br/>
        <w:t>Полюбуйтесь березой! Она так же восхитительна, как каждая девочка, очаровывая своей дивной красотой. Нежностью и сочетанием цветов радует она душу. И, как каждая живая душа, согревает нас любовью и ждет взамен тех же трепетных чувств. Выразите эти чувства в рисунке.</w:t>
        <w:br/>
        <w:br/>
        <w:br/>
        <w:t>32. Дети, чему вы сегодня удивлялись? А мое удивление вызвало солнышко. Оказывается, оно, как настоящий волшебник, умеет тепло</w:t>
        <w:br/>
        <w:t>и ласково здороваться. А вот как это было.</w:t>
        <w:br/>
        <w:t>Утром ранним, кто-то странный</w:t>
        <w:br/>
        <w:t xml:space="preserve">Заглянул в мое окно. </w:t>
        <w:br/>
        <w:t xml:space="preserve">На ладони появилось </w:t>
        <w:br/>
        <w:t xml:space="preserve">Ярко-рыжее пятно. </w:t>
        <w:br/>
        <w:t xml:space="preserve">Это солнце заглянуло, </w:t>
        <w:br/>
        <w:t xml:space="preserve">Будто руку протянуло. </w:t>
        <w:br/>
        <w:t xml:space="preserve">Тонкий лучик золотой. </w:t>
        <w:br/>
        <w:t>И как с первым лучшим другом</w:t>
        <w:br/>
        <w:t>Поздоровалось со мной.</w:t>
        <w:br/>
        <w:t>Давайте же и мы обнимемся и поприветствуем друг друга.</w:t>
        <w:br/>
        <w:t>На фоне музыки.</w:t>
        <w:br/>
        <w:t>Доброе утро, мои родные! Я желаю вам дружно и весело провести этот день, увидеть много удивительного в природе и получить самые яркие впечатления от той красоты, что окружает нас.</w:t>
        <w:br/>
        <w:t>Дети приветствуют друг друга и говорят слова пожела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3. Дети, посмотрите на солнце. О чем мечтаете вы, глядя на солнце?</w:t>
        <w:br/>
        <w:t>Чем пахнет солнце?</w:t>
        <w:br/>
        <w:t>Педагог читает стихотворение Бальмонта «Солнце».</w:t>
        <w:br/>
        <w:t xml:space="preserve">Запах солнца? Что за вздор! </w:t>
        <w:br/>
        <w:t>Нет, не вздор! В солнце звуки и мечты,</w:t>
        <w:br/>
        <w:t>Ароматы и цветы. Все слились в согласный хор,</w:t>
        <w:br/>
        <w:t>Все сплелись в один узор. Солнце пахнет травами,</w:t>
        <w:br/>
        <w:t>Свежими купавами, Пробужденною весной</w:t>
        <w:br/>
        <w:t xml:space="preserve">И смолистою сосной. Солнце светит звонами, </w:t>
        <w:br/>
        <w:t xml:space="preserve">Листьями зелеными, </w:t>
        <w:br/>
        <w:t>Дышит вешним пеньем птиц,</w:t>
        <w:br/>
        <w:t>Дышит смехом юных лиц.</w:t>
        <w:br/>
        <w:t>Протяните руки к солнцу. Щедрые солнечные лучи, как нежные руки мамы, обнимают, гладят и согревают нас своим теплом. В душе покой и благодать. Нам хочется смеяться и радоваться новому дню. Волшебное солнце растопило все обиды, болезни, грусть и печаль и наполнило сердце добротой и любовью.</w:t>
        <w:br/>
        <w:t>На фоне музыки дети рисуют солнце.</w:t>
        <w:br/>
        <w:br/>
        <w:br/>
        <w:t>34. Педагог предлагает детям, передавая игрушку, закончить предложение.</w:t>
        <w:br/>
        <w:t>1. Я всегда улыбаюсь, когда...</w:t>
        <w:br/>
        <w:t>2. Людям (друзьям, детям) тепло (хорошо) со мной, потому что...</w:t>
        <w:br/>
        <w:t>3. Когда я прихожу в группу в хорошем настроении...</w:t>
        <w:br/>
        <w:t>4. Больше всего я радуюсь, когда...</w:t>
        <w:br/>
        <w:t>5. Больше всего я огорчаюсь, когда...</w:t>
        <w:br/>
        <w:br/>
        <w:br/>
        <w:br/>
        <w:br/>
        <w:br/>
        <w:br/>
        <w:br/>
        <w:t>35. Педагог показывает детям картину И. И. Шишкина «На севере диком».</w:t>
        <w:br/>
        <w:t>Тихо звучит музыка.</w:t>
        <w:br/>
        <w:t>На хладной и голой вершине</w:t>
        <w:br/>
        <w:t xml:space="preserve">Стоит одиноко сосна. . </w:t>
        <w:br/>
        <w:t>И дремлет под снегом сыпучим,</w:t>
        <w:br/>
        <w:t>Качаяся, дремлет она.</w:t>
        <w:br/>
        <w:t>Какие чувства, радостные или грустные, вызывает эта картина? Почему? Какое время суток отображено на картине? Почему вы так думаете?</w:t>
        <w:br/>
        <w:t>Полусвет и полумрак.</w:t>
        <w:br/>
        <w:t xml:space="preserve">И невольно рвется в даль, </w:t>
        <w:br/>
        <w:t>И невольно давит душу</w:t>
        <w:br/>
        <w:t>Бесконечная печаль.</w:t>
        <w:br/>
        <w:t>Давайте мысленно войдем в эту картину и отгадаем ее тайну. Какими словами можно описать снег, небо, сосну? Какое место на картине вы хотите занять и почему? Куда вам не хочется идти и почему?</w:t>
        <w:br/>
        <w:t>И. И. Шишкин назвал картину «На севере диком». Как бы вы назвали ее?</w:t>
        <w:br/>
        <w:t>Звучит музыка.</w:t>
        <w:br/>
        <w:t>Дети я вижу тоску и печаль в ваших глазах. Боль одинокой сосны передалась вам. В ваших душах поселилось чувство сострадания, и это говорит о том, что вы чуткие и добры к природе, что вы любите ее. И пусть это состояние чуткости, доброты, останется с вами на весь день и поможет вам быть бережными к природе и друг к другу.</w:t>
        <w:br/>
        <w:br/>
        <w:t>36. Дети, я вновь хочу показать вам картину «На севере диком».</w:t>
        <w:br/>
        <w:t>Холодная красота одинокой сосны вызывает во мне грусть и печаль. Но почему? Ведь сосна великолепна в своем величии, а мне ее жалко.</w:t>
        <w:br/>
        <w:t>Да. она одинока, а одинокое дерево, как и одинокий человек, несчастно.</w:t>
        <w:br/>
        <w:t>А вы испытывали когда-нибудь чувство одиночества? Расскажите об этом.</w:t>
        <w:br/>
        <w:t>Звучит музыка.</w:t>
        <w:br/>
        <w:t>Тяжко сосне в одиночестве. Некому ухаживать за ней, некому любоваться и восхищаться ее красотой.</w:t>
        <w:br/>
        <w:t>Невыносимо тяжело и человеку быть в одиночестве. Вспомните те минуты, когда вы были одни. Холодно и мрачно было на душе от того, что некому улыбнуться, не с кем игрушкой поделиться и даже словом обмолвиться.</w:t>
        <w:br/>
        <w:t>Пусть же сегодня никто из вас не будет одинок и тосклив, а вместе с друзьями весело и интересно проведет этот день.</w:t>
        <w:br/>
        <w:br/>
        <w:t>37. Сегодня у нас еще одна встреча с картиной И. И. Шишкина «На севере диком».</w:t>
        <w:br/>
        <w:t>Хотите узнать, какие сны снятся сосне? Послушайте стихотворение М. Лермонтова:</w:t>
        <w:br/>
        <w:t>На хладной и голой вершине</w:t>
        <w:br/>
        <w:t>Стоит одиноко сосна.</w:t>
        <w:br/>
        <w:t>И дремлет под снегом сыпучим,</w:t>
        <w:br/>
        <w:t>Качаяся, дремлет она.</w:t>
        <w:br/>
        <w:t>Ей спится прекрасная пальма</w:t>
        <w:br/>
        <w:t>В далекой восточной земле,</w:t>
        <w:br/>
        <w:t>Растущая тихо и грустно</w:t>
        <w:br/>
        <w:t>На жаркой песчаной скале.</w:t>
        <w:br/>
        <w:t>Радостные или грустные сны видит сосна? Почему ей снится тихая и грустная пальма, а не березки и елочки в лесу? О чем ваши сны? Были ли в ваших снах картины природы? Какие?</w:t>
        <w:br/>
        <w:t>Вы, конечно, знаете, что сны бывают радостными и грустными. А от чего это зависит? Если вы спокойны, добры и в хорошем настроении проводите день, то сны снятся красивые, добрые и сказочные, если вы сердиты, обижены и злы, в плохом настроении — то и сны снятся такие же недобрые и даже страшные. Я желаю вам радостно провести этот день и увидеть в конце его только приятные сны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7:00Z</dcterms:created>
  <dc:creator>User</dc:creator>
  <dc:description/>
  <cp:keywords/>
  <dc:language>en-US</dc:language>
  <cp:lastModifiedBy>User</cp:lastModifiedBy>
  <dcterms:modified xsi:type="dcterms:W3CDTF">2015-03-09T10:20:00Z</dcterms:modified>
  <cp:revision>1</cp:revision>
  <dc:subject/>
  <dc:title>РАБОТА С ДЕТЬМИ УТРОМ</dc:title>
</cp:coreProperties>
</file>