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Разноспрягаемые глаголы бежать и хоте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и урока: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1. закрепить правописание безударных личных окончаний глаголов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уметь правильно писать окончания разноспрягаемых глаголов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 правильно употреблять в речи разноспрягаемые глаголы, соблюдая нормы произношения, п</w:t>
      </w:r>
      <w:r>
        <w:rPr>
          <w:sz w:val="28"/>
          <w:szCs w:val="28"/>
        </w:rPr>
        <w:t>овысить интерес к изучению русского языка, его фонетики и орфогра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урок изучения нового материала и формирования ум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 о д   у р о к 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.момент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>1. Деловой настрой (1 мину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ля чего мы приходим на урок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Чтобы получать знания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Зачем нам нужны знания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(Чтобы быть умными и образованными, уметь выполнять различные зад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 работать, чтобы получить твердые и полезные знания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уроке надо быть очень внимательным и организованным.)</w:t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 xml:space="preserve">         </w:t>
      </w:r>
      <w:r>
        <w:rPr>
          <w:i/>
          <w:iCs/>
          <w:sz w:val="28"/>
          <w:szCs w:val="28"/>
          <w:u w:val="single"/>
        </w:rPr>
        <w:t>2.Эмоциональный настрой (2 мину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ойте глаза, вспомните что-то хорошее. Улыбнитесь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ойте глаза, посмотрите друг на друга, улыбнитесь, пожелайте успеха друг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на меня, подбодрите и меня своими улыб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с вами настроимся на здоровый и  спокойный деловой лад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-Ребята, сегодня  у нас  присутствуют гости, посмотрите на них, поприветствуйте улыбкой.  Мы стоим с вами на пороге новых открытий , поэтому пожелаю вам успеха  на уроке, плодотворной и эффективной работы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строимся на деловой л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те на слайд, давайте хором прочитаем с вами наш девиз на сегодняшний уро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ы – умные!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ы - дружные!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ы – внимательные!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ы – старательные!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ы – отлично учимся!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сё у нас получится!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Откройте тетради, </w:t>
      </w:r>
      <w:r>
        <w:rPr>
          <w:i/>
          <w:sz w:val="28"/>
          <w:szCs w:val="28"/>
          <w:lang w:eastAsia="en-US"/>
        </w:rPr>
        <w:t>запишите число, классная работ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инутка чистопис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что же, начнём урок с минутки чисто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тите внимание на запись на дос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ю ём ёшь ёте ёт ут 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ю им ишь ите ит ат 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тите внимание на соединения букв. назовите слоги где встречается нижнее соединение (ём, им), верхнее (ёш, иш, ят и т.д.) Запишите себе эти стр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  </w:t>
      </w:r>
      <w:r>
        <w:rPr>
          <w:b/>
          <w:sz w:val="28"/>
          <w:szCs w:val="28"/>
        </w:rPr>
        <w:t>3. Актуализация знаний. (СЛАЙД)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Обратите ещё раз внимание на эту запись. Какую особенность вы заметили, что это за сочет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............. окончания глаго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Что такое глаго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: Как изменяются глагол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по временам, лицам и числ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: что мы можем определить у глаг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спряжение (изменение по лицам и числ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: Какие глаголы относятся ко 2 спряжени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...все на -ить (кроме брить, стелить) + 7 глаголов -исключений на -еть + 4 глагола -исключения на -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: а к 1 спря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все остальные глаголы на -ать, -оть, -уть, -еть, -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: хорошо. Давайте с вами выполним такое упражн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обратите внимание на </w:t>
      </w:r>
      <w:r>
        <w:rPr>
          <w:b/>
          <w:sz w:val="28"/>
          <w:szCs w:val="28"/>
        </w:rPr>
        <w:t>слай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  <w:shd w:fill="FFFFFF" w:val="clear"/>
        </w:rPr>
        <w:t>Вам даны слова, вам нужно найти среди них глаголы, выписать их, определить сп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iCs/>
          <w:sz w:val="28"/>
          <w:szCs w:val="28"/>
        </w:rPr>
        <w:t>Контроль,  кружил,панцирь,стол,старые,  охраняет,  ждут,  скворец, разноцветная,зимний, дышать,      сходил, воцарилась,  рыжее, дочка,            появился,    стрекочет,  памятник, костюм,  медовый, зеркало, летний, царапает,  ближний, зависеть, иду.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... выполняю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: проверяем </w:t>
      </w:r>
      <w:r>
        <w:rPr>
          <w:b/>
          <w:color w:val="000000"/>
          <w:sz w:val="28"/>
          <w:szCs w:val="28"/>
        </w:rPr>
        <w:t>(Слайд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,  </w:t>
      </w:r>
      <w:r>
        <w:rPr>
          <w:color w:val="000000"/>
          <w:sz w:val="28"/>
          <w:szCs w:val="28"/>
          <w:u w:val="single"/>
        </w:rPr>
        <w:t>кружил(2)</w:t>
      </w:r>
      <w:r>
        <w:rPr>
          <w:color w:val="000000"/>
          <w:sz w:val="28"/>
          <w:szCs w:val="28"/>
        </w:rPr>
        <w:t>,панцирь,стол,старые, </w:t>
      </w:r>
      <w:r>
        <w:rPr>
          <w:color w:val="000000"/>
          <w:sz w:val="28"/>
          <w:szCs w:val="28"/>
          <w:u w:val="single"/>
        </w:rPr>
        <w:t>охраняет(1)</w:t>
      </w:r>
      <w:r>
        <w:rPr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  <w:u w:val="single"/>
        </w:rPr>
        <w:t>ждут</w:t>
      </w:r>
      <w:r>
        <w:rPr>
          <w:color w:val="000000"/>
          <w:sz w:val="28"/>
          <w:szCs w:val="28"/>
        </w:rPr>
        <w:t xml:space="preserve">,скворец, разноцветная,  зимний, дышать(2),      </w:t>
      </w:r>
      <w:r>
        <w:rPr>
          <w:color w:val="000000"/>
          <w:sz w:val="28"/>
          <w:szCs w:val="28"/>
          <w:u w:val="single"/>
        </w:rPr>
        <w:t>сходил(2)</w:t>
      </w:r>
      <w:r>
        <w:rPr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  <w:u w:val="single"/>
        </w:rPr>
        <w:t>воцарилась(воцариться 2)</w:t>
      </w:r>
      <w:r>
        <w:rPr>
          <w:color w:val="000000"/>
          <w:sz w:val="28"/>
          <w:szCs w:val="28"/>
        </w:rPr>
        <w:t xml:space="preserve">,  рыжее, дочка,            </w:t>
      </w:r>
      <w:r>
        <w:rPr>
          <w:color w:val="000000"/>
          <w:sz w:val="28"/>
          <w:szCs w:val="28"/>
          <w:u w:val="single"/>
        </w:rPr>
        <w:t>появился(2),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u w:val="single"/>
        </w:rPr>
        <w:t>стрекочет(1),</w:t>
      </w:r>
      <w:r>
        <w:rPr>
          <w:color w:val="000000"/>
          <w:sz w:val="28"/>
          <w:szCs w:val="28"/>
        </w:rPr>
        <w:t xml:space="preserve">  памятник, костюм,  медовый, зеркало, летний, </w:t>
      </w:r>
      <w:r>
        <w:rPr>
          <w:color w:val="000000"/>
          <w:sz w:val="28"/>
          <w:szCs w:val="28"/>
          <w:u w:val="single"/>
        </w:rPr>
        <w:t>царапает(1)</w:t>
      </w:r>
      <w:r>
        <w:rPr>
          <w:color w:val="000000"/>
          <w:sz w:val="28"/>
          <w:szCs w:val="28"/>
        </w:rPr>
        <w:t xml:space="preserve">,  ближний, </w:t>
      </w:r>
      <w:r>
        <w:rPr>
          <w:color w:val="000000"/>
          <w:sz w:val="28"/>
          <w:szCs w:val="28"/>
          <w:u w:val="single"/>
        </w:rPr>
        <w:t>зависеть(2)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u w:val="single"/>
        </w:rPr>
        <w:t>иду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Сообщение темы и целей урок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: Справились. Сегодня мы с вами продолжим знакомство с глаголом, с его спряжением, а для этого я предлагаю вам открыть учебники на странице 130. Посмотрите тему нашего сегодняшнего урока (Слайд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Изучение нового материал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 упражнение 99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роспрягаем у доски глаголы: хотеть и бежать, выделяя окончания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9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ЕЖАТЬ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Я              бегу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МЫ          бежим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ТЫ           бежишь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Ы           бежите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Н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НА        бежит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НО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НИ         бегут</w:t>
            </w:r>
          </w:p>
        </w:tc>
      </w:tr>
    </w:tbl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9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ХОТЕТЬ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Я              хочу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Ы          хотим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ТЫ           хочешь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Ы           хотите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Н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НА        хочет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НО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НИ         хотят</w:t>
            </w:r>
          </w:p>
        </w:tc>
      </w:tr>
    </w:tbl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ЫВОД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Глагол </w:t>
      </w:r>
      <w:r>
        <w:rPr>
          <w:i/>
          <w:iCs/>
          <w:color w:val="000000"/>
          <w:spacing w:val="-2"/>
          <w:sz w:val="28"/>
          <w:szCs w:val="28"/>
        </w:rPr>
        <w:t xml:space="preserve">хотеть </w:t>
      </w:r>
      <w:r>
        <w:rPr>
          <w:color w:val="000000"/>
          <w:spacing w:val="-2"/>
          <w:sz w:val="28"/>
          <w:szCs w:val="28"/>
        </w:rPr>
        <w:t xml:space="preserve">в форме единственного числа спрягается по типу 1 спряжения, в форме </w:t>
      </w:r>
      <w:r>
        <w:rPr>
          <w:color w:val="000000"/>
          <w:spacing w:val="-1"/>
          <w:sz w:val="28"/>
          <w:szCs w:val="28"/>
        </w:rPr>
        <w:t xml:space="preserve">множественного числа - по типу 2 спряжения. Глагол </w:t>
      </w:r>
      <w:r>
        <w:rPr>
          <w:i/>
          <w:iCs/>
          <w:color w:val="000000"/>
          <w:spacing w:val="-1"/>
          <w:sz w:val="28"/>
          <w:szCs w:val="28"/>
        </w:rPr>
        <w:t xml:space="preserve">бежать </w:t>
      </w:r>
      <w:r>
        <w:rPr>
          <w:color w:val="000000"/>
          <w:spacing w:val="-1"/>
          <w:sz w:val="28"/>
          <w:szCs w:val="28"/>
        </w:rPr>
        <w:t>спрягается по типу 2</w:t>
      </w:r>
      <w:r>
        <w:rPr>
          <w:color w:val="000000"/>
          <w:spacing w:val="-2"/>
          <w:sz w:val="28"/>
          <w:szCs w:val="28"/>
        </w:rPr>
        <w:t xml:space="preserve">спряжения, однако в форме множественного числа третьего лица имеет окончание </w:t>
      </w:r>
      <w:r>
        <w:rPr>
          <w:color w:val="000000"/>
          <w:spacing w:val="-1"/>
          <w:sz w:val="28"/>
          <w:szCs w:val="28"/>
        </w:rPr>
        <w:t>глагола 1 спряжения.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У: К какому типу спряжения относятся эти глаголы? Докажите......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ожем ли мы однозначно сказать к какому спряжению они относятся? Что же такое разноспрягаемые глаголы?</w:t>
      </w:r>
      <w:r>
        <w:rPr>
          <w:color w:val="000000"/>
          <w:sz w:val="28"/>
          <w:szCs w:val="28"/>
        </w:rPr>
        <w:br/>
        <w:t>Д: ........</w:t>
      </w:r>
      <w:r>
        <w:rPr>
          <w:color w:val="000000"/>
          <w:spacing w:val="-1"/>
          <w:sz w:val="28"/>
          <w:szCs w:val="28"/>
        </w:rPr>
        <w:t xml:space="preserve"> ».( Разноспрягаемые глаголы- три глагола русского языка, а </w:t>
      </w:r>
      <w:r>
        <w:rPr>
          <w:color w:val="000000"/>
          <w:sz w:val="28"/>
          <w:szCs w:val="28"/>
        </w:rPr>
        <w:t>также образованные от них с помощью приставок формы, которые при спряжении имеют личные окончания как форм 1, так и форм 2 спряжения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  <w:color w:val="000000"/>
          <w:spacing w:val="-3"/>
          <w:sz w:val="28"/>
          <w:szCs w:val="28"/>
          <w:u w:val="single"/>
        </w:rPr>
        <w:t>Физкультминутка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то лёгкая забава -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вороты влево-вправо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м известно всем давно -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Там стена, а там окно. (Повороты туловища вправо и влево)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седаем быстро, ловко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десь видна уже сноровка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тобы мышцы развивать,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до много приседать. (Приседания)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 теперь ходьба на месте,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то тоже интересно.(Ходьба на 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6. Закрепление нового материала.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: Откройте упражнение 100.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: ...выполняют. (1 у доски, остальные в тетрадях)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:</w:t>
      </w:r>
      <w:r>
        <w:rPr>
          <w:sz w:val="28"/>
          <w:szCs w:val="28"/>
        </w:rPr>
        <w:t xml:space="preserve"> упр 101(1 часть), ТПО упр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 Итог урока.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опросы учителя: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Что такое спряжение глаго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ового узнали на урок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то такое разноспрягаемые глаголы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чём заключается разница в спряжении разноспрягаемых глаголов по сравнению с</w:t>
        <w:br/>
        <w:t>глаголами 1 и 2 тип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ного ли трудностей мы встретили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могли ли мы с ними справиться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8. Рефлек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понрав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ое настроение у вас сейчас? (карточки: красная - отличное, зеленая- хорошее, желтая - плох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 за урок</w:t>
      </w:r>
      <w:r>
        <w:rPr>
          <w:sz w:val="28"/>
          <w:szCs w:val="28"/>
        </w:rPr>
        <w:t xml:space="preserve">  (Спасибо, ребята за ур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 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заранее записано на доске) правило стр. 133, таблица стр. 131, упр 101 (2 часть), сам.работа на карточ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(Ф.И.)</w:t>
        <w:br/>
      </w:r>
      <w:r>
        <w:rPr>
          <w:sz w:val="28"/>
          <w:szCs w:val="28"/>
        </w:rPr>
        <w:t>1. Выпиши слова обозначающие глаг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ёт, клюв, след, зовут, улица, перелёт, сельский, вь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2. Образуй из данных слов слова, отвечающие на вопрос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sz w:val="28"/>
          <w:szCs w:val="28"/>
        </w:rPr>
        <w:t>что дел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Работа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sz w:val="28"/>
          <w:szCs w:val="28"/>
        </w:rPr>
        <w:t>- __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к - ____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ь - ___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ла - ____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 - __________________________________________________________________,</w:t>
      </w:r>
    </w:p>
    <w:p>
      <w:pPr>
        <w:pStyle w:val="Normal"/>
        <w:rPr/>
      </w:pPr>
      <w:r>
        <w:rPr>
          <w:sz w:val="28"/>
          <w:szCs w:val="28"/>
        </w:rPr>
        <w:t>свист - ____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ех - 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дрожь - _________________________________________________________________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пиши что делают 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а - 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бей -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вей -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ушка -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опиши подходящие по смыслу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ь – идет, 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– пишет, 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5. Вставь глаголы в стихотво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_________________________ снег, ___________________ ручь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кно____________________________________________весною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скоро солов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ес ____________________________________________листв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змени слова по вопр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         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i/>
          <w:iCs/>
          <w:sz w:val="28"/>
          <w:szCs w:val="28"/>
        </w:rPr>
        <w:t>Что делать?                                                </w:t>
      </w:r>
      <w:r>
        <w:rPr>
          <w:rStyle w:val="Appleconvertedspace"/>
          <w:b/>
          <w:bCs/>
          <w:i/>
          <w:iCs/>
          <w:color w:val="666666"/>
          <w:sz w:val="28"/>
          <w:szCs w:val="28"/>
        </w:rPr>
        <w:t> </w:t>
      </w:r>
      <w:r>
        <w:rPr>
          <w:i/>
          <w:iCs/>
          <w:sz w:val="28"/>
          <w:szCs w:val="28"/>
        </w:rPr>
        <w:t>Что делают?</w:t>
      </w:r>
    </w:p>
    <w:p>
      <w:pPr>
        <w:pStyle w:val="Normal"/>
        <w:rPr/>
      </w:pPr>
      <w:r>
        <w:rPr>
          <w:sz w:val="28"/>
          <w:szCs w:val="28"/>
        </w:rPr>
        <w:t>Песня - ________________,                                     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sz w:val="28"/>
          <w:szCs w:val="28"/>
        </w:rPr>
        <w:t>________________________;</w:t>
      </w:r>
    </w:p>
    <w:p>
      <w:pPr>
        <w:pStyle w:val="Normal"/>
        <w:rPr/>
      </w:pPr>
      <w:r>
        <w:rPr>
          <w:sz w:val="28"/>
          <w:szCs w:val="28"/>
        </w:rPr>
        <w:t>рисунок - ______________,                                      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sz w:val="28"/>
          <w:szCs w:val="28"/>
        </w:rPr>
        <w:t>________________________;</w:t>
      </w:r>
    </w:p>
    <w:p>
      <w:pPr>
        <w:pStyle w:val="Normal"/>
        <w:rPr/>
      </w:pPr>
      <w:r>
        <w:rPr>
          <w:sz w:val="28"/>
          <w:szCs w:val="28"/>
        </w:rPr>
        <w:t>сон - __________________,                                      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sz w:val="28"/>
          <w:szCs w:val="28"/>
        </w:rPr>
        <w:t>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оставь предложение. Подчеркни главные члены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ё, весну, хлопочет, зима, и, на, вор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8. Вставь пропущенные буквы. Подчеркни главные члены предложения.</w:t>
      </w:r>
    </w:p>
    <w:p>
      <w:pPr>
        <w:pStyle w:val="Normal"/>
        <w:rPr/>
      </w:pPr>
      <w:r>
        <w:rPr>
          <w:sz w:val="28"/>
          <w:szCs w:val="28"/>
        </w:rPr>
        <w:t>В т_ тради  леж_ т  л_сток рыхлой бумаги. Он быстро впитывает, промокает ч_рнила. Это промокашка. Она помогает содержать т_традь в ч_ст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sectPr>
      <w:type w:val="nextPage"/>
      <w:pgSz w:w="11906" w:h="16838"/>
      <w:pgMar w:left="85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eastAsia="Calibri"/>
      <w:i/>
      <w:iCs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utback">
    <w:name w:val="butback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Heading3Char">
    <w:name w:val="Heading 3 Char"/>
    <w:basedOn w:val="Style13"/>
    <w:qFormat/>
    <w:rPr>
      <w:rFonts w:eastAsia="Calibri"/>
      <w:i/>
      <w:i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5:08:00Z</dcterms:created>
  <dc:creator>назим</dc:creator>
  <dc:description/>
  <cp:keywords/>
  <dc:language>en-US</dc:language>
  <cp:lastModifiedBy>назим</cp:lastModifiedBy>
  <cp:lastPrinted>2013-12-12T00:39:00Z</cp:lastPrinted>
  <dcterms:modified xsi:type="dcterms:W3CDTF">2013-12-11T20:39:00Z</dcterms:modified>
  <cp:revision>2</cp:revision>
  <dc:subject/>
  <dc:title>Ц е л ь: обобщить и систематизировать знания о правописании личных окончаний глаголов настоящего и простого будущего времени; отрабатывать навык правописания окончаний глаголов</dc:title>
</cp:coreProperties>
</file>